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3685" w:hRule="exact"/>
          <w:cantSplit w:val="true"/>
        </w:trPr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お買い得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お買い得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お買い得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お買い得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お買い得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お買い得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お買い得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お買い得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6:09:00Z</dcterms:created>
  <dc:creator>無料テンプレート</dc:creator>
  <dc:description/>
  <dc:language>en-US</dc:language>
  <cp:lastModifiedBy>in</cp:lastModifiedBy>
  <cp:lastPrinted>2009-01-22T15:19:00Z</cp:lastPrinted>
  <dcterms:modified xsi:type="dcterms:W3CDTF">2009-03-08T09:14:00Z</dcterms:modified>
  <cp:revision>2</cp:revision>
  <dc:subject/>
  <dc:title>お買い得</dc:title>
</cp:coreProperties>
</file>