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386"/>
        <w:gridCol w:w="5386"/>
      </w:tblGrid>
      <w:tr>
        <w:trPr>
          <w:trHeight w:val="3685" w:hRule="exact"/>
          <w:cantSplit w:val="true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533015" cy="126301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960" cy="126288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    <v:stroke joinstyle="miter"/>
                      <v:formulas>
                        <v:f eqn="val 9722"/>
                        <v:f eqn="val 5372"/>
                        <v:f eqn="val 11612"/>
                        <v:f eqn="val 14640"/>
                        <v:f eqn="val 1887"/>
                        <v:f eqn="val 6382"/>
                        <v:f eqn="val 12877"/>
                        <v:f eqn="val 19712"/>
                        <v:f eqn="val 18842"/>
                        <v:f eqn="val 15935"/>
                        <v:f eqn="val 6645"/>
                      </v:formulas>
                      <v:path gradientshapeok="t" o:connecttype="rect" textboxrect="@1,@5,@3,@9"/>
                    </v:shapetype>
                    <v:shape id="shape_0" fillcolor="yellow" stroked="f" o:allowincell="t" style="position:absolute;margin-left:0pt;margin-top:0pt;width:199.4pt;height:99.4pt;mso-wrap-style:none;v-text-anchor:middle" type="_x0000_t7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w:pict>
                <v:shape id="shape_0" fillcolor="red" stroked="f" o:allowincell="t" style="position:absolute;margin-left:26.1pt;margin-top:35.65pt;width:125.95pt;height:35.95pt;mso-wrap-style:none;v-text-anchor:middle;rotation:350" type="_x0000_t136">
                  <v:path textpathok="t"/>
                  <v:textpath on="t" fitshape="t" string="おすすめ品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533015" cy="1263015"/>
                      <wp:effectExtent l="635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960" cy="126288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0pt;margin-top:0pt;width:199.4pt;height:99.4pt;mso-wrap-style:none;v-text-anchor:middle" type="_x0000_t7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w:pict>
                <v:shape id="shape_0" fillcolor="red" stroked="f" o:allowincell="t" style="position:absolute;margin-left:26.1pt;margin-top:35.65pt;width:125.95pt;height:35.95pt;mso-wrap-style:none;v-text-anchor:middle;rotation:350" type="_x0000_t136">
                  <v:path textpathok="t"/>
                  <v:textpath on="t" fitshape="t" string="おすすめ品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533015" cy="1263015"/>
                      <wp:effectExtent l="635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960" cy="126288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0pt;margin-top:0pt;width:199.4pt;height:99.4pt;mso-wrap-style:none;v-text-anchor:middle" type="_x0000_t7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w:pict>
                <v:shape id="shape_0" fillcolor="red" stroked="f" o:allowincell="t" style="position:absolute;margin-left:26.1pt;margin-top:35.65pt;width:125.95pt;height:35.95pt;mso-wrap-style:none;v-text-anchor:middle;rotation:350" type="_x0000_t136">
                  <v:path textpathok="t"/>
                  <v:textpath on="t" fitshape="t" string="おすすめ品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533015" cy="1263015"/>
                      <wp:effectExtent l="635" t="63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960" cy="126288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0pt;margin-top:0pt;width:199.4pt;height:99.4pt;mso-wrap-style:none;v-text-anchor:middle" type="_x0000_t7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w:pict>
                <v:shape id="shape_0" fillcolor="red" stroked="f" o:allowincell="t" style="position:absolute;margin-left:26.1pt;margin-top:35.65pt;width:125.95pt;height:35.95pt;mso-wrap-style:none;v-text-anchor:middle;rotation:350" type="_x0000_t136">
                  <v:path textpathok="t"/>
                  <v:textpath on="t" fitshape="t" string="おすすめ品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533015" cy="1263015"/>
                      <wp:effectExtent l="635" t="63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960" cy="126288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0pt;margin-top:0pt;width:199.4pt;height:99.4pt;mso-wrap-style:none;v-text-anchor:middle" type="_x0000_t7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w:pict>
                <v:shape id="shape_0" fillcolor="red" stroked="f" o:allowincell="t" style="position:absolute;margin-left:26.1pt;margin-top:35.65pt;width:125.95pt;height:35.95pt;mso-wrap-style:none;v-text-anchor:middle;rotation:350" type="_x0000_t136">
                  <v:path textpathok="t"/>
                  <v:textpath on="t" fitshape="t" string="おすすめ品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533015" cy="1263015"/>
                      <wp:effectExtent l="635" t="635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960" cy="126288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0pt;margin-top:0pt;width:199.4pt;height:99.4pt;mso-wrap-style:none;v-text-anchor:middle" type="_x0000_t7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w:pict>
                <v:shape id="shape_0" fillcolor="red" stroked="f" o:allowincell="t" style="position:absolute;margin-left:26.1pt;margin-top:35.65pt;width:125.95pt;height:35.95pt;mso-wrap-style:none;v-text-anchor:middle;rotation:350" type="_x0000_t136">
                  <v:path textpathok="t"/>
                  <v:textpath on="t" fitshape="t" string="おすすめ品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533015" cy="1263015"/>
                      <wp:effectExtent l="635" t="635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960" cy="126288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0pt;margin-top:0pt;width:199.4pt;height:99.4pt;mso-wrap-style:none;v-text-anchor:middle" type="_x0000_t7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w:pict>
                <v:shape id="shape_0" fillcolor="red" stroked="f" o:allowincell="t" style="position:absolute;margin-left:26.1pt;margin-top:35.65pt;width:125.95pt;height:35.95pt;mso-wrap-style:none;v-text-anchor:middle;rotation:350" type="_x0000_t136">
                  <v:path textpathok="t"/>
                  <v:textpath on="t" fitshape="t" string="おすすめ品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533015" cy="1263015"/>
                      <wp:effectExtent l="635" t="635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960" cy="126288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0pt;margin-top:0pt;width:199.4pt;height:99.4pt;mso-wrap-style:none;v-text-anchor:middle" type="_x0000_t7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w:pict>
                <v:shape id="shape_0" fillcolor="red" stroked="f" o:allowincell="t" style="position:absolute;margin-left:26.1pt;margin-top:35.65pt;width:125.95pt;height:35.95pt;mso-wrap-style:none;v-text-anchor:middle;rotation:350" type="_x0000_t136">
                  <v:path textpathok="t"/>
                  <v:textpath on="t" fitshape="t" string="おすすめ品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6:49:00Z</dcterms:created>
  <dc:creator>無料テンプレート</dc:creator>
  <dc:description/>
  <dc:language>en-US</dc:language>
  <cp:lastModifiedBy>in</cp:lastModifiedBy>
  <cp:lastPrinted>2009-01-22T15:39:00Z</cp:lastPrinted>
  <dcterms:modified xsi:type="dcterms:W3CDTF">2009-03-06T03:28:00Z</dcterms:modified>
  <cp:revision>4</cp:revision>
  <dc:subject/>
  <dc:title>値札</dc:title>
</cp:coreProperties>
</file>