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shd w:fill="FF00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2991485" cy="18853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0" cy="188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.9pt;margin-top:17.85pt;width:235.5pt;height:148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43100</wp:posOffset>
                      </wp:positionV>
                      <wp:extent cx="280035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pt" to="246.7pt,15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26.1pt;margin-top:117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14300</wp:posOffset>
                      </wp:positionV>
                      <wp:extent cx="1800225" cy="685800"/>
                      <wp:effectExtent l="127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85800"/>
                              </a:xfrm>
                              <a:custGeom>
                                <a:avLst/>
                                <a:gdLst>
                                  <a:gd name="textAreaLeft" fmla="*/ 232920 w 1020600"/>
                                  <a:gd name="textAreaRight" fmla="*/ 787680 w 10206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yellow" stroked="f" o:allowincell="t" style="position:absolute;margin-left:15.9pt;margin-top:9pt;width:141.7pt;height:53.95pt;mso-wrap-style:none;v-text-anchor:middle" type="_x0000_t18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f" o:allowincell="t" style="position:absolute;margin-left:20.9pt;margin-top:19pt;width:136.25pt;height:35.95pt;mso-wrap-style:none;v-text-anchor:middle" type="_x0000_t136">
                  <v:path textpathok="t"/>
                  <v:textpath on="t" fitshape="t" string="大売出し" style="font-family:&quot;AR P勘亭流H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00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2991485" cy="188531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0" cy="188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.9pt;margin-top:17.85pt;width:235.5pt;height:148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43100</wp:posOffset>
                      </wp:positionV>
                      <wp:extent cx="280035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pt" to="246.7pt,15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f" o:allowincell="t" style="position:absolute;margin-left:26.1pt;margin-top:117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14300</wp:posOffset>
                      </wp:positionV>
                      <wp:extent cx="1800225" cy="685800"/>
                      <wp:effectExtent l="1270" t="0" r="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85800"/>
                              </a:xfrm>
                              <a:custGeom>
                                <a:avLst/>
                                <a:gdLst>
                                  <a:gd name="textAreaLeft" fmla="*/ 232920 w 1020600"/>
                                  <a:gd name="textAreaRight" fmla="*/ 787680 w 10206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9pt;margin-top:9pt;width:141.7pt;height:53.95pt;mso-wrap-style:none;v-text-anchor:middle" type="_x0000_t18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f" o:allowincell="t" style="position:absolute;margin-left:20.9pt;margin-top:19pt;width:136.25pt;height:35.95pt;mso-wrap-style:none;v-text-anchor:middle" type="_x0000_t136">
                  <v:path textpathok="t"/>
                  <v:textpath on="t" fitshape="t" string="大売出し" style="font-family:&quot;AR P勘亭流H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00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2991485" cy="18853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0" cy="188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.9pt;margin-top:17.85pt;width:235.5pt;height:148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43100</wp:posOffset>
                      </wp:positionV>
                      <wp:extent cx="2800350" cy="0"/>
                      <wp:effectExtent l="0" t="28575" r="0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pt" to="246.7pt,15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f" o:allowincell="t" style="position:absolute;margin-left:26.1pt;margin-top:117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14300</wp:posOffset>
                      </wp:positionV>
                      <wp:extent cx="1800225" cy="685800"/>
                      <wp:effectExtent l="1270" t="0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85800"/>
                              </a:xfrm>
                              <a:custGeom>
                                <a:avLst/>
                                <a:gdLst>
                                  <a:gd name="textAreaLeft" fmla="*/ 232920 w 1020600"/>
                                  <a:gd name="textAreaRight" fmla="*/ 787680 w 10206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9pt;margin-top:9pt;width:141.7pt;height:53.95pt;mso-wrap-style:none;v-text-anchor:middle" type="_x0000_t18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f" o:allowincell="t" style="position:absolute;margin-left:20.9pt;margin-top:19pt;width:136.25pt;height:35.95pt;mso-wrap-style:none;v-text-anchor:middle" type="_x0000_t136">
                  <v:path textpathok="t"/>
                  <v:textpath on="t" fitshape="t" string="大売出し" style="font-family:&quot;AR P勘亭流H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00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2991485" cy="188531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0" cy="188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.9pt;margin-top:17.85pt;width:235.5pt;height:148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43100</wp:posOffset>
                      </wp:positionV>
                      <wp:extent cx="280035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pt" to="246.7pt,15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f" o:allowincell="t" style="position:absolute;margin-left:26.1pt;margin-top:117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14300</wp:posOffset>
                      </wp:positionV>
                      <wp:extent cx="1800225" cy="685800"/>
                      <wp:effectExtent l="1270" t="0" r="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85800"/>
                              </a:xfrm>
                              <a:custGeom>
                                <a:avLst/>
                                <a:gdLst>
                                  <a:gd name="textAreaLeft" fmla="*/ 232920 w 1020600"/>
                                  <a:gd name="textAreaRight" fmla="*/ 787680 w 10206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9pt;margin-top:9pt;width:141.7pt;height:53.95pt;mso-wrap-style:none;v-text-anchor:middle" type="_x0000_t18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f" o:allowincell="t" style="position:absolute;margin-left:20.9pt;margin-top:19pt;width:136.25pt;height:35.95pt;mso-wrap-style:none;v-text-anchor:middle" type="_x0000_t136">
                  <v:path textpathok="t"/>
                  <v:textpath on="t" fitshape="t" string="大売出し" style="font-family:&quot;AR P勘亭流H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00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2991485" cy="188531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0" cy="188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.9pt;margin-top:17.85pt;width:235.5pt;height:148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43100</wp:posOffset>
                      </wp:positionV>
                      <wp:extent cx="2800350" cy="0"/>
                      <wp:effectExtent l="0" t="28575" r="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pt" to="246.7pt,15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f" o:allowincell="t" style="position:absolute;margin-left:26.1pt;margin-top:117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14300</wp:posOffset>
                      </wp:positionV>
                      <wp:extent cx="1800225" cy="685800"/>
                      <wp:effectExtent l="1270" t="0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85800"/>
                              </a:xfrm>
                              <a:custGeom>
                                <a:avLst/>
                                <a:gdLst>
                                  <a:gd name="textAreaLeft" fmla="*/ 232920 w 1020600"/>
                                  <a:gd name="textAreaRight" fmla="*/ 787680 w 10206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9pt;margin-top:9pt;width:141.7pt;height:53.95pt;mso-wrap-style:none;v-text-anchor:middle" type="_x0000_t18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f" o:allowincell="t" style="position:absolute;margin-left:20.9pt;margin-top:19pt;width:136.25pt;height:35.95pt;mso-wrap-style:none;v-text-anchor:middle" type="_x0000_t136">
                  <v:path textpathok="t"/>
                  <v:textpath on="t" fitshape="t" string="大売出し" style="font-family:&quot;AR P勘亭流H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00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2991485" cy="1885315"/>
                      <wp:effectExtent l="635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0" cy="188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.9pt;margin-top:17.85pt;width:235.5pt;height:148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43100</wp:posOffset>
                      </wp:positionV>
                      <wp:extent cx="280035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pt" to="246.7pt,15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f" o:allowincell="t" style="position:absolute;margin-left:26.1pt;margin-top:117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14300</wp:posOffset>
                      </wp:positionV>
                      <wp:extent cx="1800225" cy="685800"/>
                      <wp:effectExtent l="1270" t="0" r="0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85800"/>
                              </a:xfrm>
                              <a:custGeom>
                                <a:avLst/>
                                <a:gdLst>
                                  <a:gd name="textAreaLeft" fmla="*/ 232920 w 1020600"/>
                                  <a:gd name="textAreaRight" fmla="*/ 787680 w 10206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9pt;margin-top:9pt;width:141.7pt;height:53.95pt;mso-wrap-style:none;v-text-anchor:middle" type="_x0000_t18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f" o:allowincell="t" style="position:absolute;margin-left:20.9pt;margin-top:19pt;width:136.25pt;height:35.95pt;mso-wrap-style:none;v-text-anchor:middle" type="_x0000_t136">
                  <v:path textpathok="t"/>
                  <v:textpath on="t" fitshape="t" string="大売出し" style="font-family:&quot;AR P勘亭流H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00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2991485" cy="188531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0" cy="188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.9pt;margin-top:17.85pt;width:235.5pt;height:148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43100</wp:posOffset>
                      </wp:positionV>
                      <wp:extent cx="280035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pt" to="246.7pt,15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f" o:allowincell="t" style="position:absolute;margin-left:26.1pt;margin-top:117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14300</wp:posOffset>
                      </wp:positionV>
                      <wp:extent cx="1800225" cy="685800"/>
                      <wp:effectExtent l="1270" t="0" r="0" b="12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85800"/>
                              </a:xfrm>
                              <a:custGeom>
                                <a:avLst/>
                                <a:gdLst>
                                  <a:gd name="textAreaLeft" fmla="*/ 232920 w 1020600"/>
                                  <a:gd name="textAreaRight" fmla="*/ 787680 w 10206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9pt;margin-top:9pt;width:141.7pt;height:53.95pt;mso-wrap-style:none;v-text-anchor:middle" type="_x0000_t18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f" o:allowincell="t" style="position:absolute;margin-left:20.9pt;margin-top:19pt;width:136.25pt;height:35.95pt;mso-wrap-style:none;v-text-anchor:middle" type="_x0000_t136">
                  <v:path textpathok="t"/>
                  <v:textpath on="t" fitshape="t" string="大売出し" style="font-family:&quot;AR P勘亭流H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00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2991485" cy="1885315"/>
                      <wp:effectExtent l="635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0" cy="188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.9pt;margin-top:17.85pt;width:235.5pt;height:148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43100</wp:posOffset>
                      </wp:positionV>
                      <wp:extent cx="2800350" cy="0"/>
                      <wp:effectExtent l="0" t="28575" r="0" b="285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pt" to="246.7pt,15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f" o:allowincell="t" style="position:absolute;margin-left:26.1pt;margin-top:117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14300</wp:posOffset>
                      </wp:positionV>
                      <wp:extent cx="1800225" cy="685800"/>
                      <wp:effectExtent l="1270" t="0" r="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85800"/>
                              </a:xfrm>
                              <a:custGeom>
                                <a:avLst/>
                                <a:gdLst>
                                  <a:gd name="textAreaLeft" fmla="*/ 232920 w 1020600"/>
                                  <a:gd name="textAreaRight" fmla="*/ 787680 w 10206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9pt;margin-top:9pt;width:141.7pt;height:53.95pt;mso-wrap-style:none;v-text-anchor:middle" type="_x0000_t18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f" o:allowincell="t" style="position:absolute;margin-left:20.9pt;margin-top:19pt;width:136.25pt;height:35.95pt;mso-wrap-style:none;v-text-anchor:middle" type="_x0000_t136">
                  <v:path textpathok="t"/>
                  <v:textpath on="t" fitshape="t" string="大売出し" style="font-family:&quot;AR P勘亭流H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3:13:00Z</dcterms:created>
  <dc:creator>無料テンプレート</dc:creator>
  <dc:description/>
  <dc:language>en-US</dc:language>
  <cp:lastModifiedBy>in</cp:lastModifiedBy>
  <cp:lastPrinted>2009-03-08T12:11:00Z</cp:lastPrinted>
  <dcterms:modified xsi:type="dcterms:W3CDTF">2009-03-08T09:51:00Z</dcterms:modified>
  <cp:revision>3</cp:revision>
  <dc:subject/>
  <dc:title>大売出し</dc:title>
</cp:coreProperties>
</file>