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6510" simplePos="0" locked="0" layoutInCell="0" allowOverlap="1" relativeHeight="2">
                <wp:simplePos x="0" y="0"/>
                <wp:positionH relativeFrom="column">
                  <wp:posOffset>3542665</wp:posOffset>
                </wp:positionH>
                <wp:positionV relativeFrom="paragraph">
                  <wp:posOffset>-227965</wp:posOffset>
                </wp:positionV>
                <wp:extent cx="3657600" cy="2514600"/>
                <wp:effectExtent l="0" t="346710" r="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5200">
                          <a:off x="0" y="0"/>
                          <a:ext cx="3657600" cy="251460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f" o:allowincell="f" style="position:absolute;margin-left:278.95pt;margin-top:-18.05pt;width:287.95pt;height:197.95pt;mso-wrap-style:none;v-text-anchor:middle;rotation:24" type="_x0000_t71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pt;margin-top:9pt;width:278.95pt;height:98.95pt;mso-wrap-style:none;v-text-anchor:middle" type="_x0000_t136">
            <v:path textpathok="t"/>
            <v:textpath on="t" fitshape="t" string="大売出し" style="font-family:&quot;AR勘亭流H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red" stroked="f" o:allowincell="f" style="position:absolute;margin-left:315pt;margin-top:9pt;width:215.95pt;height:62.95pt;mso-wrap-style:none;v-text-anchor:middle;rotation:23" type="_x0000_t136">
            <v:path textpathok="t"/>
            <v:textpath on="t" fitshape="t" string="○月○日～○日までの&#10;○日間限定！！" style="font-family:&quot;AR P勘亭流H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73"/>
        <w:gridCol w:w="2785"/>
        <w:gridCol w:w="2774"/>
        <w:gridCol w:w="2774"/>
        <w:gridCol w:w="2774"/>
      </w:tblGrid>
      <w:tr>
        <w:trPr>
          <w:trHeight w:val="829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鮮魚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野菜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精肉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その他</w:t>
            </w:r>
          </w:p>
        </w:tc>
        <w:tc>
          <w:tcPr>
            <w:tcW w:w="5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95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61085</wp:posOffset>
                      </wp:positionV>
                      <wp:extent cx="1371600" cy="6858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198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83.55pt;width:108pt;height:54pt" coordorigin="180,1671" coordsize="2160,1080">
                      <v:oval id="shape_0" fillcolor="yellow" stroked="t" o:allowincell="t" style="position:absolute;left:180;top:1671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1;top:1850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198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きはだまぐ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　　　　　刺身用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ブロッコリー</w:t>
            </w:r>
          </w:p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03885</wp:posOffset>
                      </wp:positionV>
                      <wp:extent cx="1371600" cy="6858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6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88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5pt;margin-top:47.55pt;width:108pt;height:54pt" coordorigin="105,951" coordsize="2160,1080">
                      <v:oval id="shape_0" fillcolor="yellow" stroked="t" o:allowincell="t" style="position:absolute;left:105;top:951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285;top:1130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61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88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　　　　　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061085</wp:posOffset>
                      </wp:positionV>
                      <wp:extent cx="1371600" cy="6858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6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99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83.55pt;width:108pt;height:54pt" coordorigin="210,1671" coordsize="2160,1080">
                      <v:oval id="shape_0" fillcolor="yellow" stroked="t" o:allowincell="t" style="position:absolute;left:210;top:1671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390;top:1850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61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99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鶏もも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　　　　</w:t>
            </w: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</w:rPr>
              <w:t>ｇ当り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箱ティッシュ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05155</wp:posOffset>
                      </wp:positionV>
                      <wp:extent cx="1371600" cy="6858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248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47.65pt;width:108pt;height:54pt" coordorigin="317,953" coordsize="2160,1080">
                      <v:oval id="shape_0" fillcolor="yellow" stroked="t" o:allowincell="t" style="position:absolute;left:317;top:953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497;top:1132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248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　　　　　５個組</w:t>
            </w:r>
          </w:p>
        </w:tc>
        <w:tc>
          <w:tcPr>
            <w:tcW w:w="5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辛子明太子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51180</wp:posOffset>
                      </wp:positionV>
                      <wp:extent cx="1371600" cy="685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498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43.4pt;width:108pt;height:54pt" coordorigin="180,868" coordsize="2160,1080">
                      <v:oval id="shape_0" fillcolor="yellow" stroked="t" o:allowincell="t" style="position:absolute;left:180;top:868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361;top:1047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498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　　　　　</w:t>
            </w:r>
            <w:r>
              <w:rPr>
                <w:b/>
                <w:sz w:val="20"/>
                <w:szCs w:val="20"/>
              </w:rPr>
              <w:t>120</w:t>
            </w:r>
            <w:r>
              <w:rPr>
                <w:b/>
                <w:sz w:val="20"/>
                <w:szCs w:val="20"/>
              </w:rPr>
              <w:t>ｇ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えの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57530</wp:posOffset>
                      </wp:positionV>
                      <wp:extent cx="1371600" cy="6858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6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99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43.9pt;width:108pt;height:54pt" coordorigin="287,878" coordsize="2160,1080">
                      <v:oval id="shape_0" fillcolor="yellow" stroked="t" o:allowincell="t" style="position:absolute;left:287;top:878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467;top:1057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61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99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　　　　　　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袋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黒毛和牛切り落とし</w:t>
            </w:r>
          </w:p>
          <w:p>
            <w:pPr>
              <w:pStyle w:val="Normal"/>
              <w:ind w:firstLine="1590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557530</wp:posOffset>
                      </wp:positionV>
                      <wp:extent cx="1371600" cy="6858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398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pt;margin-top:43.9pt;width:108pt;height:54pt" coordorigin="212,878" coordsize="2160,1080">
                      <v:oval id="shape_0" fillcolor="yellow" stroked="t" o:allowincell="t" style="position:absolute;left:212;top:878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392;top:1057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398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</w:rPr>
              <w:t>ｇ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ヨーグルト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57530</wp:posOffset>
                      </wp:positionV>
                      <wp:extent cx="1371600" cy="685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138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43.9pt;width:108pt;height:54pt" coordorigin="317,878" coordsize="2160,1080">
                      <v:oval id="shape_0" fillcolor="yellow" stroked="t" o:allowincell="t" style="position:absolute;left:317;top:878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497;top:1057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138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　　　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>個パック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95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生かき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98475</wp:posOffset>
                      </wp:positionV>
                      <wp:extent cx="1371600" cy="685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298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39.25pt;width:108pt;height:54pt" coordorigin="180,785" coordsize="2160,1080">
                      <v:oval id="shape_0" fillcolor="yellow" stroked="t" o:allowincell="t" style="position:absolute;left:180;top:785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361;top:964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298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　　　　　</w:t>
            </w:r>
            <w:r>
              <w:rPr>
                <w:b/>
                <w:sz w:val="20"/>
                <w:szCs w:val="20"/>
              </w:rPr>
              <w:t>120</w:t>
            </w:r>
            <w:r>
              <w:rPr>
                <w:b/>
                <w:sz w:val="20"/>
                <w:szCs w:val="20"/>
              </w:rPr>
              <w:t>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414780</wp:posOffset>
                      </wp:positionV>
                      <wp:extent cx="3657600" cy="11430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HG創英角ﾎﾟｯﾌﾟ体" w:hAnsi="HG創英角ﾎﾟｯﾌﾟ体" w:eastAsia="HG創英角ﾎﾟｯﾌﾟ体"/>
                                      <w:sz w:val="32"/>
                                      <w:szCs w:val="32"/>
                                    </w:rPr>
                                    <w:t>スーパー○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ｺﾞｼｯｸE" w:hAnsi="HGｺﾞｼｯｸE" w:eastAsia="HGｺﾞｼｯｸ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  <w:sz w:val="24"/>
                                    </w:rPr>
                                    <w:t>営業時間：○時～○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ｺﾞｼｯｸE" w:hAnsi="HGｺﾞｼｯｸE" w:eastAsia="HGｺﾞｼｯｸ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  <w:sz w:val="24"/>
                                    </w:rPr>
                                    <w:t>住所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ｺﾞｼｯｸE" w:hAnsi="HGｺﾞｼｯｸE" w:eastAsia="HGｺﾞｼｯｸ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ｺﾞｼｯｸE" w:hAnsi="HGｺﾞｼｯｸE" w:eastAsia="HGｺﾞｼｯｸE"/>
                                      <w:sz w:val="24"/>
                                    </w:rPr>
                                    <w:t>ｔｅｌ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ｺﾞｼｯｸE" w:hAnsi="HGｺﾞｼｯｸE" w:eastAsia="HGｺﾞｼｯｸ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ｺﾞｼｯｸE" w:ascii="HGｺﾞｼｯｸE" w:hAnsi="HGｺﾞｼｯｸE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pt;height:90pt;mso-wrap-distance-left:9.05pt;mso-wrap-distance-right:9.05pt;mso-wrap-distance-top:0pt;mso-wrap-distance-bottom:0pt;margin-top:111.4pt;mso-position-vertical-relative:text;margin-left:9.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32"/>
                                <w:szCs w:val="32"/>
                              </w:rPr>
                              <w:t>スーパー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営業時間：○時～○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住所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  <w:t>ｔｅ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/>
                                <w:sz w:val="24"/>
                              </w:rPr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ほうれん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500380</wp:posOffset>
                      </wp:positionV>
                      <wp:extent cx="1371600" cy="6858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128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35pt;margin-top:39.4pt;width:108pt;height:54pt" coordorigin="287,788" coordsize="2160,1080">
                      <v:oval id="shape_0" fillcolor="yellow" stroked="t" o:allowincell="t" style="position:absolute;left:287;top:788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467;top:967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128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　　　　　　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>束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5D5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国産豚ばらスライス</w:t>
            </w:r>
          </w:p>
          <w:p>
            <w:pPr>
              <w:pStyle w:val="Normal"/>
              <w:ind w:firstLine="2235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500380</wp:posOffset>
                      </wp:positionV>
                      <wp:extent cx="1371600" cy="6858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198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pt;margin-top:39.4pt;width:108pt;height:54pt" coordorigin="212,788" coordsize="2160,1080">
                      <v:oval id="shape_0" fillcolor="yellow" stroked="t" o:allowincell="t" style="position:absolute;left:212;top:788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392;top:967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198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100</w:t>
            </w:r>
            <w:r>
              <w:rPr>
                <w:b/>
                <w:sz w:val="20"/>
                <w:szCs w:val="20"/>
              </w:rPr>
              <w:t>ｇ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海鮮シュウマイ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00380</wp:posOffset>
                      </wp:positionV>
                      <wp:extent cx="1371600" cy="6858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685800"/>
                                <a:chOff x="0" y="0"/>
                                <a:chExt cx="1371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113760"/>
                                  <a:ext cx="1143000" cy="45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61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52"/>
                                        <w:b/>
                                        <w:kern w:val="2"/>
                                        <w:szCs w:val="52"/>
                                        <w:rFonts w:ascii="HG創英角ﾎﾟｯﾌﾟ体" w:hAnsi="HG創英角ﾎﾟｯﾌﾟ体" w:eastAsia="HG創英角ﾎﾟｯﾌﾟ体" w:cs="Century"/>
                                        <w:color w:val="FF0000"/>
                                        <w:lang w:val="en-US" w:eastAsia="ja-JP" w:bidi="ar-SA"/>
                                      </w:rPr>
                                      <w:t>88円</w:t>
                                    </w:r>
                                  </w:p>
                                </w:txbxContent>
                              </wps:txbx>
                              <wps:bodyPr wrap="square" lIns="74160" rIns="74160" tIns="9000" bIns="9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5pt;margin-top:39.4pt;width:108pt;height:54pt" coordorigin="317,788" coordsize="2160,1080">
                      <v:oval id="shape_0" fillcolor="yellow" stroked="t" o:allowincell="t" style="position:absolute;left:317;top:788;width:2159;height:1079;mso-wrap-style:none;v-text-anchor:middle">
                        <v:fill o:detectmouseclick="t" type="solid" color2="blue"/>
                        <v:stroke color="red" weight="9360" joinstyle="miter" endcap="flat"/>
                        <w10:wrap type="none"/>
                      </v:oval>
                      <v:shape id="shape_0" stroked="f" o:allowincell="t" style="position:absolute;left:497;top:967;width:1799;height:7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61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52"/>
                                  <w:rFonts w:ascii="HG創英角ﾎﾟｯﾌﾟ体" w:hAnsi="HG創英角ﾎﾟｯﾌﾟ体" w:eastAsia="HG創英角ﾎﾟｯﾌﾟ体" w:cs="Century"/>
                                  <w:color w:val="FF0000"/>
                                  <w:lang w:val="en-US" w:eastAsia="ja-JP" w:bidi="ar-SA"/>
                                </w:rPr>
                                <w:t>88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　　　　　</w:t>
            </w: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</w:rPr>
              <w:t>個入</w:t>
            </w:r>
          </w:p>
        </w:tc>
        <w:tc>
          <w:tcPr>
            <w:tcW w:w="55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3886200" cy="1143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pt;width:305.95pt;height:89.95pt;mso-wrap-style:none;v-text-anchor:middle">
                <v:fill o:detectmouseclick="t" type="solid" color2="black"/>
                <v:stroke color="navy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39:00Z</dcterms:created>
  <dc:creator>無料テンプレート</dc:creator>
  <dc:description/>
  <dc:language>en-US</dc:language>
  <cp:lastModifiedBy>in</cp:lastModifiedBy>
  <cp:lastPrinted>2009-01-19T18:13:00Z</cp:lastPrinted>
  <dcterms:modified xsi:type="dcterms:W3CDTF">2009-02-15T05:02:00Z</dcterms:modified>
  <cp:revision>5</cp:revision>
  <dc:subject/>
  <dc:title>大売出し</dc:title>
</cp:coreProperties>
</file>