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2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800100</wp:posOffset>
                      </wp:positionV>
                      <wp:extent cx="266700" cy="228600"/>
                      <wp:effectExtent l="0" t="0" r="14605" b="495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5200">
                                <a:off x="0" y="0"/>
                                <a:ext cx="26676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f" o:allowincell="t" style="position:absolute;margin-left:5.25pt;margin-top:62.95pt;width:20.95pt;height:17.95pt;mso-wrap-style:none;v-text-anchor:middle;rotation:33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45665</wp:posOffset>
                      </wp:positionV>
                      <wp:extent cx="280035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68.95pt" to="246.6pt,168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f" o:allowincell="t" style="position:absolute;margin-left:26pt;margin-top:135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90805" distR="114935" simplePos="0" locked="0" layoutInCell="1" allowOverlap="1" relativeHeight="5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342900</wp:posOffset>
                      </wp:positionV>
                      <wp:extent cx="466725" cy="457200"/>
                      <wp:effectExtent l="0" t="0" r="28575" b="539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858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41.7pt;margin-top:27pt;width:36.7pt;height:35.95pt;mso-wrap-style:none;v-text-anchor:middle;rotation:1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-3175</wp:posOffset>
                      </wp:positionV>
                      <wp:extent cx="466725" cy="457200"/>
                      <wp:effectExtent l="6350" t="0" r="3175" b="508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714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5.65pt;margin-top:-0.3pt;width:36.7pt;height:35.95pt;mso-wrap-style:none;v-text-anchor:middle;rotation:34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w:pict>
                <v:shape id="shape_0" fillcolor="yellow" stroked="t" o:allowincell="t" style="position:absolute;margin-left:0pt;margin-top:17.85pt;width:163.35pt;height:38.85pt;mso-wrap-style:none;v-text-anchor:middle;rotation:349" type="_x0000_t136">
                  <v:path textpathok="t"/>
                  <v:textpath on="t" fitshape="t" string="奉仕品" style="font-family:&quot;HGP創英角ﾎﾟｯﾌﾟ体&quot;;font-size:12pt"/>
                  <v:fill o:detectmouseclick="t" type="solid" color2="blue"/>
                  <v:stroke color="#3366ff" weight="19080" joinstyle="miter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8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800100</wp:posOffset>
                      </wp:positionV>
                      <wp:extent cx="266700" cy="228600"/>
                      <wp:effectExtent l="0" t="0" r="14605" b="495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5200">
                                <a:off x="0" y="0"/>
                                <a:ext cx="26676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5.25pt;margin-top:62.95pt;width:20.95pt;height:17.95pt;mso-wrap-style:none;v-text-anchor:middle;rotation:33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45665</wp:posOffset>
                      </wp:positionV>
                      <wp:extent cx="2800350" cy="0"/>
                      <wp:effectExtent l="0" t="28575" r="0" b="285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68.95pt" to="246.6pt,168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26pt;margin-top:135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90805" distR="114935" simplePos="0" locked="0" layoutInCell="1" allowOverlap="1" relativeHeight="11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342900</wp:posOffset>
                      </wp:positionV>
                      <wp:extent cx="466725" cy="457200"/>
                      <wp:effectExtent l="0" t="0" r="28575" b="539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858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41.7pt;margin-top:27pt;width:36.7pt;height:35.95pt;mso-wrap-style:none;v-text-anchor:middle;rotation:1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-3175</wp:posOffset>
                      </wp:positionV>
                      <wp:extent cx="466725" cy="457200"/>
                      <wp:effectExtent l="6350" t="0" r="3175" b="508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714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5.65pt;margin-top:-0.3pt;width:36.7pt;height:35.95pt;mso-wrap-style:none;v-text-anchor:middle;rotation:34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w:pict>
                <v:shape id="shape_0" fillcolor="yellow" stroked="t" o:allowincell="t" style="position:absolute;margin-left:0pt;margin-top:17.85pt;width:163.35pt;height:38.85pt;mso-wrap-style:none;v-text-anchor:middle;rotation:349" type="_x0000_t136">
                  <v:path textpathok="t"/>
                  <v:textpath on="t" fitshape="t" string="奉仕品" style="font-family:&quot;HGP創英角ﾎﾟｯﾌﾟ体&quot;;font-size:12pt"/>
                  <v:fill o:detectmouseclick="t" type="solid" color2="blue"/>
                  <v:stroke color="#3366ff" weight="19080" joinstyle="miter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14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800100</wp:posOffset>
                      </wp:positionV>
                      <wp:extent cx="266700" cy="228600"/>
                      <wp:effectExtent l="0" t="0" r="14605" b="495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5200">
                                <a:off x="0" y="0"/>
                                <a:ext cx="26676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5.25pt;margin-top:62.95pt;width:20.95pt;height:17.95pt;mso-wrap-style:none;v-text-anchor:middle;rotation:33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45665</wp:posOffset>
                      </wp:positionV>
                      <wp:extent cx="2800350" cy="0"/>
                      <wp:effectExtent l="0" t="28575" r="0" b="285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68.95pt" to="246.6pt,168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26pt;margin-top:135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90805" distR="114935" simplePos="0" locked="0" layoutInCell="1" allowOverlap="1" relativeHeight="17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342900</wp:posOffset>
                      </wp:positionV>
                      <wp:extent cx="466725" cy="457200"/>
                      <wp:effectExtent l="0" t="0" r="28575" b="539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858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41.7pt;margin-top:27pt;width:36.7pt;height:35.95pt;mso-wrap-style:none;v-text-anchor:middle;rotation:1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-3175</wp:posOffset>
                      </wp:positionV>
                      <wp:extent cx="466725" cy="457200"/>
                      <wp:effectExtent l="6350" t="0" r="3175" b="508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714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5.65pt;margin-top:-0.3pt;width:36.7pt;height:35.95pt;mso-wrap-style:none;v-text-anchor:middle;rotation:34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w:pict>
                <v:shape id="shape_0" fillcolor="yellow" stroked="t" o:allowincell="t" style="position:absolute;margin-left:0pt;margin-top:17.85pt;width:163.35pt;height:38.85pt;mso-wrap-style:none;v-text-anchor:middle;rotation:349" type="_x0000_t136">
                  <v:path textpathok="t"/>
                  <v:textpath on="t" fitshape="t" string="奉仕品" style="font-family:&quot;HGP創英角ﾎﾟｯﾌﾟ体&quot;;font-size:12pt"/>
                  <v:fill o:detectmouseclick="t" type="solid" color2="blue"/>
                  <v:stroke color="#3366ff" weight="19080" joinstyle="miter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20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800100</wp:posOffset>
                      </wp:positionV>
                      <wp:extent cx="266700" cy="228600"/>
                      <wp:effectExtent l="0" t="0" r="14605" b="4953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5200">
                                <a:off x="0" y="0"/>
                                <a:ext cx="26676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5.25pt;margin-top:62.95pt;width:20.95pt;height:17.95pt;mso-wrap-style:none;v-text-anchor:middle;rotation:33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45665</wp:posOffset>
                      </wp:positionV>
                      <wp:extent cx="2800350" cy="0"/>
                      <wp:effectExtent l="0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68.95pt" to="246.6pt,168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26pt;margin-top:135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90805" distR="114935" simplePos="0" locked="0" layoutInCell="1" allowOverlap="1" relativeHeight="23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342900</wp:posOffset>
                      </wp:positionV>
                      <wp:extent cx="466725" cy="457200"/>
                      <wp:effectExtent l="0" t="0" r="28575" b="539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858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41.7pt;margin-top:27pt;width:36.7pt;height:35.95pt;mso-wrap-style:none;v-text-anchor:middle;rotation:1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-3175</wp:posOffset>
                      </wp:positionV>
                      <wp:extent cx="466725" cy="457200"/>
                      <wp:effectExtent l="6350" t="0" r="3175" b="508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714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5.65pt;margin-top:-0.3pt;width:36.7pt;height:35.95pt;mso-wrap-style:none;v-text-anchor:middle;rotation:34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w:pict>
                <v:shape id="shape_0" fillcolor="yellow" stroked="t" o:allowincell="t" style="position:absolute;margin-left:0pt;margin-top:17.85pt;width:163.35pt;height:38.85pt;mso-wrap-style:none;v-text-anchor:middle;rotation:349" type="_x0000_t136">
                  <v:path textpathok="t"/>
                  <v:textpath on="t" fitshape="t" string="奉仕品" style="font-family:&quot;HGP創英角ﾎﾟｯﾌﾟ体&quot;;font-size:12pt"/>
                  <v:fill o:detectmouseclick="t" type="solid" color2="blue"/>
                  <v:stroke color="#3366ff" weight="19080" joinstyle="miter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26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800100</wp:posOffset>
                      </wp:positionV>
                      <wp:extent cx="266700" cy="228600"/>
                      <wp:effectExtent l="0" t="0" r="14605" b="4953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5200">
                                <a:off x="0" y="0"/>
                                <a:ext cx="26676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5.25pt;margin-top:62.95pt;width:20.95pt;height:17.95pt;mso-wrap-style:none;v-text-anchor:middle;rotation:33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45665</wp:posOffset>
                      </wp:positionV>
                      <wp:extent cx="2800350" cy="0"/>
                      <wp:effectExtent l="0" t="28575" r="0" b="285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68.95pt" to="246.6pt,168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26pt;margin-top:135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90805" distR="114935" simplePos="0" locked="0" layoutInCell="1" allowOverlap="1" relativeHeight="29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342900</wp:posOffset>
                      </wp:positionV>
                      <wp:extent cx="466725" cy="457200"/>
                      <wp:effectExtent l="0" t="0" r="28575" b="539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858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41.7pt;margin-top:27pt;width:36.7pt;height:35.95pt;mso-wrap-style:none;v-text-anchor:middle;rotation:1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-3175</wp:posOffset>
                      </wp:positionV>
                      <wp:extent cx="466725" cy="457200"/>
                      <wp:effectExtent l="6350" t="0" r="3175" b="508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714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5.65pt;margin-top:-0.3pt;width:36.7pt;height:35.95pt;mso-wrap-style:none;v-text-anchor:middle;rotation:34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w:pict>
                <v:shape id="shape_0" fillcolor="yellow" stroked="t" o:allowincell="t" style="position:absolute;margin-left:0pt;margin-top:17.85pt;width:163.35pt;height:38.85pt;mso-wrap-style:none;v-text-anchor:middle;rotation:349" type="_x0000_t136">
                  <v:path textpathok="t"/>
                  <v:textpath on="t" fitshape="t" string="奉仕品" style="font-family:&quot;HGP創英角ﾎﾟｯﾌﾟ体&quot;;font-size:12pt"/>
                  <v:fill o:detectmouseclick="t" type="solid" color2="blue"/>
                  <v:stroke color="#3366ff" weight="19080" joinstyle="miter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2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800100</wp:posOffset>
                      </wp:positionV>
                      <wp:extent cx="266700" cy="228600"/>
                      <wp:effectExtent l="0" t="0" r="14605" b="4953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5200">
                                <a:off x="0" y="0"/>
                                <a:ext cx="26676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5.25pt;margin-top:62.95pt;width:20.95pt;height:17.95pt;mso-wrap-style:none;v-text-anchor:middle;rotation:33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45665</wp:posOffset>
                      </wp:positionV>
                      <wp:extent cx="280035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68.95pt" to="246.6pt,168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26pt;margin-top:135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90805" distR="114935" simplePos="0" locked="0" layoutInCell="1" allowOverlap="1" relativeHeight="35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342900</wp:posOffset>
                      </wp:positionV>
                      <wp:extent cx="466725" cy="457200"/>
                      <wp:effectExtent l="0" t="0" r="28575" b="539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858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41.7pt;margin-top:27pt;width:36.7pt;height:35.95pt;mso-wrap-style:none;v-text-anchor:middle;rotation:1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-3175</wp:posOffset>
                      </wp:positionV>
                      <wp:extent cx="466725" cy="457200"/>
                      <wp:effectExtent l="6350" t="0" r="3175" b="508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714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5.65pt;margin-top:-0.3pt;width:36.7pt;height:35.95pt;mso-wrap-style:none;v-text-anchor:middle;rotation:34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w:pict>
                <v:shape id="shape_0" fillcolor="yellow" stroked="t" o:allowincell="t" style="position:absolute;margin-left:0pt;margin-top:17.85pt;width:163.35pt;height:38.85pt;mso-wrap-style:none;v-text-anchor:middle;rotation:349" type="_x0000_t136">
                  <v:path textpathok="t"/>
                  <v:textpath on="t" fitshape="t" string="奉仕品" style="font-family:&quot;HGP創英角ﾎﾟｯﾌﾟ体&quot;;font-size:12pt"/>
                  <v:fill o:detectmouseclick="t" type="solid" color2="blue"/>
                  <v:stroke color="#3366ff" weight="19080" joinstyle="miter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8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800100</wp:posOffset>
                      </wp:positionV>
                      <wp:extent cx="266700" cy="228600"/>
                      <wp:effectExtent l="0" t="0" r="14605" b="4953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5200">
                                <a:off x="0" y="0"/>
                                <a:ext cx="26676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5.25pt;margin-top:62.95pt;width:20.95pt;height:17.95pt;mso-wrap-style:none;v-text-anchor:middle;rotation:33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45665</wp:posOffset>
                      </wp:positionV>
                      <wp:extent cx="2800350" cy="0"/>
                      <wp:effectExtent l="0" t="28575" r="0" b="285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68.95pt" to="246.6pt,168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26pt;margin-top:135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90805" distR="114935" simplePos="0" locked="0" layoutInCell="1" allowOverlap="1" relativeHeight="41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342900</wp:posOffset>
                      </wp:positionV>
                      <wp:extent cx="466725" cy="457200"/>
                      <wp:effectExtent l="0" t="0" r="28575" b="539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858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41.7pt;margin-top:27pt;width:36.7pt;height:35.95pt;mso-wrap-style:none;v-text-anchor:middle;rotation:1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-3175</wp:posOffset>
                      </wp:positionV>
                      <wp:extent cx="466725" cy="457200"/>
                      <wp:effectExtent l="6350" t="0" r="3175" b="508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714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5.65pt;margin-top:-0.3pt;width:36.7pt;height:35.95pt;mso-wrap-style:none;v-text-anchor:middle;rotation:34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w:pict>
                <v:shape id="shape_0" fillcolor="yellow" stroked="t" o:allowincell="t" style="position:absolute;margin-left:0pt;margin-top:17.85pt;width:163.35pt;height:38.85pt;mso-wrap-style:none;v-text-anchor:middle;rotation:349" type="_x0000_t136">
                  <v:path textpathok="t"/>
                  <v:textpath on="t" fitshape="t" string="奉仕品" style="font-family:&quot;HGP創英角ﾎﾟｯﾌﾟ体&quot;;font-size:12pt"/>
                  <v:fill o:detectmouseclick="t" type="solid" color2="blue"/>
                  <v:stroke color="#3366ff" weight="19080" joinstyle="miter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44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800100</wp:posOffset>
                      </wp:positionV>
                      <wp:extent cx="266700" cy="228600"/>
                      <wp:effectExtent l="0" t="0" r="14605" b="4953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5200">
                                <a:off x="0" y="0"/>
                                <a:ext cx="26676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5.25pt;margin-top:62.95pt;width:20.95pt;height:17.95pt;mso-wrap-style:none;v-text-anchor:middle;rotation:33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45665</wp:posOffset>
                      </wp:positionV>
                      <wp:extent cx="2800350" cy="0"/>
                      <wp:effectExtent l="0" t="28575" r="0" b="285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68.95pt" to="246.6pt,168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26pt;margin-top:135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90805" distR="114935" simplePos="0" locked="0" layoutInCell="1" allowOverlap="1" relativeHeight="47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342900</wp:posOffset>
                      </wp:positionV>
                      <wp:extent cx="466725" cy="457200"/>
                      <wp:effectExtent l="0" t="0" r="28575" b="539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858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41.7pt;margin-top:27pt;width:36.7pt;height:35.95pt;mso-wrap-style:none;v-text-anchor:middle;rotation:1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-3175</wp:posOffset>
                      </wp:positionV>
                      <wp:extent cx="466725" cy="457200"/>
                      <wp:effectExtent l="6350" t="0" r="3175" b="508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714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5.65pt;margin-top:-0.3pt;width:36.7pt;height:35.95pt;mso-wrap-style:none;v-text-anchor:middle;rotation:34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w:pict>
                <v:shape id="shape_0" fillcolor="yellow" stroked="t" o:allowincell="t" style="position:absolute;margin-left:0pt;margin-top:17.85pt;width:163.35pt;height:38.85pt;mso-wrap-style:none;v-text-anchor:middle;rotation:349" type="_x0000_t136">
                  <v:path textpathok="t"/>
                  <v:textpath on="t" fitshape="t" string="奉仕品" style="font-family:&quot;HGP創英角ﾎﾟｯﾌﾟ体&quot;;font-size:12pt"/>
                  <v:fill o:detectmouseclick="t" type="solid" color2="blue"/>
                  <v:stroke color="#3366ff" weight="1908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06:03:00Z</dcterms:created>
  <dc:creator>無料テンプレート</dc:creator>
  <dc:description/>
  <cp:keywords/>
  <dc:language>en-US</dc:language>
  <cp:lastModifiedBy>in</cp:lastModifiedBy>
  <cp:lastPrinted>2011-09-12T13:11:00Z</cp:lastPrinted>
  <dcterms:modified xsi:type="dcterms:W3CDTF">2011-09-12T04:14:00Z</dcterms:modified>
  <cp:revision>6</cp:revision>
  <dc:subject/>
  <dc:title>奉仕品</dc:title>
</cp:coreProperties>
</file>