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3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20"/>
        <w:gridCol w:w="3720"/>
        <w:gridCol w:w="3720"/>
      </w:tblGrid>
      <w:tr>
        <w:trPr>
          <w:trHeight w:val="2398" w:hRule="exact"/>
          <w:cantSplit w:val="true"/>
        </w:trPr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ind w:left="212" w:right="212" w:hanging="0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9670" cy="20593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9720" cy="2059200"/>
                                <a:chOff x="0" y="0"/>
                                <a:chExt cx="2439720" cy="2059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1080" y="267840"/>
                                  <a:ext cx="2258640" cy="152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92200" cy="2059200"/>
                                </a:xfrm>
                              </wpg:grpSpPr>
                              <wps:wsp>
                                <wps:cNvSpPr/>
                                <wps:spPr>
                                  <a:xfrm rot="1042200">
                                    <a:off x="180720" y="268200"/>
                                    <a:ext cx="2030040" cy="1522800"/>
                                  </a:xfrm>
                                  <a:prstGeom prst="irregularSeal2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960" y="695160"/>
                                    <a:ext cx="1281960" cy="320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お楽しみ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160" y="902160"/>
                                    <a:ext cx="961560" cy="681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抽選券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Deflate">
                                    <a:avLst>
                                      <a:gd name="adj" fmla="val 26227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4.25pt;margin-top:21.1pt;width:177.85pt;height:119.95pt" coordorigin="285,422" coordsize="3557,2399">
                      <v:rect id="shape_0" stroked="f" o:allowincell="t" style="position:absolute;left:285;top:422;width:3556;height:23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85;top:423;width:3197;height:2398">
    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    <v:stroke joinstyle="miter"/>
                          <v:formulas>
                            <v:f eqn="val 9722"/>
                            <v:f eqn="val 5372"/>
                            <v:f eqn="val 11612"/>
                            <v:f eqn="val 14640"/>
                            <v:f eqn="val 1887"/>
                            <v:f eqn="val 6382"/>
                            <v:f eqn="val 12877"/>
                            <v:f eqn="val 19712"/>
                            <v:f eqn="val 18842"/>
                            <v:f eqn="val 15935"/>
                            <v:f eqn="val 6645"/>
                          </v:formulas>
                          <v:path gradientshapeok="t" o:connecttype="rect" textboxrect="@1,@5,@3,@9"/>
                        </v:shapetype>
                        <v:shape id="shape_0" fillcolor="yellow" stroked="t" o:allowincell="t" style="position:absolute;left:285;top:422;width:3196;height:2397;mso-wrap-style:none;v-text-anchor:middle;rotation:17;mso-position-horizontal-relative:char" type="_x0000_t72">
                          <v:fill o:detectmouseclick="t" type="solid" color2="blue"/>
                          <v:stroke color="#ff6600" weight="38160" joinstyle="miter" endcap="flat"/>
                          <w10:wrap type="none"/>
                        </v:shape>
                        <v:rect id="shape_0" fillcolor="red" stroked="t" o:allowincell="t" style="position:absolute;left:800;top:1095;width:2018;height:50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お楽しみ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お楽しみ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w10:wrap type="none"/>
                        </v:rect>
                        <v:shapetype id="_x0000_t161" coordsize="21600,21600" o:spt="161" adj="4050" path="m,c@6@4@7@4,21600,em,21600c@6@5@7@5,21600,21600e">
                          <v:stroke joinstyle="miter"/>
                          <v:formulas>
                            <v:f eqn="val #0"/>
                            <v:f eqn="prod @0 4 3"/>
                            <v:f eqn="sum height 0 @1"/>
                            <v:f eqn="sum 0 @0 0"/>
                            <v:f eqn="sum 0 @1 0"/>
                            <v:f eqn="sum 0 @2 0"/>
                            <v:f eqn="sum 0 7200 0"/>
                            <v:f eqn="sum width 0 7200"/>
                          </v:formulas>
                          <v:handles>
                            <v:h position="10800,@3"/>
                          </v:handles>
                        </v:shapetype>
                        <v:shape id="shape_0" fillcolor="red" stroked="t" o:allowincell="t" style="position:absolute;left:1052;top:1421;width:1513;height:1072;mso-wrap-style:none;v-text-anchor:middle;mso-position-horizontal-relative:char" type="_x0000_t1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抽選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抽選券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v:shadow on="t" obscured="f" color="#868686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9670" cy="20593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9720" cy="2059200"/>
                                <a:chOff x="0" y="0"/>
                                <a:chExt cx="2439720" cy="2059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181080" y="267840"/>
                                  <a:ext cx="2258640" cy="152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92200" cy="2059200"/>
                                </a:xfrm>
                              </wpg:grpSpPr>
                              <wps:wsp>
                                <wps:cNvSpPr/>
                                <wps:spPr>
                                  <a:xfrm rot="1042200">
                                    <a:off x="180720" y="268200"/>
                                    <a:ext cx="2030040" cy="1522800"/>
                                  </a:xfrm>
                                  <a:prstGeom prst="irregularSeal2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960" y="695160"/>
                                    <a:ext cx="1281960" cy="320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お楽しみ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160" y="902160"/>
                                    <a:ext cx="961560" cy="681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抽選券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Deflate">
                                    <a:avLst>
                                      <a:gd name="adj" fmla="val 26227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4.25pt;margin-top:21.1pt;width:177.85pt;height:119.95pt" coordorigin="285,422" coordsize="3557,2399">
                      <v:rect id="shape_0" stroked="f" o:allowincell="t" style="position:absolute;left:285;top:422;width:3556;height:23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85;top:423;width:3197;height:2398">
                        <v:shape id="shape_0" fillcolor="yellow" stroked="t" o:allowincell="t" style="position:absolute;left:285;top:422;width:3196;height:2397;mso-wrap-style:none;v-text-anchor:middle;rotation:17;mso-position-horizontal-relative:char" type="_x0000_t72">
                          <v:fill o:detectmouseclick="t" type="solid" color2="blue"/>
                          <v:stroke color="#ff6600" weight="38160" joinstyle="miter" endcap="flat"/>
                          <w10:wrap type="none"/>
                        </v:shape>
                        <v:rect id="shape_0" fillcolor="red" stroked="t" o:allowincell="t" style="position:absolute;left:800;top:1095;width:2018;height:50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お楽しみ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お楽しみ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w10:wrap type="none"/>
                        </v:rect>
                        <v:shape id="shape_0" fillcolor="red" stroked="t" o:allowincell="t" style="position:absolute;left:1052;top:1421;width:1513;height:1072;mso-wrap-style:none;v-text-anchor:middle;mso-position-horizontal-relative:char" type="_x0000_t1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抽選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抽選券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v:shadow on="t" obscured="f" color="#868686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9670" cy="20593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9720" cy="2059200"/>
                                <a:chOff x="0" y="0"/>
                                <a:chExt cx="2439720" cy="2059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181080" y="267840"/>
                                  <a:ext cx="2258640" cy="152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92200" cy="2059200"/>
                                </a:xfrm>
                              </wpg:grpSpPr>
                              <wps:wsp>
                                <wps:cNvSpPr/>
                                <wps:spPr>
                                  <a:xfrm rot="1042200">
                                    <a:off x="180720" y="268200"/>
                                    <a:ext cx="2030040" cy="1522800"/>
                                  </a:xfrm>
                                  <a:prstGeom prst="irregularSeal2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960" y="695160"/>
                                    <a:ext cx="1281960" cy="320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お楽しみ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160" y="902160"/>
                                    <a:ext cx="961560" cy="681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抽選券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Deflate">
                                    <a:avLst>
                                      <a:gd name="adj" fmla="val 26227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4.25pt;margin-top:21.1pt;width:177.85pt;height:119.95pt" coordorigin="285,422" coordsize="3557,2399">
                      <v:rect id="shape_0" stroked="f" o:allowincell="t" style="position:absolute;left:285;top:422;width:3556;height:23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85;top:423;width:3197;height:2398">
                        <v:shape id="shape_0" fillcolor="yellow" stroked="t" o:allowincell="t" style="position:absolute;left:285;top:422;width:3196;height:2397;mso-wrap-style:none;v-text-anchor:middle;rotation:17;mso-position-horizontal-relative:char" type="_x0000_t72">
                          <v:fill o:detectmouseclick="t" type="solid" color2="blue"/>
                          <v:stroke color="#ff6600" weight="38160" joinstyle="miter" endcap="flat"/>
                          <w10:wrap type="none"/>
                        </v:shape>
                        <v:rect id="shape_0" fillcolor="red" stroked="t" o:allowincell="t" style="position:absolute;left:800;top:1095;width:2018;height:50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お楽しみ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お楽しみ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w10:wrap type="none"/>
                        </v:rect>
                        <v:shape id="shape_0" fillcolor="red" stroked="t" o:allowincell="t" style="position:absolute;left:1052;top:1421;width:1513;height:1072;mso-wrap-style:none;v-text-anchor:middle;mso-position-horizontal-relative:char" type="_x0000_t1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抽選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抽選券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v:shadow on="t" obscured="f" color="#868686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9670" cy="20593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9720" cy="2059200"/>
                                <a:chOff x="0" y="0"/>
                                <a:chExt cx="2439720" cy="20592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181080" y="267840"/>
                                  <a:ext cx="2258640" cy="152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92200" cy="2059200"/>
                                </a:xfrm>
                              </wpg:grpSpPr>
                              <wps:wsp>
                                <wps:cNvSpPr/>
                                <wps:spPr>
                                  <a:xfrm rot="1042200">
                                    <a:off x="180720" y="268200"/>
                                    <a:ext cx="2030040" cy="1522800"/>
                                  </a:xfrm>
                                  <a:prstGeom prst="irregularSeal2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960" y="695160"/>
                                    <a:ext cx="1281960" cy="320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お楽しみ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160" y="902160"/>
                                    <a:ext cx="961560" cy="681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抽選券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Deflate">
                                    <a:avLst>
                                      <a:gd name="adj" fmla="val 26227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4.25pt;margin-top:21.1pt;width:177.85pt;height:119.95pt" coordorigin="285,422" coordsize="3557,2399">
                      <v:rect id="shape_0" stroked="f" o:allowincell="t" style="position:absolute;left:285;top:422;width:3556;height:23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85;top:423;width:3197;height:2398">
                        <v:shape id="shape_0" fillcolor="yellow" stroked="t" o:allowincell="t" style="position:absolute;left:285;top:422;width:3196;height:2397;mso-wrap-style:none;v-text-anchor:middle;rotation:17;mso-position-horizontal-relative:char" type="_x0000_t72">
                          <v:fill o:detectmouseclick="t" type="solid" color2="blue"/>
                          <v:stroke color="#ff6600" weight="38160" joinstyle="miter" endcap="flat"/>
                          <w10:wrap type="none"/>
                        </v:shape>
                        <v:rect id="shape_0" fillcolor="red" stroked="t" o:allowincell="t" style="position:absolute;left:800;top:1095;width:2018;height:50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お楽しみ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お楽しみ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w10:wrap type="none"/>
                        </v:rect>
                        <v:shape id="shape_0" fillcolor="red" stroked="t" o:allowincell="t" style="position:absolute;left:1052;top:1421;width:1513;height:1072;mso-wrap-style:none;v-text-anchor:middle;mso-position-horizontal-relative:char" type="_x0000_t1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抽選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抽選券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v:shadow on="t" obscured="f" color="#868686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9670" cy="205930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9720" cy="2059200"/>
                                <a:chOff x="0" y="0"/>
                                <a:chExt cx="2439720" cy="2059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181080" y="267840"/>
                                  <a:ext cx="2258640" cy="152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92200" cy="2059200"/>
                                </a:xfrm>
                              </wpg:grpSpPr>
                              <wps:wsp>
                                <wps:cNvSpPr/>
                                <wps:spPr>
                                  <a:xfrm rot="1042200">
                                    <a:off x="180720" y="268200"/>
                                    <a:ext cx="2030040" cy="1522800"/>
                                  </a:xfrm>
                                  <a:prstGeom prst="irregularSeal2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960" y="695160"/>
                                    <a:ext cx="1281960" cy="320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お楽しみ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160" y="902160"/>
                                    <a:ext cx="961560" cy="681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抽選券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Deflate">
                                    <a:avLst>
                                      <a:gd name="adj" fmla="val 26227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4.25pt;margin-top:21.1pt;width:177.85pt;height:119.95pt" coordorigin="285,422" coordsize="3557,2399">
                      <v:rect id="shape_0" stroked="f" o:allowincell="t" style="position:absolute;left:285;top:422;width:3556;height:23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85;top:423;width:3197;height:2398">
                        <v:shape id="shape_0" fillcolor="yellow" stroked="t" o:allowincell="t" style="position:absolute;left:285;top:422;width:3196;height:2397;mso-wrap-style:none;v-text-anchor:middle;rotation:17;mso-position-horizontal-relative:char" type="_x0000_t72">
                          <v:fill o:detectmouseclick="t" type="solid" color2="blue"/>
                          <v:stroke color="#ff6600" weight="38160" joinstyle="miter" endcap="flat"/>
                          <w10:wrap type="none"/>
                        </v:shape>
                        <v:rect id="shape_0" fillcolor="red" stroked="t" o:allowincell="t" style="position:absolute;left:800;top:1095;width:2018;height:50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お楽しみ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お楽しみ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w10:wrap type="none"/>
                        </v:rect>
                        <v:shape id="shape_0" fillcolor="red" stroked="t" o:allowincell="t" style="position:absolute;left:1052;top:1421;width:1513;height:1072;mso-wrap-style:none;v-text-anchor:middle;mso-position-horizontal-relative:char" type="_x0000_t1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抽選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抽選券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v:shadow on="t" obscured="f" color="#868686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39670" cy="20593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9720" cy="2059200"/>
                                <a:chOff x="0" y="0"/>
                                <a:chExt cx="2439720" cy="20592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181080" y="267840"/>
                                  <a:ext cx="2258640" cy="152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92200" cy="2059200"/>
                                </a:xfrm>
                              </wpg:grpSpPr>
                              <wps:wsp>
                                <wps:cNvSpPr/>
                                <wps:spPr>
                                  <a:xfrm rot="1042200">
                                    <a:off x="180720" y="268200"/>
                                    <a:ext cx="2030040" cy="1522800"/>
                                  </a:xfrm>
                                  <a:prstGeom prst="irregularSeal2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38160">
                                    <a:solidFill>
                                      <a:srgbClr val="ff66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960" y="695160"/>
                                    <a:ext cx="1281960" cy="320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お楽しみ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080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8160" y="902160"/>
                                    <a:ext cx="961560" cy="681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HG創英角ﾎﾟｯﾌﾟ体" w:hAnsi="HG創英角ﾎﾟｯﾌﾟ体" w:eastAsia="HG創英角ﾎﾟｯﾌﾟ体" w:cs="HG創英角ﾎﾟｯﾌﾟ体"/>
                                          <w:lang w:eastAsia="zh-CN" w:bidi="hi-IN"/>
                                        </w:rPr>
                                        <w:t>抽選券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Deflate">
                                    <a:avLst>
                                      <a:gd name="adj" fmla="val 26227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14.25pt;margin-top:21.1pt;width:177.85pt;height:119.95pt" coordorigin="285,422" coordsize="3557,2399">
                      <v:rect id="shape_0" stroked="f" o:allowincell="t" style="position:absolute;left:285;top:422;width:3556;height:239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85;top:423;width:3197;height:2398">
                        <v:shape id="shape_0" fillcolor="yellow" stroked="t" o:allowincell="t" style="position:absolute;left:285;top:422;width:3196;height:2397;mso-wrap-style:none;v-text-anchor:middle;rotation:17;mso-position-horizontal-relative:char" type="_x0000_t72">
                          <v:fill o:detectmouseclick="t" type="solid" color2="blue"/>
                          <v:stroke color="#ff6600" weight="38160" joinstyle="miter" endcap="flat"/>
                          <w10:wrap type="none"/>
                        </v:shape>
                        <v:rect id="shape_0" fillcolor="red" stroked="t" o:allowincell="t" style="position:absolute;left:800;top:1095;width:2018;height:50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お楽しみ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お楽しみ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w10:wrap type="none"/>
                        </v:rect>
                        <v:shape id="shape_0" fillcolor="red" stroked="t" o:allowincell="t" style="position:absolute;left:1052;top:1421;width:1513;height:1072;mso-wrap-style:none;v-text-anchor:middle;mso-position-horizontal-relative:char" type="_x0000_t1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HG創英角ﾎﾟｯﾌﾟ体" w:hAnsi="HG創英角ﾎﾟｯﾌﾟ体" w:eastAsia="HG創英角ﾎﾟｯﾌﾟ体" w:cs="HG創英角ﾎﾟｯﾌﾟ体"/>
                                    <w:lang w:eastAsia="zh-CN" w:bidi="hi-IN"/>
                                  </w:rPr>
                                  <w:t>抽選券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抽選券" style="font-family:&quot;HG創英角ﾎﾟｯﾌﾟ体&quot;;font-size:12pt"/>
                          <v:fill o:detectmouseclick="t" type="solid" color2="aqua"/>
                          <v:stroke color="#ff6600" weight="9360" joinstyle="miter" endcap="flat"/>
                          <v:shadow on="t" obscured="f" color="#868686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247650</wp:posOffset>
                      </wp:positionV>
                      <wp:extent cx="2392045" cy="20593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1.65pt;width:159.85pt;height:119.9pt" coordorigin="195,33" coordsize="3197,2398">
                      <v:shape id="shape_0" fillcolor="yellow" stroked="t" o:allowincell="t" style="position:absolute;left:195;top:32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10;top:705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962;top:1031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1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210820</wp:posOffset>
                      </wp:positionV>
                      <wp:extent cx="2392045" cy="20593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4.55pt;width:159.85pt;height:119.9pt" coordorigin="255,91" coordsize="3197,2398">
                      <v:shape id="shape_0" fillcolor="yellow" stroked="t" o:allowincell="t" style="position:absolute;left:255;top:90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70;top:763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1022;top:1089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98" w:hRule="exact"/>
          <w:cantSplit w:val="true"/>
        </w:trPr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9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247650</wp:posOffset>
                      </wp:positionV>
                      <wp:extent cx="2392045" cy="20593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1.65pt;width:159.85pt;height:119.9pt" coordorigin="195,33" coordsize="3197,2398">
                      <v:shape id="shape_0" fillcolor="yellow" stroked="t" o:allowincell="t" style="position:absolute;left:195;top:32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10;top:705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962;top:1031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1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247650</wp:posOffset>
                      </wp:positionV>
                      <wp:extent cx="2392045" cy="20593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1.65pt;width:159.85pt;height:119.9pt" coordorigin="255,33" coordsize="3197,2398">
                      <v:shape id="shape_0" fillcolor="yellow" stroked="t" o:allowincell="t" style="position:absolute;left:255;top:32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70;top:705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1022;top:1031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98" w:hRule="exact"/>
          <w:cantSplit w:val="true"/>
        </w:trPr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1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284480</wp:posOffset>
                      </wp:positionV>
                      <wp:extent cx="2392045" cy="20593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-1.25pt;width:159.85pt;height:119.9pt" coordorigin="195,-25" coordsize="3197,2398">
                      <v:shape id="shape_0" fillcolor="yellow" stroked="t" o:allowincell="t" style="position:absolute;left:195;top:-26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10;top:647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962;top:973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207010</wp:posOffset>
                      </wp:positionV>
                      <wp:extent cx="2392045" cy="20593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4.85pt;width:159.85pt;height:119.9pt" coordorigin="255,97" coordsize="3197,2398">
                      <v:shape id="shape_0" fillcolor="yellow" stroked="t" o:allowincell="t" style="position:absolute;left:255;top:96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70;top:769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1022;top:1095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98" w:hRule="exact"/>
          <w:cantSplit w:val="true"/>
        </w:trPr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1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243840</wp:posOffset>
                      </wp:positionV>
                      <wp:extent cx="2392045" cy="20593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1.95pt;width:159.85pt;height:119.9pt" coordorigin="195,39" coordsize="3197,2398">
                      <v:shape id="shape_0" fillcolor="yellow" stroked="t" o:allowincell="t" style="position:absolute;left:195;top:38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10;top:711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962;top:1037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1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207010</wp:posOffset>
                      </wp:positionV>
                      <wp:extent cx="2392045" cy="20593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4.85pt;width:159.85pt;height:119.9pt" coordorigin="255,97" coordsize="3197,2398">
                      <v:shape id="shape_0" fillcolor="yellow" stroked="t" o:allowincell="t" style="position:absolute;left:255;top:96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70;top:769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1022;top:1095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98" w:hRule="exact"/>
          <w:cantSplit w:val="true"/>
        </w:trPr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1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243840</wp:posOffset>
                      </wp:positionV>
                      <wp:extent cx="2392045" cy="20593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1.95pt;width:159.85pt;height:119.9pt" coordorigin="195,39" coordsize="3197,2398">
                      <v:shape id="shape_0" fillcolor="yellow" stroked="t" o:allowincell="t" style="position:absolute;left:195;top:38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10;top:711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962;top:1037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1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243840</wp:posOffset>
                      </wp:positionV>
                      <wp:extent cx="2392045" cy="20593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1.95pt;width:159.85pt;height:119.9pt" coordorigin="255,39" coordsize="3197,2398">
                      <v:shape id="shape_0" fillcolor="yellow" stroked="t" o:allowincell="t" style="position:absolute;left:255;top:38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70;top:711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1022;top:1037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98" w:hRule="exact"/>
          <w:cantSplit w:val="true"/>
        </w:trPr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/>
            </w:pPr>
            <w:r>
              <w:rPr/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1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280670</wp:posOffset>
                      </wp:positionV>
                      <wp:extent cx="2392045" cy="205930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75pt;margin-top:-0.95pt;width:159.85pt;height:119.9pt" coordorigin="195,-19" coordsize="3197,2398">
                      <v:shape id="shape_0" fillcolor="yellow" stroked="t" o:allowincell="t" style="position:absolute;left:195;top:-20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10;top:653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962;top:979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20" w:type="dxa"/>
            <w:tcBorders>
              <w:top w:val="thickThinSmallGap" w:sz="24" w:space="0" w:color="0000FF"/>
              <w:left w:val="thickThinSmallGap" w:sz="24" w:space="0" w:color="0000FF"/>
              <w:bottom w:val="thickThinSmallGap" w:sz="24" w:space="0" w:color="0000FF"/>
              <w:right w:val="thickThinSmallGap" w:sz="24" w:space="0" w:color="0000FF"/>
            </w:tcBorders>
            <w:vAlign w:val="center"/>
          </w:tcPr>
          <w:p>
            <w:pPr>
              <w:pStyle w:val="Normal"/>
              <w:snapToGrid w:val="false"/>
              <w:ind w:left="212" w:right="21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0" distR="62865" simplePos="0" locked="0" layoutInCell="1" allowOverlap="1" relativeHeight="1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280670</wp:posOffset>
                      </wp:positionV>
                      <wp:extent cx="2392045" cy="205930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2200" cy="2059200"/>
                                <a:chOff x="0" y="0"/>
                                <a:chExt cx="2392200" cy="2059200"/>
                              </a:xfrm>
                            </wpg:grpSpPr>
                            <wps:wsp>
                              <wps:cNvSpPr/>
                              <wps:spPr>
                                <a:xfrm rot="1042200">
                                  <a:off x="180720" y="268200"/>
                                  <a:ext cx="2030040" cy="1522800"/>
                                </a:xfrm>
                                <a:prstGeom prst="irregularSeal2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381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60" y="695160"/>
                                  <a:ext cx="1281960" cy="320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お楽しみ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902160"/>
                                  <a:ext cx="961560" cy="681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HG創英角ﾎﾟｯﾌﾟ体" w:hAnsi="HG創英角ﾎﾟｯﾌﾟ体" w:eastAsia="HG創英角ﾎﾟｯﾌﾟ体" w:cs="HG創英角ﾎﾟｯﾌﾟ体"/>
                                        <w:lang w:eastAsia="zh-CN" w:bidi="hi-IN"/>
                                      </w:rPr>
                                      <w:t>抽選券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75pt;margin-top:-0.95pt;width:159.85pt;height:119.9pt" coordorigin="255,-19" coordsize="3197,2398">
                      <v:shape id="shape_0" fillcolor="yellow" stroked="t" o:allowincell="t" style="position:absolute;left:255;top:-20;width:3196;height:2397;mso-wrap-style:none;v-text-anchor:middle;rotation:17" type="_x0000_t72">
                        <v:fill o:detectmouseclick="t" type="solid" color2="blue"/>
                        <v:stroke color="#ff6600" weight="38160" joinstyle="miter" endcap="flat"/>
                        <w10:wrap type="none"/>
                      </v:shape>
                      <v:rect id="shape_0" fillcolor="red" stroked="t" o:allowincell="t" style="position:absolute;left:770;top:653;width:2018;height:50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お楽しみ</w:t>
                              </w:r>
                            </w:p>
                          </w:txbxContent>
                        </v:textbox>
                        <v:path textpathok="t"/>
                        <v:textpath on="t" fitshape="t" string="お楽しみ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w10:wrap type="none"/>
                      </v:rect>
                      <v:shape id="shape_0" fillcolor="red" stroked="t" o:allowincell="t" style="position:absolute;left:1022;top:979;width:1513;height:1072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抽選券</w:t>
                              </w:r>
                            </w:p>
                          </w:txbxContent>
                        </v:textbox>
                        <v:path textpathok="t"/>
                        <v:textpath on="t" fitshape="t" string="抽選券" style="font-family:&quot;HG創英角ﾎﾟｯﾌﾟ体&quot;;font-size:12pt"/>
                        <v:fill o:detectmouseclick="t" type="solid" color2="aqua"/>
                        <v:stroke color="#ff6600" weight="9360" joinstyle="miter" endcap="flat"/>
                        <v:shadow on="t" obscured="f" color="#868686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2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1:04:00Z</dcterms:created>
  <dc:creator>無料テンプレート</dc:creator>
  <dc:description/>
  <dc:language>en-US</dc:language>
  <cp:lastModifiedBy>in</cp:lastModifiedBy>
  <cp:lastPrinted>2009-01-07T20:27:00Z</cp:lastPrinted>
  <dcterms:modified xsi:type="dcterms:W3CDTF">2009-03-08T10:35:00Z</dcterms:modified>
  <cp:revision>3</cp:revision>
  <dc:subject/>
  <dc:title>お楽しみ抽選券</dc:title>
</cp:coreProperties>
</file>