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480"/>
                                  <a:ext cx="2218680" cy="120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9720"/>
                                    <a:ext cx="732240" cy="65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1960" cy="33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61400">
                                        <a:off x="181080" y="27360"/>
                                        <a:ext cx="173880" cy="7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220680" y="260280"/>
                                        <a:ext cx="138600" cy="3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60200">
                                        <a:off x="406080" y="46440"/>
                                        <a:ext cx="157320" cy="1346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9440 w 89280"/>
                                          <a:gd name="textAreaRight" fmla="*/ 69840 w 89280"/>
                                          <a:gd name="textAreaTop" fmla="*/ 16560 h 76320"/>
                                          <a:gd name="textAreaBottom" fmla="*/ 59760 h 76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61560" y="47160"/>
                                        <a:ext cx="386640" cy="240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408600" y="81000"/>
                                        <a:ext cx="67320" cy="82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09200">
                                        <a:off x="164160" y="126000"/>
                                        <a:ext cx="97200" cy="145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01600">
                                        <a:off x="242280" y="141480"/>
                                        <a:ext cx="78840" cy="63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720 w 44640"/>
                                          <a:gd name="textAreaRight" fmla="*/ 34920 w 44640"/>
                                          <a:gd name="textAreaTop" fmla="*/ 7920 h 36000"/>
                                          <a:gd name="textAreaBottom" fmla="*/ 28080 h 36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36400">
                                        <a:off x="106200" y="133200"/>
                                        <a:ext cx="81360" cy="78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118800" y="146160"/>
                                        <a:ext cx="28080" cy="48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552800">
                                        <a:off x="52200" y="118440"/>
                                        <a:ext cx="84960" cy="172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6080" y="308520"/>
                                      <a:ext cx="415800" cy="34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666400">
                                        <a:off x="173520" y="84240"/>
                                        <a:ext cx="137880" cy="60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79920" y="222480"/>
                                        <a:ext cx="10980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765800">
                                        <a:off x="273960" y="209160"/>
                                        <a:ext cx="122400" cy="108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5120 w 69480"/>
                                          <a:gd name="textAreaRight" fmla="*/ 54360 w 69480"/>
                                          <a:gd name="textAreaTop" fmla="*/ 13320 h 61200"/>
                                          <a:gd name="textAreaBottom" fmla="*/ 47880 h 61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5560" y="66240"/>
                                        <a:ext cx="307800" cy="184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80440" y="209520"/>
                                        <a:ext cx="5472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14200">
                                        <a:off x="100080" y="92880"/>
                                        <a:ext cx="73800" cy="11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806600">
                                        <a:off x="159120" y="150840"/>
                                        <a:ext cx="60480" cy="51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560 w 34200"/>
                                          <a:gd name="textAreaRight" fmla="*/ 26640 w 34200"/>
                                          <a:gd name="textAreaTop" fmla="*/ 6480 h 29160"/>
                                          <a:gd name="textAreaBottom" fmla="*/ 22680 h 291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1400">
                                        <a:off x="83880" y="69480"/>
                                        <a:ext cx="64800" cy="60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332800">
                                        <a:off x="91080" y="68760"/>
                                        <a:ext cx="33120" cy="3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357800">
                                        <a:off x="34560" y="19440"/>
                                        <a:ext cx="6804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898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金魚すくい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Wave1">
                                    <a:avLst>
                                      <a:gd name="adj1" fmla="val 6481"/>
                                      <a:gd name="adj2" fmla="val 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7;top:180;width:3412;height:1851">
                        <v:group id="shape_0" style="position:absolute;left:187;top:1090;width:1040;height:942">
                          <v:group id="shape_0" style="position:absolute;left:187;top:1090;width:805;height:424">
                            <v:rect id="shape_0" fillcolor="red" stroked="t" o:allowincell="t" style="position:absolute;left:391;top:1089;width:273;height:123;mso-wrap-style:none;v-text-anchor:middle;rotation:357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453;top:1456;width:217;height:56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red" stroked="t" o:allowincell="t" style="position:absolute;left:746;top:1119;width:247;height:211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203;top:1120;width:608;height:377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749;top:1173;width:105;height:128;mso-wrap-style:none;v-text-anchor:middle;rotation:344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364;top:1245;width:152;height:228;mso-wrap-style:none;v-text-anchor:middle;rotation:37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488;top:1269;width:123;height:99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273;top:1256;width:127;height:123;mso-wrap-style:none;v-text-anchor:middle;rotation:349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293;top:1276;width:43;height:75;mso-wrap-style:none;v-text-anchor:middle;rotation:344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188;top:1233;width:133;height:271;mso-wrap-style:none;v-text-anchor:middle;rotation:1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644;top:1562;width:584;height:470">
                            <v:rect id="shape_0" fillcolor="red" stroked="t" o:allowincell="t" style="position:absolute;left:877;top:1664;width:216;height:94;mso-wrap-style:none;v-text-anchor:middle;rotation: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731;top:1882;width:172;height:44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1035;top:1861;width:192;height:169;mso-wrap-style:none;v-text-anchor:middle;rotation:129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644;top:1636;width:484;height:290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1045;top:1862;width:85;height:99;mso-wrap-style:none;v-text-anchor:middle;rotation:31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761;top:1679;width:115;height:182;mso-wrap-style:none;v-text-anchor:middle;rotation:8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855;top:1769;width:94;height:80;mso-wrap-style:none;v-text-anchor:middle;rotation:130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736;top:1641;width:101;height:94;mso-wrap-style:none;v-text-anchor:middle;rotation:36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747;top:1640;width:51;height:51;mso-wrap-style:none;v-text-anchor:middle;rotation:39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659;top:1562;width:106;height:209;mso-wrap-style:none;v-text-anchor:middle;rotation:173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shapetype id="_x0000_t156" coordsize="21600,21600" o:spt="156" adj="0,2700" path="m@11@0c@16@3@18@4@13@0em@19@5c@21@6@23@7@20@5e">
                          <v:stroke joinstyle="miter"/>
                          <v:formulas>
                            <v:f eqn="val #1"/>
                            <v:f eqn="val #0"/>
                            <v:f eqn="prod @0 10 3"/>
                            <v:f eqn="sum @0 0 @2"/>
                            <v:f eqn="sum @0 @2 0"/>
                            <v:f eqn="sum height 0 @0"/>
                            <v:f eqn="sum @5 0 @2"/>
                            <v:f eqn="sum @5 @2 0"/>
                            <v:f eqn="prod 2 @1 1"/>
                            <v:f eqn="abs @1"/>
                            <v:f eqn="if @8 0 @8"/>
                            <v:f eqn="sum 0 0 @10"/>
                            <v:f eqn="if @8 @8 0"/>
                            <v:f eqn="sum width 0 @12"/>
                            <v:f eqn="sum @10 @13 0"/>
                            <v:f eqn="prod 1 @14 3"/>
                            <v:f eqn="sum @11 @15 0"/>
                            <v:f eqn="sum @16 @13 0"/>
                            <v:f eqn="prod 1 @17 2"/>
                            <v:f eqn="sum 0 @12 0"/>
                            <v:f eqn="sum width @10 0"/>
                            <v:f eqn="sum @19 @15 0"/>
                            <v:f eqn="sum @21 @20 0"/>
                            <v:f eqn="prod 1 @22 2"/>
                            <v:f eqn="sum width 0 @9"/>
                            <v:f eqn="sum 10800 @1 0"/>
                          </v:formulas>
                          <v:handles>
                            <v:h position="0,@0"/>
                            <v:h position="@25,21600"/>
                          </v:handles>
                        </v:shapetype>
                        <v:shape id="shape_0" fillcolor="#ff6600" stroked="t" o:allowincell="t" style="position:absolute;left:720;top:180;width:2519;height:719;mso-wrap-style:none;v-text-anchor:middle;mso-position-horizontal-relative:char" type="_x0000_t15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金魚すくい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金魚すくい券" style="font-family:&quot;HG創英角ﾎﾟｯﾌﾟ体&quot;;font-size:12pt"/>
                          <v:fill o:detectmouseclick="t" color2="yellow"/>
                          <v:stroke color="red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0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480"/>
                                  <a:ext cx="2218680" cy="120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9720"/>
                                    <a:ext cx="732240" cy="65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1960" cy="33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61400">
                                        <a:off x="181080" y="27360"/>
                                        <a:ext cx="173880" cy="7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220680" y="260280"/>
                                        <a:ext cx="138600" cy="3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60200">
                                        <a:off x="406080" y="46440"/>
                                        <a:ext cx="157320" cy="1346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9440 w 89280"/>
                                          <a:gd name="textAreaRight" fmla="*/ 69840 w 89280"/>
                                          <a:gd name="textAreaTop" fmla="*/ 16560 h 76320"/>
                                          <a:gd name="textAreaBottom" fmla="*/ 59760 h 76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61560" y="47160"/>
                                        <a:ext cx="386640" cy="240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408600" y="81000"/>
                                        <a:ext cx="67320" cy="82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09200">
                                        <a:off x="164160" y="126000"/>
                                        <a:ext cx="97200" cy="145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01600">
                                        <a:off x="242280" y="141480"/>
                                        <a:ext cx="78840" cy="63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720 w 44640"/>
                                          <a:gd name="textAreaRight" fmla="*/ 34920 w 44640"/>
                                          <a:gd name="textAreaTop" fmla="*/ 7920 h 36000"/>
                                          <a:gd name="textAreaBottom" fmla="*/ 28080 h 36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36400">
                                        <a:off x="106200" y="133200"/>
                                        <a:ext cx="81360" cy="78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118800" y="146160"/>
                                        <a:ext cx="28080" cy="48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552800">
                                        <a:off x="52200" y="118440"/>
                                        <a:ext cx="84960" cy="172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6080" y="308520"/>
                                      <a:ext cx="415800" cy="34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666400">
                                        <a:off x="173520" y="84240"/>
                                        <a:ext cx="137880" cy="60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79920" y="222480"/>
                                        <a:ext cx="10980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765800">
                                        <a:off x="273960" y="209160"/>
                                        <a:ext cx="122400" cy="108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5120 w 69480"/>
                                          <a:gd name="textAreaRight" fmla="*/ 54360 w 69480"/>
                                          <a:gd name="textAreaTop" fmla="*/ 13320 h 61200"/>
                                          <a:gd name="textAreaBottom" fmla="*/ 47880 h 61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5560" y="66240"/>
                                        <a:ext cx="307800" cy="184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80440" y="209520"/>
                                        <a:ext cx="5472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14200">
                                        <a:off x="100080" y="92880"/>
                                        <a:ext cx="73800" cy="11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806600">
                                        <a:off x="159120" y="150840"/>
                                        <a:ext cx="60480" cy="51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560 w 34200"/>
                                          <a:gd name="textAreaRight" fmla="*/ 26640 w 34200"/>
                                          <a:gd name="textAreaTop" fmla="*/ 6480 h 29160"/>
                                          <a:gd name="textAreaBottom" fmla="*/ 22680 h 291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1400">
                                        <a:off x="83880" y="69480"/>
                                        <a:ext cx="64800" cy="60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332800">
                                        <a:off x="91080" y="68760"/>
                                        <a:ext cx="33120" cy="3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357800">
                                        <a:off x="34560" y="19440"/>
                                        <a:ext cx="6804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898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金魚すくい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Wave1">
                                    <a:avLst>
                                      <a:gd name="adj1" fmla="val 6481"/>
                                      <a:gd name="adj2" fmla="val 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7;top:180;width:3412;height:1851">
                        <v:group id="shape_0" style="position:absolute;left:187;top:1090;width:1040;height:942">
                          <v:group id="shape_0" style="position:absolute;left:187;top:1090;width:805;height:424">
                            <v:rect id="shape_0" fillcolor="red" stroked="t" o:allowincell="t" style="position:absolute;left:391;top:1089;width:273;height:123;mso-wrap-style:none;v-text-anchor:middle;rotation:357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453;top:1456;width:217;height:56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746;top:1119;width:247;height:211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203;top:1120;width:608;height:377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749;top:1173;width:105;height:128;mso-wrap-style:none;v-text-anchor:middle;rotation:344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364;top:1245;width:152;height:228;mso-wrap-style:none;v-text-anchor:middle;rotation:37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488;top:1269;width:123;height:99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273;top:1256;width:127;height:123;mso-wrap-style:none;v-text-anchor:middle;rotation:349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293;top:1276;width:43;height:75;mso-wrap-style:none;v-text-anchor:middle;rotation:344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188;top:1233;width:133;height:271;mso-wrap-style:none;v-text-anchor:middle;rotation:1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644;top:1562;width:584;height:470">
                            <v:rect id="shape_0" fillcolor="red" stroked="t" o:allowincell="t" style="position:absolute;left:877;top:1664;width:216;height:94;mso-wrap-style:none;v-text-anchor:middle;rotation: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731;top:1882;width:172;height:44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1035;top:1861;width:192;height:169;mso-wrap-style:none;v-text-anchor:middle;rotation:129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644;top:1636;width:484;height:290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1045;top:1862;width:85;height:99;mso-wrap-style:none;v-text-anchor:middle;rotation:31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761;top:1679;width:115;height:182;mso-wrap-style:none;v-text-anchor:middle;rotation:8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855;top:1769;width:94;height:80;mso-wrap-style:none;v-text-anchor:middle;rotation:130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736;top:1641;width:101;height:94;mso-wrap-style:none;v-text-anchor:middle;rotation:36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747;top:1640;width:51;height:51;mso-wrap-style:none;v-text-anchor:middle;rotation:39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659;top:1562;width:106;height:209;mso-wrap-style:none;v-text-anchor:middle;rotation:173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shape id="shape_0" fillcolor="#ff6600" stroked="t" o:allowincell="t" style="position:absolute;left:720;top:180;width:2519;height:719;mso-wrap-style:none;v-text-anchor:middle;mso-position-horizontal-relative:char" type="_x0000_t15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金魚すくい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金魚すくい券" style="font-family:&quot;HG創英角ﾎﾟｯﾌﾟ体&quot;;font-size:12pt"/>
                          <v:fill o:detectmouseclick="t" color2="yellow"/>
                          <v:stroke color="red" weight="9360" joinstyle="miter" endcap="flat"/>
                          <w10:wrap type="none"/>
                        </v:shape>
                        <v:shape id="shape_0" stroked="f" o:allowincell="t" style="position:absolute;left:180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480"/>
                                  <a:ext cx="2218680" cy="120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9720"/>
                                    <a:ext cx="732240" cy="65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1960" cy="33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61400">
                                        <a:off x="181080" y="27360"/>
                                        <a:ext cx="173880" cy="7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220680" y="260280"/>
                                        <a:ext cx="138600" cy="36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960200">
                                        <a:off x="406080" y="46440"/>
                                        <a:ext cx="157320" cy="1346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9440 w 89280"/>
                                          <a:gd name="textAreaRight" fmla="*/ 69840 w 89280"/>
                                          <a:gd name="textAreaTop" fmla="*/ 16560 h 76320"/>
                                          <a:gd name="textAreaBottom" fmla="*/ 59760 h 76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61560" y="47160"/>
                                        <a:ext cx="386640" cy="240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408600" y="81000"/>
                                        <a:ext cx="67320" cy="82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09200">
                                        <a:off x="164160" y="126000"/>
                                        <a:ext cx="97200" cy="145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01600">
                                        <a:off x="242280" y="141480"/>
                                        <a:ext cx="78840" cy="63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9720 w 44640"/>
                                          <a:gd name="textAreaRight" fmla="*/ 34920 w 44640"/>
                                          <a:gd name="textAreaTop" fmla="*/ 7920 h 36000"/>
                                          <a:gd name="textAreaBottom" fmla="*/ 28080 h 36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36400">
                                        <a:off x="106200" y="133200"/>
                                        <a:ext cx="81360" cy="78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72400">
                                        <a:off x="118800" y="146160"/>
                                        <a:ext cx="28080" cy="48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552800">
                                        <a:off x="52200" y="118440"/>
                                        <a:ext cx="84960" cy="172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6080" y="308520"/>
                                      <a:ext cx="415800" cy="34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666400">
                                        <a:off x="173520" y="84240"/>
                                        <a:ext cx="137880" cy="60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79920" y="222480"/>
                                        <a:ext cx="10980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765800">
                                        <a:off x="273960" y="209160"/>
                                        <a:ext cx="122400" cy="108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5120 w 69480"/>
                                          <a:gd name="textAreaRight" fmla="*/ 54360 w 69480"/>
                                          <a:gd name="textAreaTop" fmla="*/ 13320 h 61200"/>
                                          <a:gd name="textAreaBottom" fmla="*/ 47880 h 61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5560" y="66240"/>
                                        <a:ext cx="307800" cy="184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77400">
                                        <a:off x="280440" y="209520"/>
                                        <a:ext cx="5472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014200">
                                        <a:off x="100080" y="92880"/>
                                        <a:ext cx="73800" cy="11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85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42351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806600">
                                        <a:off x="159120" y="150840"/>
                                        <a:ext cx="60480" cy="51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560 w 34200"/>
                                          <a:gd name="textAreaRight" fmla="*/ 26640 w 34200"/>
                                          <a:gd name="textAreaTop" fmla="*/ 6480 h 29160"/>
                                          <a:gd name="textAreaBottom" fmla="*/ 22680 h 291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41400">
                                        <a:off x="83880" y="69480"/>
                                        <a:ext cx="64800" cy="60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332800">
                                        <a:off x="91080" y="68760"/>
                                        <a:ext cx="33120" cy="3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357800">
                                        <a:off x="34560" y="19440"/>
                                        <a:ext cx="6804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7116" h="10570">
                                            <a:moveTo>
                                              <a:pt x="13013" y="229"/>
                                            </a:moveTo>
                                            <a:arcTo wR="10800" hR="10800" stAng="-4690489" swAng="1763578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898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金魚すくい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Wave1">
                                    <a:avLst>
                                      <a:gd name="adj1" fmla="val 6481"/>
                                      <a:gd name="adj2" fmla="val 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7;top:180;width:3412;height:1851">
                        <v:group id="shape_0" style="position:absolute;left:187;top:1090;width:1040;height:942">
                          <v:group id="shape_0" style="position:absolute;left:187;top:1090;width:805;height:424">
                            <v:rect id="shape_0" fillcolor="red" stroked="t" o:allowincell="t" style="position:absolute;left:391;top:1089;width:273;height:123;mso-wrap-style:none;v-text-anchor:middle;rotation:357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453;top:1456;width:217;height:56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746;top:1119;width:247;height:211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203;top:1120;width:608;height:377;mso-wrap-style:none;v-text-anchor:middle;rotation:3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749;top:1173;width:105;height:128;mso-wrap-style:none;v-text-anchor:middle;rotation:344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364;top:1245;width:152;height:228;mso-wrap-style:none;v-text-anchor:middle;rotation:37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488;top:1269;width:123;height:99;mso-wrap-style:none;v-text-anchor:middle;rotation:83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273;top:1256;width:127;height:123;mso-wrap-style:none;v-text-anchor:middle;rotation:349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293;top:1276;width:43;height:75;mso-wrap-style:none;v-text-anchor:middle;rotation:344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188;top:1233;width:133;height:271;mso-wrap-style:none;v-text-anchor:middle;rotation:1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644;top:1562;width:584;height:470">
                            <v:rect id="shape_0" fillcolor="red" stroked="t" o:allowincell="t" style="position:absolute;left:877;top:1664;width:216;height:94;mso-wrap-style:none;v-text-anchor:middle;rotation:44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rect id="shape_0" fillcolor="red" stroked="t" o:allowincell="t" style="position:absolute;left:731;top:1882;width:172;height:44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1035;top:1861;width:192;height:169;mso-wrap-style:none;v-text-anchor:middle;rotation:129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red" stroked="t" o:allowincell="t" style="position:absolute;left:644;top:1636;width:484;height:290;mso-wrap-style:none;v-text-anchor:middle;rotation:31;mso-position-horizontal-relative:char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oval>
                            <v:oval id="shape_0" fillcolor="red" stroked="f" o:allowincell="t" style="position:absolute;left:1045;top:1862;width:85;height:99;mso-wrap-style:none;v-text-anchor:middle;rotation:31;mso-position-horizontal-relative:char">
                              <v:fill o:detectmouseclick="t" type="solid" color2="aqua"/>
                              <v:stroke color="#3465a4" joinstyle="round" endcap="flat"/>
                              <w10:wrap type="none"/>
                            </v:oval>
                            <v:rect id="shape_0" coordsize="10185,10800" path="l0,21600xee" stroked="t" o:allowincell="t" style="position:absolute;left:761;top:1679;width:115;height:182;mso-wrap-style:none;v-text-anchor:middle;rotation:8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fillcolor="red" stroked="t" o:allowincell="t" style="position:absolute;left:855;top:1769;width:94;height:80;mso-wrap-style:none;v-text-anchor:middle;rotation:130;mso-position-horizontal-relative:char" type="_x0000_t8">
                              <v:fill o:detectmouseclick="t" type="solid" color2="aqua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t" style="position:absolute;left:736;top:1641;width:101;height:94;mso-wrap-style:none;v-text-anchor:middle;rotation:36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black" stroked="t" o:allowincell="t" style="position:absolute;left:747;top:1640;width:51;height:51;mso-wrap-style:none;v-text-anchor:middle;rotation:39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coordorigin="10800,229" coordsize="7116,10570" path="l0,21600xee" stroked="t" o:allowincell="t" style="position:absolute;left:659;top:1562;width:106;height:209;mso-wrap-style:none;v-text-anchor:middle;rotation:173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shape id="shape_0" fillcolor="#ff6600" stroked="t" o:allowincell="t" style="position:absolute;left:720;top:180;width:2519;height:719;mso-wrap-style:none;v-text-anchor:middle;mso-position-horizontal-relative:char" type="_x0000_t15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金魚すくい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金魚すくい券" style="font-family:&quot;HG創英角ﾎﾟｯﾌﾟ体&quot;;font-size:12pt"/>
                          <v:fill o:detectmouseclick="t" color2="yellow"/>
                          <v:stroke color="red" weight="9360" joinstyle="miter" endcap="flat"/>
                          <w10:wrap type="none"/>
                        </v:shape>
                        <v:shape id="shape_0" stroked="f" o:allowincell="t" style="position:absolute;left:180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371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  <a:chOff x="0" y="0"/>
                                <a:chExt cx="2286000" cy="1371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71880" cy="1201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わたあめ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Deflate">
                                    <a:avLst>
                                      <a:gd name="adj" fmla="val 375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977400" cy="74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8040" cy="74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727600">
                                        <a:off x="249840" y="405360"/>
                                        <a:ext cx="3312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8720"/>
                                          <a:gd name="textAreaRight" fmla="*/ 16200 w 1872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8445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07645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18445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52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8040" cy="525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6840" y="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187800">
                                            <a:off x="69480" y="40320"/>
                                            <a:ext cx="130320" cy="162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0"/>
                                            <a:ext cx="164520" cy="158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080" y="31428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240" y="379080"/>
                                            <a:ext cx="142200" cy="146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320" y="387720"/>
                                            <a:ext cx="142200" cy="1245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6640" y="266040"/>
                                            <a:ext cx="131400" cy="175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60" y="101520"/>
                                            <a:ext cx="195120" cy="209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920" y="56160"/>
                                            <a:ext cx="340200" cy="43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389400">
                                          <a:off x="189720" y="23220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5268800">
                                          <a:off x="179640" y="6516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8040" y="48240"/>
                                      <a:ext cx="549360" cy="68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346000">
                                        <a:off x="103680" y="369720"/>
                                        <a:ext cx="3060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7280"/>
                                          <a:gd name="textAreaRight" fmla="*/ 14760 w 1728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6278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25478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36278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160" y="0"/>
                                        <a:ext cx="52884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58000">
                                          <a:off x="343800" y="7128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246400">
                                          <a:off x="218160" y="35280"/>
                                          <a:ext cx="13032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84960" y="112680"/>
                                          <a:ext cx="165600" cy="158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800" y="23832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49320" y="334440"/>
                                          <a:ext cx="143640" cy="147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150840" y="411120"/>
                                          <a:ext cx="143640" cy="124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75400" y="352440"/>
                                          <a:ext cx="132120" cy="176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5120" y="184680"/>
                                          <a:ext cx="195480" cy="209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93240" y="58320"/>
                                          <a:ext cx="342360" cy="437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160400">
                                          <a:off x="164160" y="104760"/>
                                          <a:ext cx="68760" cy="27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7800">
                                          <a:off x="266040" y="234000"/>
                                          <a:ext cx="7056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08pt" coordorigin="0,0" coordsize="3600,2160">
                      <v:rect id="shape_0" stroked="f" o:allowincell="t" style="position:absolute;left:0;top:0;width:35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3420;height:1914">
                        <v:shapetype id="_x0000_t161" coordsize="21600,21600" o:spt="161" adj="4050" path="m,c@6@4@7@4,21600,em,21600c@6@5@7@5,21600,21600e">
                          <v:stroke joinstyle="miter"/>
                          <v:formulas>
                            <v:f eqn="val #0"/>
                            <v:f eqn="prod @0 4 3"/>
                            <v:f eqn="sum height 0 @1"/>
                            <v:f eqn="sum 0 @0 0"/>
                            <v:f eqn="sum 0 @1 0"/>
                            <v:f eqn="sum 0 @2 0"/>
                            <v:f eqn="sum 0 7200 0"/>
                            <v:f eqn="sum width 0 7200"/>
                          </v:formulas>
                          <v:handles>
                            <v:h position="10800,@3"/>
                          </v:handles>
                        </v:shapetype>
                        <v:shape id="shape_0" fillcolor="#99ccff" stroked="t" o:allowincell="t" style="position:absolute;left:540;top:180;width:2519;height:719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わたあめ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わたあめ券" style="font-family:&quot;HG創英角ﾎﾟｯﾌﾟ体&quot;;font-size:12pt"/>
                          <v:fill o:detectmouseclick="t" color2="#ccffcc"/>
                          <v:stroke color="#3366ff" weight="9360" joinstyle="miter" endcap="flat"/>
                          <w10:wrap type="none"/>
                        </v:shape>
                        <v:shape id="shape_0" stroked="f" o:allowincell="t" style="position:absolute;left:162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900;width:1463;height:1194">
                          <v:group id="shape_0" style="position:absolute;left:0;top:900;width:674;height:1174">
                            <v:roundrect id="shape_0" fillcolor="#e1a01f" stroked="t" o:allowincell="t" style="position:absolute;left:393;top:1539;width:51;height:534;mso-wrap-style:none;v-text-anchor:middle;rotation:345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0;top:900;width:674;height:828">
                              <v:group id="shape_0" style="position:absolute;left:0;top:900;width:674;height:828">
                                <v:oval id="shape_0" fillcolor="white" stroked="t" o:allowincell="t" style="position:absolute;left:294;top:900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10;top:964;width:204;height:254;mso-wrap-style:none;v-text-anchor:middle;rotation:53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0;top:1167;width:258;height:248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0;top:1395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47;top:1497;width:223;height:230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33;top:1511;width:223;height:19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467;top:1319;width:206;height:27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41;top:1060;width:306;height:32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f" o:allowincell="t" style="position:absolute;left:69;top:989;width:535;height:685;mso-wrap-style:none;v-text-anchor:middle;mso-position-horizontal-relative:char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v:group>
                              <v:rect id="shape_0" coordsize="5493,10800" path="l0,21600xee" stroked="t" o:allowincell="t" style="position:absolute;left:298;top:1267;width:111;height:416;mso-wrap-style:none;v-text-anchor:middle;rotation:56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stroked="t" o:allowincell="t" style="position:absolute;left:282;top:1004;width:111;height:416;mso-wrap-style:none;v-text-anchor:middle;rotation:254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52;top:1032;width:711;height:1061">
                            <v:roundrect id="shape_0" fillcolor="#e1a01f" stroked="t" o:allowincell="t" style="position:absolute;left:837;top:1559;width:47;height:534;mso-wrap-style:none;v-text-anchor:middle;rotation:39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752;top:1032;width:711;height:788">
                              <v:oval id="shape_0" fillcolor="#ffccff" stroked="t" o:allowincell="t" style="position:absolute;left:1247;top:1088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049;top:1033;width:204;height:255;mso-wrap-style:none;v-text-anchor:middle;rotation:8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839;top:1153;width:260;height:24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51;top:1351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83;top:1503;width:225;height:231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943;top:1623;width:225;height:195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39;top:1531;width:207;height:276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55;top:1267;width:307;height:32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f" o:allowincell="t" style="position:absolute;left:852;top:1068;width:538;height:687;mso-wrap-style:none;v-text-anchor:middle;rotation:34;mso-position-horizontal-relative:char">
                                <v:fill o:detectmouseclick="t" type="solid" color2="#003300"/>
                                <v:stroke color="#3465a4" joinstyle="round" endcap="flat"/>
                                <w10:wrap type="none"/>
                              </v:oval>
                              <v:rect id="shape_0" coordsize="5493,10800" path="l0,21600xee" fillcolor="#ffccff" stroked="t" o:allowincell="t" style="position:absolute;left:964;top:1142;width:107;height:428;mso-wrap-style:none;v-text-anchor:middle;rotation:219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fillcolor="#ffccff" stroked="t" o:allowincell="t" style="position:absolute;left:1124;top:1346;width:110;height:416;mso-wrap-style:none;v-text-anchor:middle;rotation:6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371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  <a:chOff x="0" y="0"/>
                                <a:chExt cx="2286000" cy="1371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71880" cy="1201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わたあめ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Deflate">
                                    <a:avLst>
                                      <a:gd name="adj" fmla="val 375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977400" cy="74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8040" cy="74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727600">
                                        <a:off x="249840" y="405360"/>
                                        <a:ext cx="3312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8720"/>
                                          <a:gd name="textAreaRight" fmla="*/ 16200 w 1872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8445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07645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18445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52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8040" cy="525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6840" y="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187800">
                                            <a:off x="69480" y="40320"/>
                                            <a:ext cx="130320" cy="162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0"/>
                                            <a:ext cx="164520" cy="158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080" y="31428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240" y="379080"/>
                                            <a:ext cx="142200" cy="146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320" y="387720"/>
                                            <a:ext cx="142200" cy="1245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6640" y="266040"/>
                                            <a:ext cx="131400" cy="175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60" y="101520"/>
                                            <a:ext cx="195120" cy="209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920" y="56160"/>
                                            <a:ext cx="340200" cy="43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389400">
                                          <a:off x="189720" y="23220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5268800">
                                          <a:off x="179640" y="6516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8040" y="48240"/>
                                      <a:ext cx="549360" cy="68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346000">
                                        <a:off x="103680" y="369720"/>
                                        <a:ext cx="3060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7280"/>
                                          <a:gd name="textAreaRight" fmla="*/ 14760 w 1728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6278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25478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36278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160" y="0"/>
                                        <a:ext cx="52884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58000">
                                          <a:off x="343800" y="7128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246400">
                                          <a:off x="218160" y="35280"/>
                                          <a:ext cx="13032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84960" y="112680"/>
                                          <a:ext cx="165600" cy="158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800" y="23832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49320" y="334440"/>
                                          <a:ext cx="143640" cy="147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150840" y="411120"/>
                                          <a:ext cx="143640" cy="124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75400" y="352440"/>
                                          <a:ext cx="132120" cy="176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5120" y="184680"/>
                                          <a:ext cx="195480" cy="209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93240" y="58320"/>
                                          <a:ext cx="342360" cy="437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160400">
                                          <a:off x="164160" y="104760"/>
                                          <a:ext cx="68760" cy="27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7800">
                                          <a:off x="266040" y="234000"/>
                                          <a:ext cx="7056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08pt" coordorigin="0,0" coordsize="3600,2160">
                      <v:rect id="shape_0" stroked="f" o:allowincell="t" style="position:absolute;left:0;top:0;width:35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3420;height:1914">
                        <v:shape id="shape_0" fillcolor="#99ccff" stroked="t" o:allowincell="t" style="position:absolute;left:540;top:180;width:2519;height:719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わたあめ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わたあめ券" style="font-family:&quot;HG創英角ﾎﾟｯﾌﾟ体&quot;;font-size:12pt"/>
                          <v:fill o:detectmouseclick="t" color2="#ccffcc"/>
                          <v:stroke color="#3366ff" weight="9360" joinstyle="miter" endcap="flat"/>
                          <w10:wrap type="none"/>
                        </v:shape>
                        <v:shape id="shape_0" stroked="f" o:allowincell="t" style="position:absolute;left:162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900;width:1463;height:1194">
                          <v:group id="shape_0" style="position:absolute;left:0;top:900;width:674;height:1174">
                            <v:roundrect id="shape_0" fillcolor="#e1a01f" stroked="t" o:allowincell="t" style="position:absolute;left:393;top:1539;width:51;height:534;mso-wrap-style:none;v-text-anchor:middle;rotation:345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0;top:900;width:674;height:828">
                              <v:group id="shape_0" style="position:absolute;left:0;top:900;width:674;height:828">
                                <v:oval id="shape_0" fillcolor="white" stroked="t" o:allowincell="t" style="position:absolute;left:294;top:900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10;top:964;width:204;height:254;mso-wrap-style:none;v-text-anchor:middle;rotation:53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0;top:1167;width:258;height:248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0;top:1395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47;top:1497;width:223;height:230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33;top:1511;width:223;height:19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467;top:1319;width:206;height:27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41;top:1060;width:306;height:32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f" o:allowincell="t" style="position:absolute;left:69;top:989;width:535;height:685;mso-wrap-style:none;v-text-anchor:middle;mso-position-horizontal-relative:char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v:group>
                              <v:rect id="shape_0" coordsize="5493,10800" path="l0,21600xee" stroked="t" o:allowincell="t" style="position:absolute;left:298;top:1267;width:111;height:416;mso-wrap-style:none;v-text-anchor:middle;rotation:56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stroked="t" o:allowincell="t" style="position:absolute;left:282;top:1004;width:111;height:416;mso-wrap-style:none;v-text-anchor:middle;rotation:254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52;top:1032;width:711;height:1061">
                            <v:roundrect id="shape_0" fillcolor="#e1a01f" stroked="t" o:allowincell="t" style="position:absolute;left:837;top:1559;width:47;height:534;mso-wrap-style:none;v-text-anchor:middle;rotation:39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752;top:1032;width:711;height:788">
                              <v:oval id="shape_0" fillcolor="#ffccff" stroked="t" o:allowincell="t" style="position:absolute;left:1247;top:1088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049;top:1033;width:204;height:255;mso-wrap-style:none;v-text-anchor:middle;rotation:8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839;top:1153;width:260;height:24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51;top:1351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83;top:1503;width:225;height:231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943;top:1623;width:225;height:195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39;top:1531;width:207;height:276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55;top:1267;width:307;height:32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f" o:allowincell="t" style="position:absolute;left:852;top:1068;width:538;height:687;mso-wrap-style:none;v-text-anchor:middle;rotation:34;mso-position-horizontal-relative:char">
                                <v:fill o:detectmouseclick="t" type="solid" color2="#003300"/>
                                <v:stroke color="#3465a4" joinstyle="round" endcap="flat"/>
                                <w10:wrap type="none"/>
                              </v:oval>
                              <v:rect id="shape_0" coordsize="5493,10800" path="l0,21600xee" fillcolor="#ffccff" stroked="t" o:allowincell="t" style="position:absolute;left:964;top:1142;width:107;height:428;mso-wrap-style:none;v-text-anchor:middle;rotation:219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fillcolor="#ffccff" stroked="t" o:allowincell="t" style="position:absolute;left:1124;top:1346;width:110;height:416;mso-wrap-style:none;v-text-anchor:middle;rotation:6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371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  <a:chOff x="0" y="0"/>
                                <a:chExt cx="2286000" cy="1371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71880" cy="1201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わたあめ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Deflate">
                                    <a:avLst>
                                      <a:gd name="adj" fmla="val 375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685800"/>
                                    <a:ext cx="11430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977400" cy="74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8040" cy="74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727600">
                                        <a:off x="249840" y="405360"/>
                                        <a:ext cx="3312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8720"/>
                                          <a:gd name="textAreaRight" fmla="*/ 16200 w 1872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8445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07645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18445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8040" cy="52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8040" cy="525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6840" y="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187800">
                                            <a:off x="69480" y="40320"/>
                                            <a:ext cx="130320" cy="162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9200"/>
                                            <a:ext cx="164520" cy="158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080" y="314280"/>
                                            <a:ext cx="133920" cy="13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240" y="379080"/>
                                            <a:ext cx="142200" cy="146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1320" y="387720"/>
                                            <a:ext cx="142200" cy="1245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6640" y="266040"/>
                                            <a:ext cx="131400" cy="175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360" y="101520"/>
                                            <a:ext cx="195120" cy="209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920" y="56160"/>
                                            <a:ext cx="340200" cy="435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389400">
                                          <a:off x="189720" y="23220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5268800">
                                          <a:off x="179640" y="65160"/>
                                          <a:ext cx="7128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8040" y="48240"/>
                                      <a:ext cx="549360" cy="68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346000">
                                        <a:off x="103680" y="369720"/>
                                        <a:ext cx="30600" cy="339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520 w 17280"/>
                                          <a:gd name="textAreaRight" fmla="*/ 14760 w 17280"/>
                                          <a:gd name="textAreaTop" fmla="*/ 2520 h 192600"/>
                                          <a:gd name="textAreaBottom" fmla="*/ 190080 h 192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6278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225478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236278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e1a01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160" y="0"/>
                                        <a:ext cx="52884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58000">
                                          <a:off x="343800" y="7128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246400">
                                          <a:off x="218160" y="35280"/>
                                          <a:ext cx="13032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84960" y="112680"/>
                                          <a:ext cx="165600" cy="158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800" y="238320"/>
                                          <a:ext cx="135360" cy="135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49320" y="334440"/>
                                          <a:ext cx="143640" cy="147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150840" y="411120"/>
                                          <a:ext cx="143640" cy="124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75400" y="352440"/>
                                          <a:ext cx="132120" cy="176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285120" y="184680"/>
                                          <a:ext cx="195480" cy="209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58000">
                                          <a:off x="93240" y="58320"/>
                                          <a:ext cx="342360" cy="437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160400">
                                          <a:off x="164160" y="104760"/>
                                          <a:ext cx="68760" cy="27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997800">
                                          <a:off x="266040" y="234000"/>
                                          <a:ext cx="70560" cy="26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5493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1834396"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08pt" coordorigin="0,0" coordsize="3600,2160">
                      <v:rect id="shape_0" stroked="f" o:allowincell="t" style="position:absolute;left:0;top:0;width:35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3420;height:1914">
                        <v:shape id="shape_0" fillcolor="#99ccff" stroked="t" o:allowincell="t" style="position:absolute;left:540;top:180;width:2519;height:719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わたあめ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わたあめ券" style="font-family:&quot;HG創英角ﾎﾟｯﾌﾟ体&quot;;font-size:12pt"/>
                          <v:fill o:detectmouseclick="t" color2="#ccffcc"/>
                          <v:stroke color="#3366ff" weight="9360" joinstyle="miter" endcap="flat"/>
                          <w10:wrap type="none"/>
                        </v:shape>
                        <v:shape id="shape_0" stroked="f" o:allowincell="t" style="position:absolute;left:1620;top:1260;width:1799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900;width:1463;height:1194">
                          <v:group id="shape_0" style="position:absolute;left:0;top:900;width:674;height:1174">
                            <v:roundrect id="shape_0" fillcolor="#e1a01f" stroked="t" o:allowincell="t" style="position:absolute;left:393;top:1539;width:51;height:534;mso-wrap-style:none;v-text-anchor:middle;rotation:345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0;top:900;width:674;height:828">
                              <v:group id="shape_0" style="position:absolute;left:0;top:900;width:674;height:828">
                                <v:oval id="shape_0" fillcolor="white" stroked="t" o:allowincell="t" style="position:absolute;left:294;top:900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10;top:964;width:204;height:254;mso-wrap-style:none;v-text-anchor:middle;rotation:53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0;top:1167;width:258;height:248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0;top:1395;width:210;height:213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147;top:1497;width:223;height:230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33;top:1511;width:223;height:19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467;top:1319;width:206;height:27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t" o:allowincell="t" style="position:absolute;left:341;top:1060;width:306;height:32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oval id="shape_0" fillcolor="white" stroked="f" o:allowincell="t" style="position:absolute;left:69;top:989;width:535;height:685;mso-wrap-style:none;v-text-anchor:middle;mso-position-horizontal-relative:char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v:group>
                              <v:rect id="shape_0" coordsize="5493,10800" path="l0,21600xee" stroked="t" o:allowincell="t" style="position:absolute;left:298;top:1267;width:111;height:416;mso-wrap-style:none;v-text-anchor:middle;rotation:56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stroked="t" o:allowincell="t" style="position:absolute;left:282;top:1004;width:111;height:416;mso-wrap-style:none;v-text-anchor:middle;rotation:254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752;top:1032;width:711;height:1061">
                            <v:roundrect id="shape_0" fillcolor="#e1a01f" stroked="t" o:allowincell="t" style="position:absolute;left:837;top:1559;width:47;height:534;mso-wrap-style:none;v-text-anchor:middle;rotation:39;mso-position-horizontal-relative:char">
                              <v:fill o:detectmouseclick="t" type="solid" color2="#1e5fe0"/>
                              <v:stroke color="black" weight="19080" joinstyle="miter" endcap="flat"/>
                              <w10:wrap type="none"/>
                            </v:roundrect>
                            <v:group id="shape_0" style="position:absolute;left:752;top:1032;width:711;height:788">
                              <v:oval id="shape_0" fillcolor="#ffccff" stroked="t" o:allowincell="t" style="position:absolute;left:1247;top:1088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049;top:1033;width:204;height:255;mso-wrap-style:none;v-text-anchor:middle;rotation:8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839;top:1153;width:260;height:24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51;top:1351;width:212;height:213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783;top:1503;width:225;height:231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943;top:1623;width:225;height:195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39;top:1531;width:207;height:276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t" o:allowincell="t" style="position:absolute;left:1155;top:1267;width:307;height:329;mso-wrap-style:none;v-text-anchor:middle;rotation:34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oval id="shape_0" fillcolor="#ffccff" stroked="f" o:allowincell="t" style="position:absolute;left:852;top:1068;width:538;height:687;mso-wrap-style:none;v-text-anchor:middle;rotation:34;mso-position-horizontal-relative:char">
                                <v:fill o:detectmouseclick="t" type="solid" color2="#003300"/>
                                <v:stroke color="#3465a4" joinstyle="round" endcap="flat"/>
                                <w10:wrap type="none"/>
                              </v:oval>
                              <v:rect id="shape_0" coordsize="5493,10800" path="l0,21600xee" fillcolor="#ffccff" stroked="t" o:allowincell="t" style="position:absolute;left:964;top:1142;width:107;height:428;mso-wrap-style:none;v-text-anchor:middle;rotation:219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  <v:rect id="shape_0" coordsize="5493,10800" path="l0,21600xee" fillcolor="#ffccff" stroked="t" o:allowincell="t" style="position:absolute;left:1124;top:1346;width:110;height:416;mso-wrap-style:none;v-text-anchor:middle;rotation:67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1430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143000"/>
                                <a:chOff x="0" y="0"/>
                                <a:chExt cx="2057400" cy="11430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0pt" coordorigin="0,0" coordsize="3240,1800">
                      <v:rect id="shape_0" stroked="f" o:allowincell="t" style="position:absolute;left:0;top:0;width:323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4270" cy="1371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4160" cy="1371600"/>
                                <a:chOff x="0" y="0"/>
                                <a:chExt cx="2414160" cy="1371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14760" y="0"/>
                                  <a:ext cx="239976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84480" cy="11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8400" cy="118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57480" y="0"/>
                                      <a:ext cx="1600920" cy="5644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HG創英角ﾎﾟｯﾌﾟ体" w:hAnsi="HG創英角ﾎﾟｯﾌﾟ体" w:eastAsia="HG創英角ﾎﾟｯﾌﾟ体" w:cs="HG創英角ﾎﾟｯﾌﾟ体"/>
                                            <w:lang w:eastAsia="zh-CN" w:bidi="hi-IN"/>
                                          </w:rPr>
                                          <w:t>ヨーヨー券</w:t>
                                        </w:r>
                                      </w:p>
                                    </w:txbxContent>
                                  </wps:txbx>
                                  <wps:bodyPr wrap="none" lIns="130680" rIns="130680" tIns="15120" bIns="15120" anchor="t" anchorCtr="1">
                                    <a:prstTxWarp prst="textCanUp">
                                      <a:avLst>
                                        <a:gd name="adj" fmla="val 85648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707400" cy="73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3800">
                                        <a:off x="303120" y="71640"/>
                                        <a:ext cx="42480" cy="33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24120"/>
                                          <a:gd name="textAreaRight" fmla="*/ 19080 w 24120"/>
                                          <a:gd name="textAreaTop" fmla="*/ 3960 h 19080"/>
                                          <a:gd name="textAreaBottom" fmla="*/ 15120 h 190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72720"/>
                                        <a:ext cx="311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8120" y="168120"/>
                                        <a:ext cx="353520" cy="33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9cc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561400">
                                        <a:off x="468000" y="555120"/>
                                        <a:ext cx="99720" cy="13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1320" y="262800"/>
                                        <a:ext cx="453960" cy="46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581000">
                                          <a:off x="92160" y="362880"/>
                                          <a:ext cx="42480" cy="38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040 w 24120"/>
                                            <a:gd name="textAreaRight" fmla="*/ 19080 w 24120"/>
                                            <a:gd name="textAreaTop" fmla="*/ 4680 h 21600"/>
                                            <a:gd name="textAreaBottom" fmla="*/ 16920 h 216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4200">
                                          <a:off x="68400" y="55440"/>
                                          <a:ext cx="316800" cy="356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06000">
                                          <a:off x="272520" y="60840"/>
                                          <a:ext cx="6084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2977" y="781"/>
                                                <a:pt x="4354" y="5080"/>
                                                <a:pt x="4354" y="10800"/>
                                              </a:cubicBezTo>
                                              <a:cubicBezTo>
                                                <a:pt x="4354" y="16520"/>
                                                <a:pt x="12977" y="2081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83400">
                                          <a:off x="192600" y="74880"/>
                                          <a:ext cx="82440" cy="337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3015" y="795"/>
                                                <a:pt x="4430" y="5080"/>
                                                <a:pt x="4430" y="10800"/>
                                              </a:cubicBezTo>
                                              <a:cubicBezTo>
                                                <a:pt x="4430" y="16520"/>
                                                <a:pt x="13015" y="20805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21600">
                                          <a:off x="160560" y="214560"/>
                                          <a:ext cx="56520" cy="231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5278" y="1607"/>
                                                <a:pt x="8956" y="5080"/>
                                                <a:pt x="8956" y="10800"/>
                                              </a:cubicBezTo>
                                              <a:cubicBezTo>
                                                <a:pt x="8956" y="16520"/>
                                                <a:pt x="15278" y="19993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367000">
                                        <a:off x="198360" y="82080"/>
                                        <a:ext cx="59760" cy="9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2482" y="604"/>
                                              <a:pt x="3364" y="5080"/>
                                              <a:pt x="3364" y="10800"/>
                                            </a:cubicBezTo>
                                            <a:cubicBezTo>
                                              <a:pt x="3364" y="16520"/>
                                              <a:pt x="12482" y="2099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901400">
                                        <a:off x="-1800" y="153360"/>
                                        <a:ext cx="286920" cy="133920"/>
                                      </a:xfrm>
                                      <a:prstGeom prst="blockArc">
                                        <a:avLst>
                                          <a:gd name="adj1" fmla="val 10937703"/>
                                          <a:gd name="adj2" fmla="val 21462297"/>
                                          <a:gd name="adj3" fmla="val 6995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730400">
                                        <a:off x="149760" y="108360"/>
                                        <a:ext cx="34920" cy="15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630" y="1374"/>
                                              <a:pt x="7659" y="5080"/>
                                              <a:pt x="7659" y="10800"/>
                                            </a:cubicBezTo>
                                            <a:cubicBezTo>
                                              <a:pt x="7659" y="16520"/>
                                              <a:pt x="14630" y="2022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515200">
                                        <a:off x="302040" y="168480"/>
                                        <a:ext cx="673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790" y="1073"/>
                                              <a:pt x="5979" y="5080"/>
                                              <a:pt x="5979" y="10800"/>
                                            </a:cubicBezTo>
                                            <a:cubicBezTo>
                                              <a:pt x="5979" y="16520"/>
                                              <a:pt x="13790" y="2052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0"/>
                                        <a:ext cx="65880" cy="343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57200">
                                        <a:off x="526680" y="160920"/>
                                        <a:ext cx="1980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29200">
                                        <a:off x="438120" y="166320"/>
                                        <a:ext cx="27360" cy="167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313" y="901"/>
                                              <a:pt x="5025" y="5080"/>
                                              <a:pt x="5025" y="10800"/>
                                            </a:cubicBezTo>
                                            <a:cubicBezTo>
                                              <a:pt x="5025" y="16520"/>
                                              <a:pt x="13313" y="2069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872800">
                                        <a:off x="565560" y="212760"/>
                                        <a:ext cx="30600" cy="23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736" y="1412"/>
                                              <a:pt x="7872" y="5080"/>
                                              <a:pt x="7872" y="10800"/>
                                            </a:cubicBezTo>
                                            <a:cubicBezTo>
                                              <a:pt x="7872" y="16520"/>
                                              <a:pt x="14736" y="20188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532800">
                                        <a:off x="580320" y="317520"/>
                                        <a:ext cx="64080" cy="181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181" y="1213"/>
                                              <a:pt x="6762" y="5080"/>
                                              <a:pt x="6762" y="10800"/>
                                            </a:cubicBezTo>
                                            <a:cubicBezTo>
                                              <a:pt x="6762" y="16520"/>
                                              <a:pt x="14181" y="2038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042200" y="685800"/>
                                    <a:ext cx="11422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2pt;margin-top:0pt;width:190.3pt;height:108pt" coordorigin="-4,0" coordsize="3806,2160">
                      <v:rect id="shape_0" stroked="f" o:allowincell="t" style="position:absolute;left:23;top:0;width:3778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4;top:180;width:3444;height:1837">
                        <v:group id="shape_0" style="position:absolute;left:-4;top:180;width:3088;height:1837"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ccffcc" stroked="t" o:allowincell="t" style="position:absolute;left:563;top:180;width:2520;height:888;mso-wrap-style:none;v-text-anchor:middle;mso-position-horizontal-relative:char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ヨーヨー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ヨーヨー券" style="font-family:&quot;HG創英角ﾎﾟｯﾌﾟ体&quot;;font-size:12pt"/>
                            <v:fill o:detectmouseclick="t" color2="#99ff33"/>
                            <v:stroke color="green" weight="9360" joinstyle="miter" endcap="flat"/>
                            <w10:wrap type="none"/>
                          </v:shape>
                          <v:group id="shape_0" style="position:absolute;left:-4;top:900;width:1108;height:1117">
                            <v:shape id="shape_0" fillcolor="blue" stroked="t" o:allowincell="t" style="position:absolute;left:477;top:1013;width:66;height:52;mso-wrap-style:none;v-text-anchor:middle;rotation:36;mso-position-horizontal-relative:char" type="_x0000_t8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shape>
                            <v:oval id="shape_0" fillcolor="blue" stroked="t" o:allowincell="t" style="position:absolute;left:127;top:1015;width:490;height:504;mso-wrap-style:none;v-text-anchor:middle;mso-position-horizontal-relative:char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oval>
                            <v:oval id="shape_0" fillcolor="#99cc00" stroked="t" o:allowincell="t" style="position:absolute;left:548;top:1165;width:556;height:526;mso-wrap-style:none;v-text-anchor:middle;mso-position-horizontal-relative:char">
                              <v:fill o:detectmouseclick="t" type="solid" color2="#6633ff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736;top:1775;width:156;height:204;mso-wrap-style:none;v-text-anchor:middle;rotation:4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98;top:1402;width:499;height:615">
                              <v:shape id="shape_0" fillcolor="#ffccff" stroked="t" o:allowincell="t" style="position:absolute;left:336;top:1885;width:66;height:59;mso-wrap-style:none;v-text-anchor:middle;rotation:226;mso-position-horizontal-relative:char" type="_x0000_t8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shape>
                              <v:oval id="shape_0" fillcolor="#ffccff" stroked="t" o:allowincell="t" style="position:absolute;left:298;top:1401;width:498;height:560;mso-wrap-style:none;v-text-anchor:middle;rotation:31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t" style="position:absolute;left:620;top:1411;width:95;height:233;mso-wrap-style:none;v-text-anchor:middle;rotation:310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blue" stroked="f" o:allowincell="t" style="position:absolute;left:494;top:1433;width:129;height:531;mso-wrap-style:none;v-text-anchor:middle;rotation:311;mso-position-horizontal-relative:char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t" style="position:absolute;left:444;top:1653;width:88;height:364;mso-wrap-style:none;v-text-anchor:middle;rotation:305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red" stroked="t" o:allowincell="t" style="position:absolute;left:312;top:1029;width:93;height:151;mso-wrap-style:none;v-text-anchor:middle;rotation:339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red" stroked="t" o:allowincell="t" style="position:absolute;left:-3;top:1142;width:451;height:210;mso-wrap-style:none;v-text-anchor:middle;rotation:232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yellow" stroked="t" o:allowincell="t" style="position:absolute;left:236;top:1072;width:54;height:247;mso-wrap-style:none;v-text-anchor:middle;rotation:329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rect id="shape_0" fillcolor="yellow" stroked="t" o:allowincell="t" style="position:absolute;left:475;top:1166;width:105;height:207;mso-wrap-style:none;v-text-anchor:middle;rotation:242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oval id="shape_0" fillcolor="white" stroked="f" o:allowincell="t" style="position:absolute;left:23;top:900;width:103;height:54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fillcolor="#ff6600" stroked="t" o:allowincell="t" style="position:absolute;left:829;top:1154;width:30;height:209;mso-wrap-style:none;v-text-anchor:middle;rotation:3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690;top:1163;width:42;height:262;mso-wrap-style:none;v-text-anchor:middle;rotation:1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  <v:rect id="shape_0" fillcolor="#ff6600" stroked="t" o:allowincell="t" style="position:absolute;left:891;top:1236;width:47;height:369;mso-wrap-style:none;v-text-anchor:middle;rotation:24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914;top:1401;width:100;height:284;mso-wrap-style:none;v-text-anchor:middle;rotation:25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641;top:1260;width:1798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4270" cy="1371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4160" cy="1371600"/>
                                <a:chOff x="0" y="0"/>
                                <a:chExt cx="2414160" cy="1371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14760" y="0"/>
                                  <a:ext cx="239976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84480" cy="11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8400" cy="118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57480" y="0"/>
                                      <a:ext cx="1600920" cy="5644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HG創英角ﾎﾟｯﾌﾟ体" w:hAnsi="HG創英角ﾎﾟｯﾌﾟ体" w:eastAsia="HG創英角ﾎﾟｯﾌﾟ体" w:cs="HG創英角ﾎﾟｯﾌﾟ体"/>
                                            <w:lang w:eastAsia="zh-CN" w:bidi="hi-IN"/>
                                          </w:rPr>
                                          <w:t>ヨーヨー券</w:t>
                                        </w:r>
                                      </w:p>
                                    </w:txbxContent>
                                  </wps:txbx>
                                  <wps:bodyPr wrap="none" lIns="130680" rIns="130680" tIns="15120" bIns="15120" anchor="t" anchorCtr="1">
                                    <a:prstTxWarp prst="textCanUp">
                                      <a:avLst>
                                        <a:gd name="adj" fmla="val 85648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707400" cy="73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3800">
                                        <a:off x="303120" y="71640"/>
                                        <a:ext cx="42480" cy="33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24120"/>
                                          <a:gd name="textAreaRight" fmla="*/ 19080 w 24120"/>
                                          <a:gd name="textAreaTop" fmla="*/ 3960 h 19080"/>
                                          <a:gd name="textAreaBottom" fmla="*/ 15120 h 190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72720"/>
                                        <a:ext cx="311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8120" y="168120"/>
                                        <a:ext cx="353520" cy="33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9cc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561400">
                                        <a:off x="468000" y="555120"/>
                                        <a:ext cx="99720" cy="13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1320" y="262800"/>
                                        <a:ext cx="453960" cy="46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581000">
                                          <a:off x="92160" y="362880"/>
                                          <a:ext cx="42480" cy="38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040 w 24120"/>
                                            <a:gd name="textAreaRight" fmla="*/ 19080 w 24120"/>
                                            <a:gd name="textAreaTop" fmla="*/ 4680 h 21600"/>
                                            <a:gd name="textAreaBottom" fmla="*/ 16920 h 216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4200">
                                          <a:off x="68400" y="55440"/>
                                          <a:ext cx="316800" cy="356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06000">
                                          <a:off x="272520" y="60840"/>
                                          <a:ext cx="6084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2977" y="781"/>
                                                <a:pt x="4354" y="5080"/>
                                                <a:pt x="4354" y="10800"/>
                                              </a:cubicBezTo>
                                              <a:cubicBezTo>
                                                <a:pt x="4354" y="16520"/>
                                                <a:pt x="12977" y="2081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83400">
                                          <a:off x="192600" y="74880"/>
                                          <a:ext cx="82440" cy="337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3015" y="795"/>
                                                <a:pt x="4430" y="5080"/>
                                                <a:pt x="4430" y="10800"/>
                                              </a:cubicBezTo>
                                              <a:cubicBezTo>
                                                <a:pt x="4430" y="16520"/>
                                                <a:pt x="13015" y="20805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21600">
                                          <a:off x="160560" y="214560"/>
                                          <a:ext cx="56520" cy="231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5278" y="1607"/>
                                                <a:pt x="8956" y="5080"/>
                                                <a:pt x="8956" y="10800"/>
                                              </a:cubicBezTo>
                                              <a:cubicBezTo>
                                                <a:pt x="8956" y="16520"/>
                                                <a:pt x="15278" y="19993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367000">
                                        <a:off x="198360" y="82080"/>
                                        <a:ext cx="59760" cy="9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2482" y="604"/>
                                              <a:pt x="3364" y="5080"/>
                                              <a:pt x="3364" y="10800"/>
                                            </a:cubicBezTo>
                                            <a:cubicBezTo>
                                              <a:pt x="3364" y="16520"/>
                                              <a:pt x="12482" y="2099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901400">
                                        <a:off x="-1800" y="153360"/>
                                        <a:ext cx="286920" cy="133920"/>
                                      </a:xfrm>
                                      <a:prstGeom prst="blockArc">
                                        <a:avLst>
                                          <a:gd name="adj1" fmla="val 10937703"/>
                                          <a:gd name="adj2" fmla="val 21462297"/>
                                          <a:gd name="adj3" fmla="val 6995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730400">
                                        <a:off x="149760" y="108360"/>
                                        <a:ext cx="34920" cy="15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630" y="1374"/>
                                              <a:pt x="7659" y="5080"/>
                                              <a:pt x="7659" y="10800"/>
                                            </a:cubicBezTo>
                                            <a:cubicBezTo>
                                              <a:pt x="7659" y="16520"/>
                                              <a:pt x="14630" y="2022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515200">
                                        <a:off x="302040" y="168480"/>
                                        <a:ext cx="673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790" y="1073"/>
                                              <a:pt x="5979" y="5080"/>
                                              <a:pt x="5979" y="10800"/>
                                            </a:cubicBezTo>
                                            <a:cubicBezTo>
                                              <a:pt x="5979" y="16520"/>
                                              <a:pt x="13790" y="2052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0"/>
                                        <a:ext cx="65880" cy="343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57200">
                                        <a:off x="526680" y="160920"/>
                                        <a:ext cx="1980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29200">
                                        <a:off x="438120" y="166320"/>
                                        <a:ext cx="27360" cy="167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313" y="901"/>
                                              <a:pt x="5025" y="5080"/>
                                              <a:pt x="5025" y="10800"/>
                                            </a:cubicBezTo>
                                            <a:cubicBezTo>
                                              <a:pt x="5025" y="16520"/>
                                              <a:pt x="13313" y="2069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872800">
                                        <a:off x="565560" y="212760"/>
                                        <a:ext cx="30600" cy="23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736" y="1412"/>
                                              <a:pt x="7872" y="5080"/>
                                              <a:pt x="7872" y="10800"/>
                                            </a:cubicBezTo>
                                            <a:cubicBezTo>
                                              <a:pt x="7872" y="16520"/>
                                              <a:pt x="14736" y="20188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532800">
                                        <a:off x="580320" y="317520"/>
                                        <a:ext cx="64080" cy="181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181" y="1213"/>
                                              <a:pt x="6762" y="5080"/>
                                              <a:pt x="6762" y="10800"/>
                                            </a:cubicBezTo>
                                            <a:cubicBezTo>
                                              <a:pt x="6762" y="16520"/>
                                              <a:pt x="14181" y="2038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042200" y="685800"/>
                                    <a:ext cx="11422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2pt;margin-top:0pt;width:190.3pt;height:108pt" coordorigin="-4,0" coordsize="3806,2160">
                      <v:rect id="shape_0" stroked="f" o:allowincell="t" style="position:absolute;left:23;top:0;width:3778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4;top:180;width:3444;height:1837">
                        <v:group id="shape_0" style="position:absolute;left:-4;top:180;width:3088;height:1837">
                          <v:shape id="shape_0" fillcolor="#ccffcc" stroked="t" o:allowincell="t" style="position:absolute;left:563;top:180;width:2520;height:888;mso-wrap-style:none;v-text-anchor:middle;mso-position-horizontal-relative:char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ヨーヨー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ヨーヨー券" style="font-family:&quot;HG創英角ﾎﾟｯﾌﾟ体&quot;;font-size:12pt"/>
                            <v:fill o:detectmouseclick="t" color2="#99ff33"/>
                            <v:stroke color="green" weight="9360" joinstyle="miter" endcap="flat"/>
                            <w10:wrap type="none"/>
                          </v:shape>
                          <v:group id="shape_0" style="position:absolute;left:-4;top:900;width:1108;height:1117">
                            <v:shape id="shape_0" fillcolor="blue" stroked="t" o:allowincell="t" style="position:absolute;left:477;top:1013;width:66;height:52;mso-wrap-style:none;v-text-anchor:middle;rotation:36;mso-position-horizontal-relative:char" type="_x0000_t8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shape>
                            <v:oval id="shape_0" fillcolor="blue" stroked="t" o:allowincell="t" style="position:absolute;left:127;top:1015;width:490;height:504;mso-wrap-style:none;v-text-anchor:middle;mso-position-horizontal-relative:char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oval>
                            <v:oval id="shape_0" fillcolor="#99cc00" stroked="t" o:allowincell="t" style="position:absolute;left:548;top:1165;width:556;height:526;mso-wrap-style:none;v-text-anchor:middle;mso-position-horizontal-relative:char">
                              <v:fill o:detectmouseclick="t" type="solid" color2="#6633ff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736;top:1775;width:156;height:204;mso-wrap-style:none;v-text-anchor:middle;rotation:4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98;top:1402;width:499;height:615">
                              <v:shape id="shape_0" fillcolor="#ffccff" stroked="t" o:allowincell="t" style="position:absolute;left:336;top:1885;width:66;height:59;mso-wrap-style:none;v-text-anchor:middle;rotation:226;mso-position-horizontal-relative:char" type="_x0000_t8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shape>
                              <v:oval id="shape_0" fillcolor="#ffccff" stroked="t" o:allowincell="t" style="position:absolute;left:298;top:1401;width:498;height:560;mso-wrap-style:none;v-text-anchor:middle;rotation:31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t" style="position:absolute;left:620;top:1411;width:95;height:233;mso-wrap-style:none;v-text-anchor:middle;rotation:310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blue" stroked="f" o:allowincell="t" style="position:absolute;left:494;top:1433;width:129;height:531;mso-wrap-style:none;v-text-anchor:middle;rotation:311;mso-position-horizontal-relative:char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t" style="position:absolute;left:444;top:1653;width:88;height:364;mso-wrap-style:none;v-text-anchor:middle;rotation:305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red" stroked="t" o:allowincell="t" style="position:absolute;left:312;top:1029;width:93;height:151;mso-wrap-style:none;v-text-anchor:middle;rotation:339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red" stroked="t" o:allowincell="t" style="position:absolute;left:-3;top:1142;width:451;height:210;mso-wrap-style:none;v-text-anchor:middle;rotation:232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yellow" stroked="t" o:allowincell="t" style="position:absolute;left:236;top:1072;width:54;height:247;mso-wrap-style:none;v-text-anchor:middle;rotation:329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rect id="shape_0" fillcolor="yellow" stroked="t" o:allowincell="t" style="position:absolute;left:475;top:1166;width:105;height:207;mso-wrap-style:none;v-text-anchor:middle;rotation:242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oval id="shape_0" fillcolor="white" stroked="f" o:allowincell="t" style="position:absolute;left:23;top:900;width:103;height:54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fillcolor="#ff6600" stroked="t" o:allowincell="t" style="position:absolute;left:829;top:1154;width:30;height:209;mso-wrap-style:none;v-text-anchor:middle;rotation:3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690;top:1163;width:42;height:262;mso-wrap-style:none;v-text-anchor:middle;rotation:1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  <v:rect id="shape_0" fillcolor="#ff6600" stroked="t" o:allowincell="t" style="position:absolute;left:891;top:1236;width:47;height:369;mso-wrap-style:none;v-text-anchor:middle;rotation:24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914;top:1401;width:100;height:284;mso-wrap-style:none;v-text-anchor:middle;rotation:25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641;top:1260;width:1798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4270" cy="1371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4160" cy="1371600"/>
                                <a:chOff x="0" y="0"/>
                                <a:chExt cx="2414160" cy="1371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14760" y="0"/>
                                  <a:ext cx="239976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184480" cy="11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8400" cy="118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57480" y="0"/>
                                      <a:ext cx="1600920" cy="5644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HG創英角ﾎﾟｯﾌﾟ体" w:hAnsi="HG創英角ﾎﾟｯﾌﾟ体" w:eastAsia="HG創英角ﾎﾟｯﾌﾟ体" w:cs="HG創英角ﾎﾟｯﾌﾟ体"/>
                                            <w:lang w:eastAsia="zh-CN" w:bidi="hi-IN"/>
                                          </w:rPr>
                                          <w:t>ヨーヨー券</w:t>
                                        </w:r>
                                      </w:p>
                                    </w:txbxContent>
                                  </wps:txbx>
                                  <wps:bodyPr wrap="none" lIns="130680" rIns="130680" tIns="15120" bIns="15120" anchor="t" anchorCtr="1">
                                    <a:prstTxWarp prst="textCanUp">
                                      <a:avLst>
                                        <a:gd name="adj" fmla="val 85648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707400" cy="73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43800">
                                        <a:off x="303120" y="71640"/>
                                        <a:ext cx="42480" cy="33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24120"/>
                                          <a:gd name="textAreaRight" fmla="*/ 19080 w 24120"/>
                                          <a:gd name="textAreaTop" fmla="*/ 3960 h 19080"/>
                                          <a:gd name="textAreaBottom" fmla="*/ 15120 h 190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640" y="72720"/>
                                        <a:ext cx="311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8120" y="168120"/>
                                        <a:ext cx="353520" cy="33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9cc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561400">
                                        <a:off x="468000" y="555120"/>
                                        <a:ext cx="99720" cy="13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1320" y="262800"/>
                                        <a:ext cx="453960" cy="46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581000">
                                          <a:off x="92160" y="362880"/>
                                          <a:ext cx="42480" cy="38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040 w 24120"/>
                                            <a:gd name="textAreaRight" fmla="*/ 19080 w 24120"/>
                                            <a:gd name="textAreaTop" fmla="*/ 4680 h 21600"/>
                                            <a:gd name="textAreaBottom" fmla="*/ 16920 h 216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4200">
                                          <a:off x="68400" y="55440"/>
                                          <a:ext cx="316800" cy="356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cc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06000">
                                          <a:off x="272520" y="60840"/>
                                          <a:ext cx="6084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2977" y="781"/>
                                                <a:pt x="4354" y="5080"/>
                                                <a:pt x="4354" y="10800"/>
                                              </a:cubicBezTo>
                                              <a:cubicBezTo>
                                                <a:pt x="4354" y="16520"/>
                                                <a:pt x="12977" y="2081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683400">
                                          <a:off x="192600" y="74880"/>
                                          <a:ext cx="82440" cy="337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3015" y="795"/>
                                                <a:pt x="4430" y="5080"/>
                                                <a:pt x="4430" y="10800"/>
                                              </a:cubicBezTo>
                                              <a:cubicBezTo>
                                                <a:pt x="4430" y="16520"/>
                                                <a:pt x="13015" y="20805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8321600">
                                          <a:off x="160560" y="214560"/>
                                          <a:ext cx="56520" cy="231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5278" y="1607"/>
                                                <a:pt x="8956" y="5080"/>
                                                <a:pt x="8956" y="10800"/>
                                              </a:cubicBezTo>
                                              <a:cubicBezTo>
                                                <a:pt x="8956" y="16520"/>
                                                <a:pt x="15278" y="19993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367000">
                                        <a:off x="198360" y="82080"/>
                                        <a:ext cx="59760" cy="9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2482" y="604"/>
                                              <a:pt x="3364" y="5080"/>
                                              <a:pt x="3364" y="10800"/>
                                            </a:cubicBezTo>
                                            <a:cubicBezTo>
                                              <a:pt x="3364" y="16520"/>
                                              <a:pt x="12482" y="2099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901400">
                                        <a:off x="-1800" y="153360"/>
                                        <a:ext cx="286920" cy="133920"/>
                                      </a:xfrm>
                                      <a:prstGeom prst="blockArc">
                                        <a:avLst>
                                          <a:gd name="adj1" fmla="val 10937703"/>
                                          <a:gd name="adj2" fmla="val 21462297"/>
                                          <a:gd name="adj3" fmla="val 6995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730400">
                                        <a:off x="149760" y="108360"/>
                                        <a:ext cx="34920" cy="15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630" y="1374"/>
                                              <a:pt x="7659" y="5080"/>
                                              <a:pt x="7659" y="10800"/>
                                            </a:cubicBezTo>
                                            <a:cubicBezTo>
                                              <a:pt x="7659" y="16520"/>
                                              <a:pt x="14630" y="20226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515200">
                                        <a:off x="302040" y="168480"/>
                                        <a:ext cx="673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790" y="1073"/>
                                              <a:pt x="5979" y="5080"/>
                                              <a:pt x="5979" y="10800"/>
                                            </a:cubicBezTo>
                                            <a:cubicBezTo>
                                              <a:pt x="5979" y="16520"/>
                                              <a:pt x="13790" y="2052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60" y="0"/>
                                        <a:ext cx="65880" cy="343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257200">
                                        <a:off x="526680" y="160920"/>
                                        <a:ext cx="19800" cy="133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129200">
                                        <a:off x="438120" y="166320"/>
                                        <a:ext cx="27360" cy="167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3313" y="901"/>
                                              <a:pt x="5025" y="5080"/>
                                              <a:pt x="5025" y="10800"/>
                                            </a:cubicBezTo>
                                            <a:cubicBezTo>
                                              <a:pt x="5025" y="16520"/>
                                              <a:pt x="13313" y="2069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4872800">
                                        <a:off x="565560" y="212760"/>
                                        <a:ext cx="30600" cy="235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736" y="1412"/>
                                              <a:pt x="7872" y="5080"/>
                                              <a:pt x="7872" y="10800"/>
                                            </a:cubicBezTo>
                                            <a:cubicBezTo>
                                              <a:pt x="7872" y="16520"/>
                                              <a:pt x="14736" y="20188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6600"/>
                                      </a:solidFill>
                                      <a:ln w="9360">
                                        <a:solidFill>
                                          <a:srgbClr val="ff66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532800">
                                        <a:off x="580320" y="317520"/>
                                        <a:ext cx="64080" cy="181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4181" y="1213"/>
                                              <a:pt x="6762" y="5080"/>
                                              <a:pt x="6762" y="10800"/>
                                            </a:cubicBezTo>
                                            <a:cubicBezTo>
                                              <a:pt x="6762" y="16520"/>
                                              <a:pt x="14181" y="20387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333399"/>
                                      </a:solidFill>
                                      <a:ln w="9360">
                                        <a:solidFill>
                                          <a:srgbClr val="333399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042200" y="685800"/>
                                    <a:ext cx="11422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FF0000"/>
                                          <w:lang w:val="en-US" w:eastAsia="zh-CN" w:bidi="ar-SA"/>
                                        </w:rPr>
                                        <w:t>有効日　年　月　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HG丸ｺﾞｼｯｸM-PRO" w:hAnsi="HG丸ｺﾞｼｯｸM-PRO" w:eastAsia="HG丸ｺﾞｼｯｸM-PRO" w:cs="Century"/>
                                          <w:color w:val="auto"/>
                                          <w:lang w:val="en-US" w:eastAsia="zh-CN" w:bidi="ar-SA"/>
                                        </w:rPr>
                                        <w:t>○○町自治会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2pt;margin-top:0pt;width:190.3pt;height:108pt" coordorigin="-4,0" coordsize="3806,2160">
                      <v:rect id="shape_0" stroked="f" o:allowincell="t" style="position:absolute;left:23;top:0;width:3778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4;top:180;width:3444;height:1837">
                        <v:group id="shape_0" style="position:absolute;left:-4;top:180;width:3088;height:1837">
                          <v:shape id="shape_0" fillcolor="#ccffcc" stroked="t" o:allowincell="t" style="position:absolute;left:563;top:180;width:2520;height:888;mso-wrap-style:none;v-text-anchor:middle;mso-position-horizontal-relative:char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ヨーヨー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ヨーヨー券" style="font-family:&quot;HG創英角ﾎﾟｯﾌﾟ体&quot;;font-size:12pt"/>
                            <v:fill o:detectmouseclick="t" color2="#99ff33"/>
                            <v:stroke color="green" weight="9360" joinstyle="miter" endcap="flat"/>
                            <w10:wrap type="none"/>
                          </v:shape>
                          <v:group id="shape_0" style="position:absolute;left:-4;top:900;width:1108;height:1117">
                            <v:shape id="shape_0" fillcolor="blue" stroked="t" o:allowincell="t" style="position:absolute;left:477;top:1013;width:66;height:52;mso-wrap-style:none;v-text-anchor:middle;rotation:36;mso-position-horizontal-relative:char" type="_x0000_t8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shape>
                            <v:oval id="shape_0" fillcolor="blue" stroked="t" o:allowincell="t" style="position:absolute;left:127;top:1015;width:490;height:504;mso-wrap-style:none;v-text-anchor:middle;mso-position-horizontal-relative:char">
                              <v:fill o:detectmouseclick="t" type="solid" color2="yellow"/>
                              <v:stroke color="black" weight="19080" joinstyle="miter" endcap="flat"/>
                              <w10:wrap type="none"/>
                            </v:oval>
                            <v:oval id="shape_0" fillcolor="#99cc00" stroked="t" o:allowincell="t" style="position:absolute;left:548;top:1165;width:556;height:526;mso-wrap-style:none;v-text-anchor:middle;mso-position-horizontal-relative:char">
                              <v:fill o:detectmouseclick="t" type="solid" color2="#6633ff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736;top:1775;width:156;height:204;mso-wrap-style:none;v-text-anchor:middle;rotation:4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98;top:1402;width:499;height:615">
                              <v:shape id="shape_0" fillcolor="#ffccff" stroked="t" o:allowincell="t" style="position:absolute;left:336;top:1885;width:66;height:59;mso-wrap-style:none;v-text-anchor:middle;rotation:226;mso-position-horizontal-relative:char" type="_x0000_t8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shape>
                              <v:oval id="shape_0" fillcolor="#ffccff" stroked="t" o:allowincell="t" style="position:absolute;left:298;top:1401;width:498;height:560;mso-wrap-style:none;v-text-anchor:middle;rotation:31;mso-position-horizontal-relative:char">
                                <v:fill o:detectmouseclick="t" type="solid" color2="#003300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f" o:allowincell="t" style="position:absolute;left:620;top:1411;width:95;height:233;mso-wrap-style:none;v-text-anchor:middle;rotation:310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blue" stroked="f" o:allowincell="t" style="position:absolute;left:494;top:1433;width:129;height:531;mso-wrap-style:none;v-text-anchor:middle;rotation:311;mso-position-horizontal-relative:char">
                                <v:fill o:detectmouseclick="t" type="solid" color2="yellow"/>
                                <v:stroke color="#3465a4" joinstyle="round" endcap="flat"/>
                                <w10:wrap type="none"/>
                              </v:rect>
                              <v:rect id="shape_0" fillcolor="white" stroked="f" o:allowincell="t" style="position:absolute;left:444;top:1653;width:88;height:364;mso-wrap-style:none;v-text-anchor:middle;rotation:305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red" stroked="t" o:allowincell="t" style="position:absolute;left:312;top:1029;width:93;height:151;mso-wrap-style:none;v-text-anchor:middle;rotation:339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red" stroked="t" o:allowincell="t" style="position:absolute;left:-3;top:1142;width:451;height:210;mso-wrap-style:none;v-text-anchor:middle;rotation:232;mso-position-horizontal-relative:char">
                              <v:fill o:detectmouseclick="t" type="solid" color2="aqua"/>
                              <v:stroke color="red" weight="9360" joinstyle="miter" endcap="flat"/>
                              <w10:wrap type="none"/>
                            </v:rect>
                            <v:rect id="shape_0" fillcolor="yellow" stroked="t" o:allowincell="t" style="position:absolute;left:236;top:1072;width:54;height:247;mso-wrap-style:none;v-text-anchor:middle;rotation:329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rect id="shape_0" fillcolor="yellow" stroked="t" o:allowincell="t" style="position:absolute;left:475;top:1166;width:105;height:207;mso-wrap-style:none;v-text-anchor:middle;rotation:242;mso-position-horizontal-relative:char">
                              <v:fill o:detectmouseclick="t" type="solid" color2="blue"/>
                              <v:stroke color="yellow" weight="9360" joinstyle="miter" endcap="flat"/>
                              <w10:wrap type="none"/>
                            </v:rect>
                            <v:oval id="shape_0" fillcolor="white" stroked="f" o:allowincell="t" style="position:absolute;left:23;top:900;width:103;height:54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fillcolor="#ff6600" stroked="t" o:allowincell="t" style="position:absolute;left:829;top:1154;width:30;height:209;mso-wrap-style:none;v-text-anchor:middle;rotation:3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690;top:1163;width:42;height:262;mso-wrap-style:none;v-text-anchor:middle;rotation:1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  <v:rect id="shape_0" fillcolor="#ff6600" stroked="t" o:allowincell="t" style="position:absolute;left:891;top:1236;width:47;height:369;mso-wrap-style:none;v-text-anchor:middle;rotation:248;mso-position-horizontal-relative:char">
                              <v:fill o:detectmouseclick="t" type="solid" color2="#0099ff"/>
                              <v:stroke color="#ff6600" weight="9360" joinstyle="miter" endcap="flat"/>
                              <w10:wrap type="none"/>
                            </v:rect>
                            <v:rect id="shape_0" fillcolor="#333399" stroked="t" o:allowincell="t" style="position:absolute;left:914;top:1401;width:100;height:284;mso-wrap-style:none;v-text-anchor:middle;rotation:259;mso-position-horizontal-relative:char">
                              <v:fill o:detectmouseclick="t" type="solid" color2="#cccc66"/>
                              <v:stroke color="#333399" weight="9360" joinstyle="miter" endcap="flat"/>
                              <w10:wrap type="none"/>
                            </v:rect>
                          </v:group>
                        </v:group>
                        <v:shape id="shape_0" stroked="f" o:allowincell="t" style="position:absolute;left:1641;top:1260;width:1798;height:7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FF0000"/>
                                    <w:lang w:val="en-US" w:eastAsia="zh-CN" w:bidi="ar-SA"/>
                                  </w:rPr>
                                  <w:t>有効日　年　月　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HG丸ｺﾞｼｯｸM-PRO" w:hAnsi="HG丸ｺﾞｼｯｸM-PRO" w:eastAsia="HG丸ｺﾞｼｯｸM-PRO" w:cs="Century"/>
                                    <w:color w:val="auto"/>
                                    <w:lang w:val="en-US" w:eastAsia="zh-CN" w:bidi="ar-SA"/>
                                  </w:rPr>
                                  <w:t>○○町自治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720" y="228600"/>
                                  <a:ext cx="1852200" cy="10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6400"/>
                                    <a:ext cx="732960" cy="70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5640" cy="64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95800">
                                        <a:off x="92160" y="1440"/>
                                        <a:ext cx="4428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20250" y="3391"/>
                                              <a:pt x="18900" y="5080"/>
                                              <a:pt x="18900" y="10800"/>
                                            </a:cubicBezTo>
                                            <a:cubicBezTo>
                                              <a:pt x="18900" y="16520"/>
                                              <a:pt x="20250" y="1820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77000">
                                        <a:off x="29520" y="214920"/>
                                        <a:ext cx="33912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9600">
                                        <a:off x="20880" y="145800"/>
                                        <a:ext cx="302400" cy="170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15200">
                                        <a:off x="27720" y="125280"/>
                                        <a:ext cx="267840" cy="131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29000">
                                        <a:off x="34560" y="73440"/>
                                        <a:ext cx="22176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7200">
                                        <a:off x="45360" y="68400"/>
                                        <a:ext cx="177120" cy="64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15800">
                                        <a:off x="63000" y="42480"/>
                                        <a:ext cx="121320" cy="5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80000">
                                        <a:off x="97560" y="37440"/>
                                        <a:ext cx="4320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360" y="284400"/>
                                        <a:ext cx="356760" cy="35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658600">
                                          <a:off x="9360" y="43200"/>
                                          <a:ext cx="337680" cy="11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658600">
                                          <a:off x="113040" y="155160"/>
                                          <a:ext cx="212040" cy="1764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4040 w 120240"/>
                                            <a:gd name="textAreaRight" fmla="*/ 106200 w 120240"/>
                                            <a:gd name="textAreaTop" fmla="*/ 11880 h 100080"/>
                                            <a:gd name="textAreaBottom" fmla="*/ 88200 h 100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480" y="79200"/>
                                          <a:ext cx="3420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68040"/>
                                          <a:ext cx="3168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080" y="54000"/>
                                          <a:ext cx="33120" cy="11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3880" y="41040"/>
                                          <a:ext cx="3060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9320" y="28440"/>
                                          <a:ext cx="2808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440" y="14400"/>
                                          <a:ext cx="25920" cy="11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37880"/>
                                          <a:ext cx="3888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5480" y="158760"/>
                                          <a:ext cx="12132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1680" y="179640"/>
                                          <a:ext cx="2062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6560" y="227880"/>
                                          <a:ext cx="188640" cy="86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120" y="297000"/>
                                          <a:ext cx="9072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1520" y="177840"/>
                                          <a:ext cx="2016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1680" y="166320"/>
                                          <a:ext cx="54720" cy="10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2920" y="141480"/>
                                          <a:ext cx="11376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7920" y="166320"/>
                                          <a:ext cx="115560" cy="178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0280" y="227880"/>
                                          <a:ext cx="525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560" y="115920"/>
                                      <a:ext cx="356400" cy="58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360" y="0"/>
                                        <a:ext cx="33768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578800">
                                          <a:off x="207000" y="-15120"/>
                                          <a:ext cx="38160" cy="210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60000">
                                          <a:off x="20880" y="196200"/>
                                          <a:ext cx="289440" cy="19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150120" y="149040"/>
                                          <a:ext cx="50760" cy="241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3200">
                                          <a:off x="63720" y="135360"/>
                                          <a:ext cx="257760" cy="158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46400">
                                          <a:off x="173880" y="108720"/>
                                          <a:ext cx="53280" cy="22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98800">
                                          <a:off x="91800" y="117720"/>
                                          <a:ext cx="228600" cy="121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57800">
                                          <a:off x="182160" y="72000"/>
                                          <a:ext cx="65880" cy="184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12600">
                                          <a:off x="128880" y="71640"/>
                                          <a:ext cx="189360" cy="11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6157200">
                                          <a:off x="210600" y="47880"/>
                                          <a:ext cx="36360" cy="14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0200">
                                          <a:off x="157680" y="66960"/>
                                          <a:ext cx="151200" cy="59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216360" y="34200"/>
                                          <a:ext cx="30960" cy="9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98800">
                                          <a:off x="190800" y="43200"/>
                                          <a:ext cx="102960" cy="46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337200">
                                          <a:off x="242640" y="29160"/>
                                          <a:ext cx="33120" cy="42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45160"/>
                                        <a:ext cx="31932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41600">
                                          <a:off x="21600" y="50760"/>
                                          <a:ext cx="288360" cy="10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41600">
                                          <a:off x="24120" y="150840"/>
                                          <a:ext cx="181080" cy="163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1880 w 102600"/>
                                            <a:gd name="textAreaRight" fmla="*/ 90720 w 102600"/>
                                            <a:gd name="textAreaTop" fmla="*/ 10800 h 92880"/>
                                            <a:gd name="textAreaBottom" fmla="*/ 82080 h 92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9680" y="14760"/>
                                          <a:ext cx="3816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2080" y="28800"/>
                                          <a:ext cx="3888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8080" y="42120"/>
                                          <a:ext cx="3924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6240" y="57960"/>
                                          <a:ext cx="3996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7640" y="78840"/>
                                          <a:ext cx="4248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6160" y="96120"/>
                                          <a:ext cx="4500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400" y="179280"/>
                                          <a:ext cx="140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5440" y="156960"/>
                                          <a:ext cx="47520" cy="110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600" y="131400"/>
                                          <a:ext cx="8244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159480"/>
                                          <a:ext cx="77400" cy="16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224280"/>
                                          <a:ext cx="3888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131040"/>
                                          <a:ext cx="32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5640" y="151200"/>
                                          <a:ext cx="9396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0" y="177120"/>
                                          <a:ext cx="178560" cy="74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7440" y="221040"/>
                                          <a:ext cx="17604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7920" y="271080"/>
                                          <a:ext cx="8712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52360" y="0"/>
                                    <a:ext cx="1600200" cy="336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ソフトクリーム券</w:t>
                                      </w:r>
                                    </w:p>
                                  </w:txbxContent>
                                </wps:txbx>
                                <wps:bodyPr wrap="none" fromWordArt="1" lIns="130680" rIns="130680" tIns="15120" bIns="1512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6;top:360;width:2884;height:1641">
                        <v:group id="shape_0" style="position:absolute;left:176;top:924;width:1094;height:1077">
                          <v:group id="shape_0" style="position:absolute;left:176;top:924;width:570;height:988">
                            <v:rect id="shape_0" fillcolor="white" stroked="t" o:allowincell="t" style="position:absolute;left:288;top:923;width:69;height:357;mso-wrap-style:none;v-text-anchor:middle;rotation:5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oval id="shape_0" fillcolor="white" stroked="t" o:allowincell="t" style="position:absolute;left:189;top:1260;width:533;height:326;mso-wrap-style:none;v-text-anchor:middle;rotation:338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76;top:1151;width:475;height:268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86;top:1118;width:421;height:206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97;top:1037;width:348;height:191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14;top:1029;width:278;height:100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42;top:988;width:190;height:78;mso-wrap-style:none;v-text-anchor:middle;rotation:332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296;top:980;width:67;height:18;mso-wrap-style:none;v-text-anchor:middle;rotation:33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15;top:1392;width:532;height:520">
                              <v:rect id="shape_0" fillcolor="#e1a01f" stroked="t" o:allowincell="t" style="position:absolute;left:214;top:1437;width:531;height:182;mso-wrap-style:none;v-text-anchor:middle;rotation:344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378;top:1613;width:333;height:277;mso-wrap-style:none;v-text-anchor:middle;rotation:344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267,1494" to="320,166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30,1476" to="379,16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0,1454" to="451,16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74,1434" to="521,160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1,1414" to="604,158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42,1392" to="682,156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7,1586" to="677,161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08,1619" to="698,1714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52" to="716,180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8,1728" to="664,18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8,1837" to="550,189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0,1649" to="391,17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31" to="477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25,1592" to="603,188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96,1631" to="677,191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0,1728" to="692,187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64;top:1080;width:506;height:921">
                            <v:group id="shape_0" style="position:absolute;left:798;top:1080;width:472;height:637">
                              <v:rect id="shape_0" fillcolor="white" stroked="t" o:allowincell="t" style="position:absolute;left:1091;top:1080;width:59;height:331;mso-wrap-style:none;v-text-anchor:middle;rotation:43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oval id="shape_0" fillcolor="white" stroked="t" o:allowincell="t" style="position:absolute;left:797;top:1412;width:455;height:30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01;top:1338;width:79;height:379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865;top:1317;width:405;height:248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38;top:1276;width:83;height:349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09;top:1289;width:359;height:190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52;top:1218;width:103;height:290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68;top:1216;width:297;height:177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96;top:1181;width:56;height:231;flip:xy;mso-wrap-style:none;v-text-anchor:middle;rotation:103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13;top:1209;width:237;height:9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105;top:1158;width:48;height:147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65;top:1172;width:161;height:72;mso-wrap-style:none;v-text-anchor:middle;rotation:10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f" o:allowincell="t" style="position:absolute;left:1147;top:1149;width:51;height:66;mso-wrap-style:none;v-text-anchor:middle;rotation:56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764;top:1513;width:459;height:488">
                              <v:rect id="shape_0" fillcolor="#e1a01f" stroked="t" o:allowincell="t" style="position:absolute;left:770;top:1570;width:453;height:168;mso-wrap-style:none;v-text-anchor:middle;rotation:22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774;top:1727;width:284;height:257;mso-wrap-style:none;v-text-anchor:middle;rotation:22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814,1513" to="873,167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5,1535" to="925,1689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22,1556" to="983,171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82,1581" to="1044,173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47,1614" to="1113,176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08,1641" to="1178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56,1772" to="1077,18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5,1737" to="1039,191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9,1697" to="998,199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12,1741" to="933,200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78,1843" to="838,19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1,1696" to="871,1717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2,1728" to="939,18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4,1769" to="1044,188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5,1838" to="1071,194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90,1917" to="1026,198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rect id="shape_0" fillcolor="#ff99cc" stroked="t" o:allowincell="t" style="position:absolute;left:540;top:360;width:2519;height:529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ソフトクリーム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ソフトクリーム券" style="font-family:&quot;HG創英角ﾎﾟｯﾌﾟ体&quot;;font-size:12pt"/>
                          <v:fill o:detectmouseclick="t" color2="white"/>
                          <v:stroke color="fuchsia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720" y="228600"/>
                                  <a:ext cx="1852200" cy="10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6400"/>
                                    <a:ext cx="732960" cy="70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5640" cy="64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95800">
                                        <a:off x="92160" y="1440"/>
                                        <a:ext cx="4428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20250" y="3391"/>
                                              <a:pt x="18900" y="5080"/>
                                              <a:pt x="18900" y="10800"/>
                                            </a:cubicBezTo>
                                            <a:cubicBezTo>
                                              <a:pt x="18900" y="16520"/>
                                              <a:pt x="20250" y="1820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77000">
                                        <a:off x="29520" y="214920"/>
                                        <a:ext cx="33912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9600">
                                        <a:off x="20880" y="145800"/>
                                        <a:ext cx="302400" cy="170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15200">
                                        <a:off x="27720" y="125280"/>
                                        <a:ext cx="267840" cy="131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29000">
                                        <a:off x="34560" y="73440"/>
                                        <a:ext cx="22176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7200">
                                        <a:off x="45360" y="68400"/>
                                        <a:ext cx="177120" cy="64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15800">
                                        <a:off x="63000" y="42480"/>
                                        <a:ext cx="121320" cy="5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80000">
                                        <a:off x="97560" y="37440"/>
                                        <a:ext cx="4320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360" y="284400"/>
                                        <a:ext cx="356760" cy="35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658600">
                                          <a:off x="9360" y="43200"/>
                                          <a:ext cx="337680" cy="11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658600">
                                          <a:off x="113040" y="155160"/>
                                          <a:ext cx="212040" cy="1764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4040 w 120240"/>
                                            <a:gd name="textAreaRight" fmla="*/ 106200 w 120240"/>
                                            <a:gd name="textAreaTop" fmla="*/ 11880 h 100080"/>
                                            <a:gd name="textAreaBottom" fmla="*/ 88200 h 100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480" y="79200"/>
                                          <a:ext cx="3420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68040"/>
                                          <a:ext cx="3168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080" y="54000"/>
                                          <a:ext cx="33120" cy="11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3880" y="41040"/>
                                          <a:ext cx="3060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9320" y="28440"/>
                                          <a:ext cx="2808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440" y="14400"/>
                                          <a:ext cx="25920" cy="11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37880"/>
                                          <a:ext cx="3888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5480" y="158760"/>
                                          <a:ext cx="12132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1680" y="179640"/>
                                          <a:ext cx="2062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6560" y="227880"/>
                                          <a:ext cx="188640" cy="86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120" y="297000"/>
                                          <a:ext cx="9072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1520" y="177840"/>
                                          <a:ext cx="2016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1680" y="166320"/>
                                          <a:ext cx="54720" cy="10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2920" y="141480"/>
                                          <a:ext cx="11376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7920" y="166320"/>
                                          <a:ext cx="115560" cy="178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0280" y="227880"/>
                                          <a:ext cx="525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560" y="115920"/>
                                      <a:ext cx="356400" cy="58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360" y="0"/>
                                        <a:ext cx="33768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578800">
                                          <a:off x="207000" y="-15120"/>
                                          <a:ext cx="38160" cy="210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60000">
                                          <a:off x="20880" y="196200"/>
                                          <a:ext cx="289440" cy="19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150120" y="149040"/>
                                          <a:ext cx="50760" cy="241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3200">
                                          <a:off x="63720" y="135360"/>
                                          <a:ext cx="257760" cy="158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46400">
                                          <a:off x="173880" y="108720"/>
                                          <a:ext cx="53280" cy="22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98800">
                                          <a:off x="91800" y="117720"/>
                                          <a:ext cx="228600" cy="121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57800">
                                          <a:off x="182160" y="72000"/>
                                          <a:ext cx="65880" cy="184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12600">
                                          <a:off x="128880" y="71640"/>
                                          <a:ext cx="189360" cy="11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6157200">
                                          <a:off x="210600" y="47880"/>
                                          <a:ext cx="36360" cy="14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0200">
                                          <a:off x="157680" y="66960"/>
                                          <a:ext cx="151200" cy="59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216360" y="34200"/>
                                          <a:ext cx="30960" cy="9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98800">
                                          <a:off x="190800" y="43200"/>
                                          <a:ext cx="102960" cy="46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337200">
                                          <a:off x="242640" y="29160"/>
                                          <a:ext cx="33120" cy="42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45160"/>
                                        <a:ext cx="31932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41600">
                                          <a:off x="21600" y="50760"/>
                                          <a:ext cx="288360" cy="10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41600">
                                          <a:off x="24120" y="150840"/>
                                          <a:ext cx="181080" cy="163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1880 w 102600"/>
                                            <a:gd name="textAreaRight" fmla="*/ 90720 w 102600"/>
                                            <a:gd name="textAreaTop" fmla="*/ 10800 h 92880"/>
                                            <a:gd name="textAreaBottom" fmla="*/ 82080 h 92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9680" y="14760"/>
                                          <a:ext cx="3816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2080" y="28800"/>
                                          <a:ext cx="3888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8080" y="42120"/>
                                          <a:ext cx="3924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6240" y="57960"/>
                                          <a:ext cx="3996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7640" y="78840"/>
                                          <a:ext cx="4248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6160" y="96120"/>
                                          <a:ext cx="4500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400" y="179280"/>
                                          <a:ext cx="140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5440" y="156960"/>
                                          <a:ext cx="47520" cy="110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600" y="131400"/>
                                          <a:ext cx="8244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159480"/>
                                          <a:ext cx="77400" cy="16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224280"/>
                                          <a:ext cx="3888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131040"/>
                                          <a:ext cx="32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5640" y="151200"/>
                                          <a:ext cx="9396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0" y="177120"/>
                                          <a:ext cx="178560" cy="74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7440" y="221040"/>
                                          <a:ext cx="17604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7920" y="271080"/>
                                          <a:ext cx="8712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52360" y="0"/>
                                    <a:ext cx="1600200" cy="336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ソフトクリーム券</w:t>
                                      </w:r>
                                    </w:p>
                                  </w:txbxContent>
                                </wps:txbx>
                                <wps:bodyPr wrap="none" fromWordArt="1" lIns="130680" rIns="130680" tIns="15120" bIns="1512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6;top:360;width:2884;height:1641">
                        <v:group id="shape_0" style="position:absolute;left:176;top:924;width:1094;height:1077">
                          <v:group id="shape_0" style="position:absolute;left:176;top:924;width:570;height:988">
                            <v:rect id="shape_0" fillcolor="white" stroked="t" o:allowincell="t" style="position:absolute;left:288;top:923;width:69;height:357;mso-wrap-style:none;v-text-anchor:middle;rotation:5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oval id="shape_0" fillcolor="white" stroked="t" o:allowincell="t" style="position:absolute;left:189;top:1260;width:533;height:326;mso-wrap-style:none;v-text-anchor:middle;rotation:338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76;top:1151;width:475;height:268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86;top:1118;width:421;height:206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97;top:1037;width:348;height:191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14;top:1029;width:278;height:100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42;top:988;width:190;height:78;mso-wrap-style:none;v-text-anchor:middle;rotation:332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296;top:980;width:67;height:18;mso-wrap-style:none;v-text-anchor:middle;rotation:33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15;top:1392;width:532;height:520">
                              <v:rect id="shape_0" fillcolor="#e1a01f" stroked="t" o:allowincell="t" style="position:absolute;left:214;top:1437;width:531;height:182;mso-wrap-style:none;v-text-anchor:middle;rotation:344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378;top:1613;width:333;height:277;mso-wrap-style:none;v-text-anchor:middle;rotation:344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267,1494" to="320,166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30,1476" to="379,16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0,1454" to="451,16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74,1434" to="521,160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1,1414" to="604,158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42,1392" to="682,156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7,1586" to="677,161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08,1619" to="698,1714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52" to="716,180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8,1728" to="664,18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8,1837" to="550,189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0,1649" to="391,17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31" to="477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25,1592" to="603,188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96,1631" to="677,191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0,1728" to="692,187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64;top:1080;width:506;height:921">
                            <v:group id="shape_0" style="position:absolute;left:798;top:1080;width:472;height:637">
                              <v:rect id="shape_0" fillcolor="white" stroked="t" o:allowincell="t" style="position:absolute;left:1091;top:1080;width:59;height:331;mso-wrap-style:none;v-text-anchor:middle;rotation:43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oval id="shape_0" fillcolor="white" stroked="t" o:allowincell="t" style="position:absolute;left:797;top:1412;width:455;height:30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01;top:1338;width:79;height:379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865;top:1317;width:405;height:248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38;top:1276;width:83;height:349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09;top:1289;width:359;height:190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52;top:1218;width:103;height:290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68;top:1216;width:297;height:177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96;top:1181;width:56;height:231;flip:xy;mso-wrap-style:none;v-text-anchor:middle;rotation:103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13;top:1209;width:237;height:9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105;top:1158;width:48;height:147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65;top:1172;width:161;height:72;mso-wrap-style:none;v-text-anchor:middle;rotation:10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f" o:allowincell="t" style="position:absolute;left:1147;top:1149;width:51;height:66;mso-wrap-style:none;v-text-anchor:middle;rotation:56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764;top:1513;width:459;height:488">
                              <v:rect id="shape_0" fillcolor="#e1a01f" stroked="t" o:allowincell="t" style="position:absolute;left:770;top:1570;width:453;height:168;mso-wrap-style:none;v-text-anchor:middle;rotation:22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774;top:1727;width:284;height:257;mso-wrap-style:none;v-text-anchor:middle;rotation:22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814,1513" to="873,167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5,1535" to="925,1689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22,1556" to="983,171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82,1581" to="1044,173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47,1614" to="1113,176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08,1641" to="1178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56,1772" to="1077,18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5,1737" to="1039,191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9,1697" to="998,199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12,1741" to="933,200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78,1843" to="838,19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1,1696" to="871,1717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2,1728" to="939,18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4,1769" to="1044,188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5,1838" to="1071,194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90,1917" to="1026,198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rect id="shape_0" fillcolor="#ff99cc" stroked="t" o:allowincell="t" style="position:absolute;left:540;top:360;width:2519;height:529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ソフトクリーム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ソフトクリーム券" style="font-family:&quot;HG創英角ﾎﾟｯﾌﾟ体&quot;;font-size:12pt"/>
                          <v:fill o:detectmouseclick="t" color2="white"/>
                          <v:stroke color="fuchsia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720" y="228600"/>
                                  <a:ext cx="1852200" cy="10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6400"/>
                                    <a:ext cx="732960" cy="70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5640" cy="64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95800">
                                        <a:off x="92160" y="1440"/>
                                        <a:ext cx="4428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20250" y="3391"/>
                                              <a:pt x="18900" y="5080"/>
                                              <a:pt x="18900" y="10800"/>
                                            </a:cubicBezTo>
                                            <a:cubicBezTo>
                                              <a:pt x="18900" y="16520"/>
                                              <a:pt x="20250" y="18209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77000">
                                        <a:off x="29520" y="214920"/>
                                        <a:ext cx="339120" cy="207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9600">
                                        <a:off x="20880" y="145800"/>
                                        <a:ext cx="302400" cy="170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15200">
                                        <a:off x="27720" y="125280"/>
                                        <a:ext cx="267840" cy="131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29000">
                                        <a:off x="34560" y="73440"/>
                                        <a:ext cx="221760" cy="122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57200">
                                        <a:off x="45360" y="68400"/>
                                        <a:ext cx="177120" cy="64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15800">
                                        <a:off x="63000" y="42480"/>
                                        <a:ext cx="121320" cy="5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980000">
                                        <a:off x="97560" y="37440"/>
                                        <a:ext cx="4320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360" y="284400"/>
                                        <a:ext cx="356760" cy="35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658600">
                                          <a:off x="9360" y="43200"/>
                                          <a:ext cx="337680" cy="11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658600">
                                          <a:off x="113040" y="155160"/>
                                          <a:ext cx="212040" cy="1764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4040 w 120240"/>
                                            <a:gd name="textAreaRight" fmla="*/ 106200 w 120240"/>
                                            <a:gd name="textAreaTop" fmla="*/ 11880 h 100080"/>
                                            <a:gd name="textAreaBottom" fmla="*/ 88200 h 1000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480" y="79200"/>
                                          <a:ext cx="3420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68040"/>
                                          <a:ext cx="3168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080" y="54000"/>
                                          <a:ext cx="33120" cy="11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3880" y="41040"/>
                                          <a:ext cx="30600" cy="10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9320" y="28440"/>
                                          <a:ext cx="28080" cy="11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440" y="14400"/>
                                          <a:ext cx="25920" cy="11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37880"/>
                                          <a:ext cx="3888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5480" y="158760"/>
                                          <a:ext cx="12132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1680" y="179640"/>
                                          <a:ext cx="20628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6560" y="227880"/>
                                          <a:ext cx="188640" cy="86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120" y="297000"/>
                                          <a:ext cx="9072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1520" y="177840"/>
                                          <a:ext cx="2016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1680" y="166320"/>
                                          <a:ext cx="54720" cy="103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2920" y="141480"/>
                                          <a:ext cx="113760" cy="18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7920" y="166320"/>
                                          <a:ext cx="115560" cy="178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0280" y="227880"/>
                                          <a:ext cx="52560" cy="94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560" y="115920"/>
                                      <a:ext cx="356400" cy="58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360" y="0"/>
                                        <a:ext cx="337680" cy="42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578800">
                                          <a:off x="207000" y="-15120"/>
                                          <a:ext cx="38160" cy="210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60000">
                                          <a:off x="20880" y="196200"/>
                                          <a:ext cx="289440" cy="19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150120" y="149040"/>
                                          <a:ext cx="50760" cy="241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3200">
                                          <a:off x="63720" y="135360"/>
                                          <a:ext cx="257760" cy="158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46400">
                                          <a:off x="173880" y="108720"/>
                                          <a:ext cx="53280" cy="22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98800">
                                          <a:off x="91800" y="117720"/>
                                          <a:ext cx="228600" cy="121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157800">
                                          <a:off x="182160" y="72000"/>
                                          <a:ext cx="65880" cy="184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12600">
                                          <a:off x="128880" y="71640"/>
                                          <a:ext cx="189360" cy="11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6157200">
                                          <a:off x="210600" y="47880"/>
                                          <a:ext cx="36360" cy="14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40200">
                                          <a:off x="157680" y="66960"/>
                                          <a:ext cx="151200" cy="59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444000">
                                          <a:off x="216360" y="34200"/>
                                          <a:ext cx="30960" cy="9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1938"/>
                                                <a:pt x="10800" y="5080"/>
                                                <a:pt x="10800" y="10800"/>
                                              </a:cubicBezTo>
                                              <a:cubicBezTo>
                                                <a:pt x="10800" y="16520"/>
                                                <a:pt x="16200" y="19662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933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98800">
                                          <a:off x="190800" y="43200"/>
                                          <a:ext cx="102960" cy="46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337200">
                                          <a:off x="242640" y="29160"/>
                                          <a:ext cx="33120" cy="42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45160"/>
                                        <a:ext cx="31932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341600">
                                          <a:off x="21600" y="50760"/>
                                          <a:ext cx="288360" cy="10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341600">
                                          <a:off x="24120" y="150840"/>
                                          <a:ext cx="181080" cy="163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1880 w 102600"/>
                                            <a:gd name="textAreaRight" fmla="*/ 90720 w 102600"/>
                                            <a:gd name="textAreaTop" fmla="*/ 10800 h 92880"/>
                                            <a:gd name="textAreaBottom" fmla="*/ 82080 h 928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20136" y="21600"/>
                                              </a:lnTo>
                                              <a:lnTo>
                                                <a:pt x="146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e1a01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9680" y="14760"/>
                                          <a:ext cx="38160" cy="1004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2080" y="28800"/>
                                          <a:ext cx="3888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8080" y="42120"/>
                                          <a:ext cx="39240" cy="99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6240" y="57960"/>
                                          <a:ext cx="3996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97640" y="78840"/>
                                          <a:ext cx="4248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6160" y="96120"/>
                                          <a:ext cx="45000" cy="9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400" y="179280"/>
                                          <a:ext cx="140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5440" y="156960"/>
                                          <a:ext cx="47520" cy="110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600" y="131400"/>
                                          <a:ext cx="8244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159480"/>
                                          <a:ext cx="77400" cy="16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224280"/>
                                          <a:ext cx="3888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131040"/>
                                          <a:ext cx="32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5640" y="151200"/>
                                          <a:ext cx="9396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000" y="177120"/>
                                          <a:ext cx="178560" cy="74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7440" y="221040"/>
                                          <a:ext cx="17604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7920" y="271080"/>
                                          <a:ext cx="8712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52360" y="0"/>
                                    <a:ext cx="1600200" cy="336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ソフトクリーム券</w:t>
                                      </w:r>
                                    </w:p>
                                  </w:txbxContent>
                                </wps:txbx>
                                <wps:bodyPr wrap="none" fromWordArt="1" lIns="130680" rIns="130680" tIns="15120" bIns="1512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6;top:360;width:2884;height:1641">
                        <v:group id="shape_0" style="position:absolute;left:176;top:924;width:1094;height:1077">
                          <v:group id="shape_0" style="position:absolute;left:176;top:924;width:570;height:988">
                            <v:rect id="shape_0" fillcolor="white" stroked="t" o:allowincell="t" style="position:absolute;left:288;top:923;width:69;height:357;mso-wrap-style:none;v-text-anchor:middle;rotation:5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oval id="shape_0" fillcolor="white" stroked="t" o:allowincell="t" style="position:absolute;left:189;top:1260;width:533;height:326;mso-wrap-style:none;v-text-anchor:middle;rotation:338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76;top:1151;width:475;height:268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86;top:1118;width:421;height:206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97;top:1037;width:348;height:191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14;top:1029;width:278;height:100;mso-wrap-style:none;v-text-anchor:middle;rotation:337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242;top:988;width:190;height:78;mso-wrap-style:none;v-text-anchor:middle;rotation:332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f" o:allowincell="t" style="position:absolute;left:296;top:980;width:67;height:18;mso-wrap-style:none;v-text-anchor:middle;rotation:333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group id="shape_0" style="position:absolute;left:215;top:1392;width:532;height:520">
                              <v:rect id="shape_0" fillcolor="#e1a01f" stroked="t" o:allowincell="t" style="position:absolute;left:214;top:1437;width:531;height:182;mso-wrap-style:none;v-text-anchor:middle;rotation:344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378;top:1613;width:333;height:277;mso-wrap-style:none;v-text-anchor:middle;rotation:344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267,1494" to="320,166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30,1476" to="379,16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0,1454" to="451,16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74,1434" to="521,160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1,1414" to="604,158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42,1392" to="682,156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7,1586" to="677,161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08,1619" to="698,1714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52" to="716,180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8,1728" to="664,18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8,1837" to="550,189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60,1649" to="391,17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92,1631" to="477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25,1592" to="603,188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96,1631" to="677,191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0,1728" to="692,187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64;top:1080;width:506;height:921">
                            <v:group id="shape_0" style="position:absolute;left:798;top:1080;width:472;height:637">
                              <v:rect id="shape_0" fillcolor="white" stroked="t" o:allowincell="t" style="position:absolute;left:1091;top:1080;width:59;height:331;mso-wrap-style:none;v-text-anchor:middle;rotation:43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oval id="shape_0" fillcolor="white" stroked="t" o:allowincell="t" style="position:absolute;left:797;top:1412;width:455;height:30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01;top:1338;width:79;height:379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865;top:1317;width:405;height:248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38;top:1276;width:83;height:349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09;top:1289;width:359;height:190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52;top:1218;width:103;height:290;flip:x;mso-wrap-style:none;v-text-anchor:middle;rotation:257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968;top:1216;width:297;height:177;mso-wrap-style:none;v-text-anchor:middle;rotation:15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096;top:1181;width:56;height:231;flip:xy;mso-wrap-style:none;v-text-anchor:middle;rotation:103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13;top:1209;width:237;height:92;mso-wrap-style:none;v-text-anchor:middle;rotation:16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#993300" stroked="f" o:allowincell="t" style="position:absolute;left:1105;top:1158;width:48;height:147;flip:x;mso-wrap-style:none;v-text-anchor:middle;rotation:252;mso-position-horizontal-relative:char">
                                <v:fill o:detectmouseclick="t" type="solid" color2="#66ccff"/>
                                <v:stroke color="#3465a4" joinstyle="round" endcap="flat"/>
                                <w10:wrap type="none"/>
                              </v:rect>
                              <v:oval id="shape_0" fillcolor="white" stroked="t" o:allowincell="t" style="position:absolute;left:1065;top:1172;width:161;height:72;mso-wrap-style:none;v-text-anchor:middle;rotation:10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f" o:allowincell="t" style="position:absolute;left:1147;top:1149;width:51;height:66;mso-wrap-style:none;v-text-anchor:middle;rotation:56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</v:group>
                            <v:group id="shape_0" style="position:absolute;left:764;top:1513;width:459;height:488">
                              <v:rect id="shape_0" fillcolor="#e1a01f" stroked="t" o:allowincell="t" style="position:absolute;left:770;top:1570;width:453;height:168;mso-wrap-style:none;v-text-anchor:middle;rotation:22;mso-position-horizontal-relative:char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rect>
                              <v:shape id="shape_0" fillcolor="#e1a01f" stroked="t" o:allowincell="t" style="position:absolute;left:774;top:1727;width:284;height:257;mso-wrap-style:none;v-text-anchor:middle;rotation:22;mso-position-horizontal-relative:char" type="_x0000_t8">
                                <v:fill o:detectmouseclick="t" type="solid" color2="#1e5fe0"/>
                                <v:stroke color="black" weight="19080" joinstyle="miter" endcap="flat"/>
                                <w10:wrap type="none"/>
                              </v:shape>
                              <v:line id="shape_0" from="814,1513" to="873,167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5,1535" to="925,1689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22,1556" to="983,171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82,1581" to="1044,173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47,1614" to="1113,176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08,1641" to="1178,1793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056,1772" to="1077,182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5,1737" to="1039,191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9,1697" to="998,199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12,1741" to="933,200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78,1843" to="838,196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1,1696" to="871,1717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2,1728" to="939,1801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4,1769" to="1044,188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95,1838" to="1071,194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90,1917" to="1026,198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rect id="shape_0" fillcolor="#ff99cc" stroked="t" o:allowincell="t" style="position:absolute;left:540;top:360;width:2519;height:529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ソフトクリーム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ソフトクリーム券" style="font-family:&quot;HG創英角ﾎﾟｯﾌﾟ体&quot;;font-size:12pt"/>
                          <v:fill o:detectmouseclick="t" color2="white"/>
                          <v:stroke color="fuchsia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09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0880"/>
                                <a:chOff x="0" y="0"/>
                                <a:chExt cx="2400480" cy="13708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114480"/>
                                  <a:ext cx="1828800" cy="113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0600"/>
                                    <a:ext cx="746640" cy="56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99680"/>
                                      <a:ext cx="682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314640" y="-299520"/>
                                        <a:ext cx="55080" cy="6807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31320"/>
                                          <a:gd name="textAreaRight" fmla="*/ 26280 w 31320"/>
                                          <a:gd name="textAreaTop" fmla="*/ 62280 h 385920"/>
                                          <a:gd name="textAreaBottom" fmla="*/ 323640 h 385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463" y="21600"/>
                                            </a:lnTo>
                                            <a:lnTo>
                                              <a:pt x="3137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68076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525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88320" cy="48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8640" cy="223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0" y="28080"/>
                                        <a:ext cx="687240" cy="45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280" y="27360"/>
                                          <a:ext cx="41076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96633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667600">
                                          <a:off x="254520" y="89280"/>
                                          <a:ext cx="102240" cy="6588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840" y="0"/>
                                          <a:ext cx="123840" cy="74160"/>
                                        </a:xfrm>
                                        <a:prstGeom prst="triangle">
                                          <a:avLst>
                                            <a:gd name="adj" fmla="val 6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92960" y="295920"/>
                                          <a:ext cx="78840" cy="19548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73440" y="23760"/>
                                          <a:ext cx="309240" cy="4564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4200 w 175320"/>
                                            <a:gd name="textAreaRight" fmla="*/ 124200 w 175320"/>
                                            <a:gd name="textAreaTop" fmla="*/ 52560 h 258840"/>
                                            <a:gd name="textAreaBottom" fmla="*/ 206280 h 25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8444" y="2743"/>
                                                <a:pt x="15288" y="5080"/>
                                                <a:pt x="15288" y="10800"/>
                                              </a:cubicBezTo>
                                              <a:cubicBezTo>
                                                <a:pt x="15288" y="16520"/>
                                                <a:pt x="18444" y="18857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280" y="75600"/>
                                          <a:ext cx="14760" cy="58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79920"/>
                                          <a:ext cx="18360" cy="63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399400">
                                          <a:off x="478440" y="147960"/>
                                          <a:ext cx="127800" cy="29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183200">
                                          <a:off x="571680" y="186120"/>
                                          <a:ext cx="43920" cy="14220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976600">
                                          <a:off x="537480" y="231120"/>
                                          <a:ext cx="14400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600200" cy="456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しるこ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CanDown">
                                    <a:avLst>
                                      <a:gd name="adj" fmla="val 14352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23.3pt" coordorigin="0,0" coordsize="3780,2466">
                      <v:rect id="shape_0" stroked="f" o:allowincell="t" style="position:absolute;left:0;top:0;width:3779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180;width:2880;height:2287">
                        <v:group id="shape_0" style="position:absolute;left:180;top:1079;width:1166;height:1387">
                          <v:group id="shape_0" style="position:absolute;left:180;top:1395;width:1075;height:1072">
                            <v:shape id="shape_0" fillcolor="#ffff99" stroked="t" o:allowincell="t" style="position:absolute;left:675;top:1395;width:86;height:1071;mso-wrap-style:none;v-text-anchor:middle;rotation:90;mso-position-horizontal-relative:char" type="_x0000_t8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shape>
                            <v:rect id="shape_0" fillcolor="#ffff99" stroked="t" o:allowincell="t" style="position:absolute;left:183;top:1866;width:1071;height:83;mso-wrap-style:none;v-text-anchor:middle;mso-position-horizontal-relative:char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rect>
                            <v:line id="shape_0" from="180,1909" to="1007,190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72;top:1079;width:1074;height:817">
                            <v:oval id="shape_0" fillcolor="#cc0000" stroked="t" o:allowincell="t" style="position:absolute;left:272;top:1079;width:721;height:351;mso-wrap-style:none;v-text-anchor:middle;mso-position-horizontal-relative:char">
                              <v:fill o:detectmouseclick="t" type="solid" color2="#33ffff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76;top:1123;width:1070;height:773">
                              <v:oval id="shape_0" fillcolor="#996633" stroked="t" o:allowincell="t" style="position:absolute;left:315;top:1166;width:646;height:255;mso-wrap-style:none;v-text-anchor:middle;mso-position-horizontal-relative:char">
                                <v:fill o:detectmouseclick="t" type="solid" color2="#6699cc"/>
                                <v:stroke color="black" weight="19080" joinstyle="miter" endcap="flat"/>
                                <w10:wrap type="none"/>
                              </v:oval>
                              <v:shapetype id="_x0000_t6" coordsize="21600,21600" o:spt="6" path="m,21600l,l21600,21600xe">
                                <v:stroke joinstyle="miter"/>
                                <v:formulas>
                                  <v:f eqn="prod height 7 12"/>
                                  <v:f eqn="prod width 7 12"/>
                                  <v:f eqn="prod height 11 12"/>
                                </v:formulas>
                                <v:path gradientshapeok="t" o:connecttype="rect" textboxrect="1800,@0,@1,@2"/>
                              </v:shapetype>
                              <v:shape id="shape_0" fillcolor="white" stroked="t" o:allowincell="t" style="position:absolute;left:675;top:1264;width:160;height:103;mso-wrap-style:none;v-text-anchor:middle;rotation:144;mso-position-horizontal-relative:char" type="_x0000_t6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white" stroked="t" o:allowincell="t" style="position:absolute;left:497;top:1123;width:194;height:116;mso-wrap-style:none;v-text-anchor:middle;mso-position-horizontal-relative:char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type id="_x0000_t130" coordsize="21600,21600" o:spt="130" path="m3600,l21600,qx@1@2qy@3@4l3600,21600qx@5@6qy@7@8xe">
                                <v:stroke joinstyle="miter"/>
                                <v:formulas>
                                  <v:f eqn="prod width 5 6"/>
                                  <v:f eqn="sum 0 21600 3600"/>
                                  <v:f eqn="sum 10800 0 0"/>
                                  <v:f eqn="sum 3600 @1 0"/>
                                  <v:f eqn="sum 10800 @2 0"/>
                                  <v:f eqn="sum 0 3600 3600"/>
                                  <v:f eqn="sum 0 21600 10800"/>
                                  <v:f eqn="sum 3600 @5 0"/>
                                  <v:f eqn="sum 0 @6 10800"/>
                                </v:formulas>
                                <v:path gradientshapeok="t" o:connecttype="rect" textboxrect="3600,0,@0,21600"/>
                              </v:shapetype>
                              <v:shape id="shape_0" fillcolor="#cc0000" stroked="t" o:allowincell="t" style="position:absolute;left:578;top:1589;width:123;height:307;mso-wrap-style:none;v-text-anchor:middle;rotation:27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rect id="shape_0" fillcolor="#cc0000" stroked="t" o:allowincell="t" style="position:absolute;left:390;top:1162;width:486;height:718;mso-wrap-style:none;v-text-anchor:middle;rotation:27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oval id="shape_0" fillcolor="#cc0000" stroked="f" o:allowincell="t" style="position:absolute;left:967;top:1242;width:22;height:91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oval id="shape_0" fillcolor="#cc0000" stroked="f" o:allowincell="t" style="position:absolute;left:276;top:1249;width:28;height:99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rect id="shape_0" fillcolor="#cc0000" stroked="t" o:allowincell="t" style="position:absolute;left:1027;top:1356;width:200;height:471;mso-wrap-style:none;v-text-anchor:middle;rotation:14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shape id="shape_0" fillcolor="#cc0000" stroked="t" o:allowincell="t" style="position:absolute;left:1174;top:1417;width:68;height:223;mso-wrap-style:none;v-text-anchor:middle;rotation:32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oval id="shape_0" fillcolor="#cc0000" stroked="t" o:allowincell="t" style="position:absolute;left:1121;top:1487;width:226;height:49;mso-wrap-style:none;v-text-anchor:middle;rotation:5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</v:group>
                        <v:rect id="shape_0" fillcolor="#cc99ff" stroked="t" o:allowincell="t" style="position:absolute;left:540;top:180;width:2519;height:71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しるこ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しるこ券" style="font-family:&quot;HG創英角ﾎﾟｯﾌﾟ体&quot;;font-size:12pt"/>
                          <v:fill o:detectmouseclick="t" color2="#ffccff"/>
                          <v:stroke color="#993366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09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0880"/>
                                <a:chOff x="0" y="0"/>
                                <a:chExt cx="2400480" cy="13708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114480"/>
                                  <a:ext cx="1828800" cy="113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0600"/>
                                    <a:ext cx="746640" cy="56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99680"/>
                                      <a:ext cx="682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314640" y="-299520"/>
                                        <a:ext cx="55080" cy="6807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31320"/>
                                          <a:gd name="textAreaRight" fmla="*/ 26280 w 31320"/>
                                          <a:gd name="textAreaTop" fmla="*/ 62280 h 385920"/>
                                          <a:gd name="textAreaBottom" fmla="*/ 323640 h 385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463" y="21600"/>
                                            </a:lnTo>
                                            <a:lnTo>
                                              <a:pt x="3137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68076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525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88320" cy="48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8640" cy="223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0" y="28080"/>
                                        <a:ext cx="687240" cy="45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280" y="27360"/>
                                          <a:ext cx="41076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96633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667600">
                                          <a:off x="254520" y="89280"/>
                                          <a:ext cx="102240" cy="6588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840" y="0"/>
                                          <a:ext cx="123840" cy="74160"/>
                                        </a:xfrm>
                                        <a:prstGeom prst="triangle">
                                          <a:avLst>
                                            <a:gd name="adj" fmla="val 6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92960" y="295920"/>
                                          <a:ext cx="78840" cy="19548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73440" y="23760"/>
                                          <a:ext cx="309240" cy="4564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4200 w 175320"/>
                                            <a:gd name="textAreaRight" fmla="*/ 124200 w 175320"/>
                                            <a:gd name="textAreaTop" fmla="*/ 52560 h 258840"/>
                                            <a:gd name="textAreaBottom" fmla="*/ 206280 h 25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8444" y="2743"/>
                                                <a:pt x="15288" y="5080"/>
                                                <a:pt x="15288" y="10800"/>
                                              </a:cubicBezTo>
                                              <a:cubicBezTo>
                                                <a:pt x="15288" y="16520"/>
                                                <a:pt x="18444" y="18857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280" y="75600"/>
                                          <a:ext cx="14760" cy="58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79920"/>
                                          <a:ext cx="18360" cy="63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399400">
                                          <a:off x="478440" y="147960"/>
                                          <a:ext cx="127800" cy="29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183200">
                                          <a:off x="571680" y="186120"/>
                                          <a:ext cx="43920" cy="14220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976600">
                                          <a:off x="537480" y="231120"/>
                                          <a:ext cx="14400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600200" cy="456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しるこ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CanDown">
                                    <a:avLst>
                                      <a:gd name="adj" fmla="val 14352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2600" y="793080"/>
                                  <a:ext cx="11430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FF0000"/>
                                        <w:lang w:val="en-US" w:eastAsia="zh-CN" w:bidi="ar-SA"/>
                                      </w:rPr>
                                      <w:t>有効日　年　月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23.3pt" coordorigin="0,0" coordsize="3780,2466">
                      <v:rect id="shape_0" stroked="f" o:allowincell="t" style="position:absolute;left:0;top:0;width:3779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180;width:2880;height:2287">
                        <v:group id="shape_0" style="position:absolute;left:180;top:1079;width:1166;height:1387">
                          <v:group id="shape_0" style="position:absolute;left:180;top:1395;width:1075;height:1072">
                            <v:shape id="shape_0" fillcolor="#ffff99" stroked="t" o:allowincell="t" style="position:absolute;left:675;top:1395;width:86;height:1071;mso-wrap-style:none;v-text-anchor:middle;rotation:90;mso-position-horizontal-relative:char" type="_x0000_t8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shape>
                            <v:rect id="shape_0" fillcolor="#ffff99" stroked="t" o:allowincell="t" style="position:absolute;left:183;top:1866;width:1071;height:83;mso-wrap-style:none;v-text-anchor:middle;mso-position-horizontal-relative:char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rect>
                            <v:line id="shape_0" from="180,1909" to="1007,190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72;top:1079;width:1074;height:817">
                            <v:oval id="shape_0" fillcolor="#cc0000" stroked="t" o:allowincell="t" style="position:absolute;left:272;top:1079;width:721;height:351;mso-wrap-style:none;v-text-anchor:middle;mso-position-horizontal-relative:char">
                              <v:fill o:detectmouseclick="t" type="solid" color2="#33ffff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76;top:1123;width:1070;height:773">
                              <v:oval id="shape_0" fillcolor="#996633" stroked="t" o:allowincell="t" style="position:absolute;left:315;top:1166;width:646;height:255;mso-wrap-style:none;v-text-anchor:middle;mso-position-horizontal-relative:char">
                                <v:fill o:detectmouseclick="t" type="solid" color2="#6699cc"/>
                                <v:stroke color="black" weight="19080" joinstyle="miter" endcap="flat"/>
                                <w10:wrap type="none"/>
                              </v:oval>
                              <v:shape id="shape_0" fillcolor="white" stroked="t" o:allowincell="t" style="position:absolute;left:675;top:1264;width:160;height:103;mso-wrap-style:none;v-text-anchor:middle;rotation:144;mso-position-horizontal-relative:char" type="_x0000_t6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 id="shape_0" fillcolor="white" stroked="t" o:allowincell="t" style="position:absolute;left:497;top:1123;width:194;height:116;mso-wrap-style:none;v-text-anchor:middle;mso-position-horizontal-relative:char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 id="shape_0" fillcolor="#cc0000" stroked="t" o:allowincell="t" style="position:absolute;left:578;top:1589;width:123;height:307;mso-wrap-style:none;v-text-anchor:middle;rotation:27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rect id="shape_0" fillcolor="#cc0000" stroked="t" o:allowincell="t" style="position:absolute;left:390;top:1162;width:486;height:718;mso-wrap-style:none;v-text-anchor:middle;rotation:27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oval id="shape_0" fillcolor="#cc0000" stroked="f" o:allowincell="t" style="position:absolute;left:967;top:1242;width:22;height:91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oval id="shape_0" fillcolor="#cc0000" stroked="f" o:allowincell="t" style="position:absolute;left:276;top:1249;width:28;height:99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rect id="shape_0" fillcolor="#cc0000" stroked="t" o:allowincell="t" style="position:absolute;left:1027;top:1356;width:200;height:471;mso-wrap-style:none;v-text-anchor:middle;rotation:14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shape id="shape_0" fillcolor="#cc0000" stroked="t" o:allowincell="t" style="position:absolute;left:1174;top:1417;width:68;height:223;mso-wrap-style:none;v-text-anchor:middle;rotation:32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oval id="shape_0" fillcolor="#cc0000" stroked="t" o:allowincell="t" style="position:absolute;left:1121;top:1487;width:226;height:49;mso-wrap-style:none;v-text-anchor:middle;rotation:5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</v:group>
                        <v:rect id="shape_0" fillcolor="#cc99ff" stroked="t" o:allowincell="t" style="position:absolute;left:540;top:180;width:2519;height:71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しるこ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しるこ券" style="font-family:&quot;HG創英角ﾎﾟｯﾌﾟ体&quot;;font-size:12pt"/>
                          <v:fill o:detectmouseclick="t" color2="#ffccff"/>
                          <v:stroke color="#993366" weight="9360" joinstyle="miter" endcap="flat"/>
                          <w10:wrap type="none"/>
                        </v:rect>
                      </v:group>
                      <v:shape id="shape_0" stroked="f" o:allowincell="t" style="position:absolute;left:1579;top:1249;width:17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FF0000"/>
                                  <w:lang w:val="en-US" w:eastAsia="zh-CN" w:bidi="ar-SA"/>
                                </w:rPr>
                                <w:t>有効日　年　月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09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0880"/>
                                <a:chOff x="0" y="0"/>
                                <a:chExt cx="2400480" cy="13708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114480"/>
                                  <a:ext cx="1828800" cy="113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0600"/>
                                    <a:ext cx="746640" cy="56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99680"/>
                                      <a:ext cx="682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314640" y="-299520"/>
                                        <a:ext cx="55080" cy="6807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040 w 31320"/>
                                          <a:gd name="textAreaRight" fmla="*/ 26280 w 31320"/>
                                          <a:gd name="textAreaTop" fmla="*/ 62280 h 385920"/>
                                          <a:gd name="textAreaBottom" fmla="*/ 323640 h 385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463" y="21600"/>
                                            </a:lnTo>
                                            <a:lnTo>
                                              <a:pt x="3137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68076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99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525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88320" cy="48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8640" cy="223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00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0" y="28080"/>
                                        <a:ext cx="687240" cy="45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280" y="27360"/>
                                          <a:ext cx="410760" cy="162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996633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667600">
                                          <a:off x="254520" y="89280"/>
                                          <a:ext cx="102240" cy="6588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840" y="0"/>
                                          <a:ext cx="123840" cy="74160"/>
                                        </a:xfrm>
                                        <a:prstGeom prst="triangle">
                                          <a:avLst>
                                            <a:gd name="adj" fmla="val 6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92960" y="295920"/>
                                          <a:ext cx="78840" cy="19548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73440" y="23760"/>
                                          <a:ext cx="309240" cy="4564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4200 w 175320"/>
                                            <a:gd name="textAreaRight" fmla="*/ 124200 w 175320"/>
                                            <a:gd name="textAreaTop" fmla="*/ 52560 h 258840"/>
                                            <a:gd name="textAreaBottom" fmla="*/ 206280 h 258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8444" y="2743"/>
                                                <a:pt x="15288" y="5080"/>
                                                <a:pt x="15288" y="10800"/>
                                              </a:cubicBezTo>
                                              <a:cubicBezTo>
                                                <a:pt x="15288" y="16520"/>
                                                <a:pt x="18444" y="18857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280" y="75600"/>
                                          <a:ext cx="14760" cy="58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79920"/>
                                          <a:ext cx="18360" cy="63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399400">
                                          <a:off x="478440" y="147960"/>
                                          <a:ext cx="127800" cy="29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20250" y="3391"/>
                                                <a:pt x="18900" y="5080"/>
                                                <a:pt x="18900" y="10800"/>
                                              </a:cubicBezTo>
                                              <a:cubicBezTo>
                                                <a:pt x="18900" y="16520"/>
                                                <a:pt x="20250" y="18209"/>
                                                <a:pt x="21600" y="21600"/>
                                              </a:cubicBezTo>
                                              <a:cubicBezTo>
                                                <a:pt x="9740" y="21600"/>
                                                <a:pt x="0" y="16730"/>
                                                <a:pt x="0" y="10800"/>
                                              </a:cubicBezTo>
                                              <a:cubicBezTo>
                                                <a:pt x="0" y="4870"/>
                                                <a:pt x="9740" y="0"/>
                                                <a:pt x="2160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9183200">
                                          <a:off x="571680" y="186120"/>
                                          <a:ext cx="43920" cy="142200"/>
                                        </a:xfrm>
                                        <a:prstGeom prst="flowChartOnlineStorag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976600">
                                          <a:off x="537480" y="231120"/>
                                          <a:ext cx="14400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600200" cy="456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しるこ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CanDown">
                                    <a:avLst>
                                      <a:gd name="adj" fmla="val 14352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23.3pt" coordorigin="0,0" coordsize="3780,2466">
                      <v:rect id="shape_0" stroked="f" o:allowincell="t" style="position:absolute;left:0;top:0;width:3779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180;width:2880;height:2287">
                        <v:group id="shape_0" style="position:absolute;left:180;top:1079;width:1166;height:1387">
                          <v:group id="shape_0" style="position:absolute;left:180;top:1395;width:1075;height:1072">
                            <v:shape id="shape_0" fillcolor="#ffff99" stroked="t" o:allowincell="t" style="position:absolute;left:675;top:1395;width:86;height:1071;mso-wrap-style:none;v-text-anchor:middle;rotation:90;mso-position-horizontal-relative:char" type="_x0000_t8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shape>
                            <v:rect id="shape_0" fillcolor="#ffff99" stroked="t" o:allowincell="t" style="position:absolute;left:183;top:1866;width:1071;height:83;mso-wrap-style:none;v-text-anchor:middle;mso-position-horizontal-relative:char">
                              <v:fill o:detectmouseclick="t" type="solid" color2="#000066"/>
                              <v:stroke color="black" weight="19080" joinstyle="miter" endcap="flat"/>
                              <w10:wrap type="none"/>
                            </v:rect>
                            <v:line id="shape_0" from="180,1909" to="1007,190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72;top:1079;width:1074;height:817">
                            <v:oval id="shape_0" fillcolor="#cc0000" stroked="t" o:allowincell="t" style="position:absolute;left:272;top:1079;width:721;height:351;mso-wrap-style:none;v-text-anchor:middle;mso-position-horizontal-relative:char">
                              <v:fill o:detectmouseclick="t" type="solid" color2="#33ffff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76;top:1123;width:1070;height:773">
                              <v:oval id="shape_0" fillcolor="#996633" stroked="t" o:allowincell="t" style="position:absolute;left:315;top:1166;width:646;height:255;mso-wrap-style:none;v-text-anchor:middle;mso-position-horizontal-relative:char">
                                <v:fill o:detectmouseclick="t" type="solid" color2="#6699cc"/>
                                <v:stroke color="black" weight="19080" joinstyle="miter" endcap="flat"/>
                                <w10:wrap type="none"/>
                              </v:oval>
                              <v:shape id="shape_0" fillcolor="white" stroked="t" o:allowincell="t" style="position:absolute;left:675;top:1264;width:160;height:103;mso-wrap-style:none;v-text-anchor:middle;rotation:144;mso-position-horizontal-relative:char" type="_x0000_t6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 id="shape_0" fillcolor="white" stroked="t" o:allowincell="t" style="position:absolute;left:497;top:1123;width:194;height:116;mso-wrap-style:none;v-text-anchor:middle;mso-position-horizontal-relative:char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shape id="shape_0" fillcolor="#cc0000" stroked="t" o:allowincell="t" style="position:absolute;left:578;top:1589;width:123;height:307;mso-wrap-style:none;v-text-anchor:middle;rotation:27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rect id="shape_0" fillcolor="#cc0000" stroked="t" o:allowincell="t" style="position:absolute;left:390;top:1162;width:486;height:718;mso-wrap-style:none;v-text-anchor:middle;rotation:27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oval id="shape_0" fillcolor="#cc0000" stroked="f" o:allowincell="t" style="position:absolute;left:967;top:1242;width:22;height:91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oval id="shape_0" fillcolor="#cc0000" stroked="f" o:allowincell="t" style="position:absolute;left:276;top:1249;width:28;height:99;mso-wrap-style:none;v-text-anchor:middle;mso-position-horizontal-relative:char">
                                <v:fill o:detectmouseclick="t" type="solid" color2="#33ffff"/>
                                <v:stroke color="#3465a4" joinstyle="round" endcap="flat"/>
                                <w10:wrap type="none"/>
                              </v:oval>
                              <v:rect id="shape_0" fillcolor="#cc0000" stroked="t" o:allowincell="t" style="position:absolute;left:1027;top:1356;width:200;height:471;mso-wrap-style:none;v-text-anchor:middle;rotation:14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rect>
                              <v:shape id="shape_0" fillcolor="#cc0000" stroked="t" o:allowincell="t" style="position:absolute;left:1174;top:1417;width:68;height:223;mso-wrap-style:none;v-text-anchor:middle;rotation:320;mso-position-horizontal-relative:char" type="_x0000_t130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shape>
                              <v:oval id="shape_0" fillcolor="#cc0000" stroked="t" o:allowincell="t" style="position:absolute;left:1121;top:1487;width:226;height:49;mso-wrap-style:none;v-text-anchor:middle;rotation:50;mso-position-horizontal-relative:char">
                                <v:fill o:detectmouseclick="t" type="solid" color2="#33ffff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</v:group>
                        <v:rect id="shape_0" fillcolor="#cc99ff" stroked="t" o:allowincell="t" style="position:absolute;left:540;top:180;width:2519;height:71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しるこ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しるこ券" style="font-family:&quot;HG創英角ﾎﾟｯﾌﾟ体&quot;;font-size:12pt"/>
                          <v:fill o:detectmouseclick="t" color2="#ffccff"/>
                          <v:stroke color="#993366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0</wp:posOffset>
                      </wp:positionV>
                      <wp:extent cx="1600200" cy="457200"/>
                      <wp:effectExtent l="5080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たこやき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Stop">
                                <a:avLst>
                                  <a:gd name="adj" fmla="val 12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7" coordsize="21600,21600" o:spt="137" adj="5400" path="m0@4l@2,l@3,l21600@4em0@5l@2,21600l@3,21600l21600@5e">
                      <v:stroke joinstyle="miter"/>
                      <v:formulas>
                        <v:f eqn="val #0"/>
                        <v:f eqn="prod width 1 3"/>
                        <v:f eqn="sum 0 @1 0"/>
                        <v:f eqn="sum width 0 @1"/>
                        <v:f eqn="sum 0 @0 0"/>
                        <v:f eqn="sum height 0 @0"/>
                      </v:formulas>
                      <v:handles>
                        <v:h position="0,@0"/>
                      </v:handles>
                    </v:shapetype>
                    <v:shape id="shape_0" fillcolor="#ffff99" stroked="t" o:allowincell="t" style="position:absolute;margin-left:36pt;margin-top:8.5pt;width:125.95pt;height:35.95pt;mso-wrap-style:none;v-text-anchor:middle" type="_x0000_t13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たこやき券</w:t>
                            </w:r>
                          </w:p>
                        </w:txbxContent>
                      </v:textbox>
                      <v:path textpathok="t"/>
                      <v:textpath on="t" fitshape="t" string="たこやき券" style="font-family:&quot;HG創英角ﾎﾟｯﾌﾟ体&quot;;font-size:12pt"/>
                      <v:fill o:detectmouseclick="t" color2="#ffff66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514600" cy="13716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371600"/>
                                <a:chOff x="0" y="0"/>
                                <a:chExt cx="2514600" cy="1371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825480"/>
                                  <a:ext cx="73332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071000">
                                    <a:off x="120600" y="-25920"/>
                                    <a:ext cx="23400" cy="254520"/>
                                  </a:xfrm>
                                  <a:custGeom>
                                    <a:avLst/>
                                    <a:gdLst>
                                      <a:gd name="textAreaLeft" fmla="*/ 2880 w 13320"/>
                                      <a:gd name="textAreaRight" fmla="*/ 10440 w 13320"/>
                                      <a:gd name="textAreaTop" fmla="*/ 31680 h 144360"/>
                                      <a:gd name="textAreaBottom" fmla="*/ 112680 h 144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66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560"/>
                                    <a:ext cx="733320" cy="324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187200">
                                      <a:off x="105840" y="54720"/>
                                      <a:ext cx="175320" cy="19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78280" y="37800"/>
                                      <a:ext cx="181080" cy="19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465120" y="9720"/>
                                      <a:ext cx="175320" cy="187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997800">
                                      <a:off x="253080" y="-170280"/>
                                      <a:ext cx="226800" cy="72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7355" y="2352"/>
                                            <a:pt x="13109" y="5080"/>
                                            <a:pt x="13109" y="10800"/>
                                          </a:cubicBezTo>
                                          <a:cubicBezTo>
                                            <a:pt x="13109" y="16520"/>
                                            <a:pt x="17355" y="19248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18160" y="74160"/>
                                      <a:ext cx="334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210240" y="964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365040" y="60840"/>
                                      <a:ext cx="334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315000" y="1000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507240" y="54000"/>
                                      <a:ext cx="1260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52200">
                                      <a:off x="392760" y="114480"/>
                                      <a:ext cx="25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39280" y="37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78520" y="73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8064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4760" y="6732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9960" y="45000"/>
                                      <a:ext cx="1008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7480" y="5760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1260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9760" y="15840"/>
                                      <a:ext cx="15120" cy="417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673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4.6pt" coordorigin="0,0" coordsize="3960,2292">
                      <v:rect id="shape_0" stroked="f" o:allowincell="t" style="position:absolute;left:0;top:0;width:39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37;top:1155;width:841;height:1136">
                        <v:shape id="shape_0" fillcolor="#ffcc66" stroked="t" o:allowincell="t" style="position:absolute;left:358;top:1261;width:36;height:400;flip:x;mso-wrap-style:none;v-text-anchor:middle;rotation:42;mso-position-horizontal-relative:char" type="_x0000_t8">
                          <v:fill o:detectmouseclick="t" type="solid" color2="#003399"/>
                          <v:stroke color="black" weight="19080" joinstyle="miter" endcap="flat"/>
                          <w10:wrap type="none"/>
                        </v:shape>
                        <v:group id="shape_0" style="position:absolute;left:337;top:1155;width:841;height:1136">
                          <v:oval id="shape_0" fillcolor="#cd7f17" stroked="t" o:allowincell="t" style="position:absolute;left:337;top:1511;width:275;height:30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608;top:1484;width:284;height:310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902;top:1440;width:275;height:29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rect id="shape_0" fillcolor="#ffcc66" stroked="t" o:allowincell="t" style="position:absolute;left:569;top:1157;width:356;height:1135;mso-wrap-style:none;v-text-anchor:middle;rotation:266;mso-position-horizontal-relative:char">
                            <v:fill o:detectmouseclick="t" type="solid" color2="#003399"/>
                            <v:stroke color="black" weight="19080" joinstyle="miter" endcap="flat"/>
                            <w10:wrap type="none"/>
                          </v:rect>
                          <v:oval id="shape_0" fillcolor="#cc3300" stroked="f" o:allowincell="t" style="position:absolute;left:513;top:1542;width:52;height:34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501;top:1577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45;top:1521;width:52;height:29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666;top:1583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969;top:1510;width:19;height:55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88;top:1605;width:39;height:44;mso-wrap-style:none;v-text-anchor:middle;rotation:56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19;top:1485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81;top:1542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line id="shape_0" from="386,1552" to="413,1591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477,1531" to="492,1555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67,1537" to="694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800,1496" to="815,153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43,1537" to="670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733,1516" to="748,1540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64,1445" to="1091,1484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973,1450" to="996,151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97,1531" to="1124,1570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0</wp:posOffset>
                      </wp:positionV>
                      <wp:extent cx="1600200" cy="457200"/>
                      <wp:effectExtent l="5080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たこやき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Stop">
                                <a:avLst>
                                  <a:gd name="adj" fmla="val 12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6pt;margin-top:8.5pt;width:125.95pt;height:35.95pt;mso-wrap-style:none;v-text-anchor:middle" type="_x0000_t13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たこやき券</w:t>
                            </w:r>
                          </w:p>
                        </w:txbxContent>
                      </v:textbox>
                      <v:path textpathok="t"/>
                      <v:textpath on="t" fitshape="t" string="たこやき券" style="font-family:&quot;HG創英角ﾎﾟｯﾌﾟ体&quot;;font-size:12pt"/>
                      <v:fill o:detectmouseclick="t" color2="#ffff66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514600" cy="13716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371600"/>
                                <a:chOff x="0" y="0"/>
                                <a:chExt cx="2514600" cy="13716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825480"/>
                                  <a:ext cx="73332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071000">
                                    <a:off x="120600" y="-25920"/>
                                    <a:ext cx="23400" cy="254520"/>
                                  </a:xfrm>
                                  <a:custGeom>
                                    <a:avLst/>
                                    <a:gdLst>
                                      <a:gd name="textAreaLeft" fmla="*/ 2880 w 13320"/>
                                      <a:gd name="textAreaRight" fmla="*/ 10440 w 13320"/>
                                      <a:gd name="textAreaTop" fmla="*/ 31680 h 144360"/>
                                      <a:gd name="textAreaBottom" fmla="*/ 112680 h 144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66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560"/>
                                    <a:ext cx="733320" cy="324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187200">
                                      <a:off x="105840" y="54720"/>
                                      <a:ext cx="175320" cy="19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78280" y="37800"/>
                                      <a:ext cx="181080" cy="19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465120" y="9720"/>
                                      <a:ext cx="175320" cy="187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997800">
                                      <a:off x="253080" y="-170280"/>
                                      <a:ext cx="226800" cy="72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7355" y="2352"/>
                                            <a:pt x="13109" y="5080"/>
                                            <a:pt x="13109" y="10800"/>
                                          </a:cubicBezTo>
                                          <a:cubicBezTo>
                                            <a:pt x="13109" y="16520"/>
                                            <a:pt x="17355" y="19248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18160" y="74160"/>
                                      <a:ext cx="334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210240" y="964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365040" y="60840"/>
                                      <a:ext cx="334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315000" y="1000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507240" y="54000"/>
                                      <a:ext cx="1260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52200">
                                      <a:off x="392760" y="114480"/>
                                      <a:ext cx="25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39280" y="37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78520" y="73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8064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4760" y="6732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9960" y="45000"/>
                                      <a:ext cx="1008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7480" y="5760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1260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9760" y="15840"/>
                                      <a:ext cx="15120" cy="417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673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4.6pt" coordorigin="0,0" coordsize="3960,2292">
                      <v:rect id="shape_0" stroked="f" o:allowincell="t" style="position:absolute;left:0;top:0;width:39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37;top:1155;width:841;height:1136">
                        <v:shape id="shape_0" fillcolor="#ffcc66" stroked="t" o:allowincell="t" style="position:absolute;left:358;top:1261;width:36;height:400;flip:x;mso-wrap-style:none;v-text-anchor:middle;rotation:42;mso-position-horizontal-relative:char" type="_x0000_t8">
                          <v:fill o:detectmouseclick="t" type="solid" color2="#003399"/>
                          <v:stroke color="black" weight="19080" joinstyle="miter" endcap="flat"/>
                          <w10:wrap type="none"/>
                        </v:shape>
                        <v:group id="shape_0" style="position:absolute;left:337;top:1155;width:841;height:1136">
                          <v:oval id="shape_0" fillcolor="#cd7f17" stroked="t" o:allowincell="t" style="position:absolute;left:337;top:1511;width:275;height:30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608;top:1484;width:284;height:310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902;top:1440;width:275;height:29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rect id="shape_0" fillcolor="#ffcc66" stroked="t" o:allowincell="t" style="position:absolute;left:569;top:1157;width:356;height:1135;mso-wrap-style:none;v-text-anchor:middle;rotation:266;mso-position-horizontal-relative:char">
                            <v:fill o:detectmouseclick="t" type="solid" color2="#003399"/>
                            <v:stroke color="black" weight="19080" joinstyle="miter" endcap="flat"/>
                            <w10:wrap type="none"/>
                          </v:rect>
                          <v:oval id="shape_0" fillcolor="#cc3300" stroked="f" o:allowincell="t" style="position:absolute;left:513;top:1542;width:52;height:34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501;top:1577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45;top:1521;width:52;height:29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666;top:1583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969;top:1510;width:19;height:55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88;top:1605;width:39;height:44;mso-wrap-style:none;v-text-anchor:middle;rotation:56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19;top:1485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81;top:1542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line id="shape_0" from="386,1552" to="413,1591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477,1531" to="492,1555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67,1537" to="694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800,1496" to="815,153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43,1537" to="670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733,1516" to="748,1540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64,1445" to="1091,1484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973,1450" to="996,151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97,1531" to="1124,1570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2" w:hanging="0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0</wp:posOffset>
                      </wp:positionV>
                      <wp:extent cx="1600200" cy="457200"/>
                      <wp:effectExtent l="5080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たこやき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Stop">
                                <a:avLst>
                                  <a:gd name="adj" fmla="val 12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6pt;margin-top:8.5pt;width:125.95pt;height:35.95pt;mso-wrap-style:none;v-text-anchor:middle" type="_x0000_t13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たこやき券</w:t>
                            </w:r>
                          </w:p>
                        </w:txbxContent>
                      </v:textbox>
                      <v:path textpathok="t"/>
                      <v:textpath on="t" fitshape="t" string="たこやき券" style="font-family:&quot;HG創英角ﾎﾟｯﾌﾟ体&quot;;font-size:12pt"/>
                      <v:fill o:detectmouseclick="t" color2="#ffff66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514600" cy="13716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371600"/>
                                <a:chOff x="0" y="0"/>
                                <a:chExt cx="2514600" cy="1371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825480"/>
                                  <a:ext cx="73332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071000">
                                    <a:off x="120600" y="-25920"/>
                                    <a:ext cx="23400" cy="254520"/>
                                  </a:xfrm>
                                  <a:custGeom>
                                    <a:avLst/>
                                    <a:gdLst>
                                      <a:gd name="textAreaLeft" fmla="*/ 2880 w 13320"/>
                                      <a:gd name="textAreaRight" fmla="*/ 10440 w 13320"/>
                                      <a:gd name="textAreaTop" fmla="*/ 31680 h 144360"/>
                                      <a:gd name="textAreaBottom" fmla="*/ 112680 h 144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66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560"/>
                                    <a:ext cx="733320" cy="324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187200">
                                      <a:off x="105840" y="54720"/>
                                      <a:ext cx="175320" cy="19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78280" y="37800"/>
                                      <a:ext cx="181080" cy="19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465120" y="9720"/>
                                      <a:ext cx="175320" cy="187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d7f17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997800">
                                      <a:off x="253080" y="-170280"/>
                                      <a:ext cx="226800" cy="72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7355" y="2352"/>
                                            <a:pt x="13109" y="5080"/>
                                            <a:pt x="13109" y="10800"/>
                                          </a:cubicBezTo>
                                          <a:cubicBezTo>
                                            <a:pt x="13109" y="16520"/>
                                            <a:pt x="17355" y="19248"/>
                                            <a:pt x="21600" y="21600"/>
                                          </a:cubicBezTo>
                                          <a:cubicBezTo>
                                            <a:pt x="9740" y="21600"/>
                                            <a:pt x="0" y="16730"/>
                                            <a:pt x="0" y="10800"/>
                                          </a:cubicBezTo>
                                          <a:cubicBezTo>
                                            <a:pt x="0" y="4870"/>
                                            <a:pt x="9740" y="0"/>
                                            <a:pt x="2160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66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218160" y="74160"/>
                                      <a:ext cx="334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210240" y="964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365040" y="60840"/>
                                      <a:ext cx="334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30800">
                                      <a:off x="315000" y="10008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187200">
                                      <a:off x="507240" y="54000"/>
                                      <a:ext cx="12600" cy="35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52200">
                                      <a:off x="392760" y="114480"/>
                                      <a:ext cx="25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39280" y="37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41000">
                                      <a:off x="578520" y="73800"/>
                                      <a:ext cx="2340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8064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4760" y="6732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9960" y="45000"/>
                                      <a:ext cx="1008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240" y="709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7480" y="57600"/>
                                      <a:ext cx="10080" cy="1584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1260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9760" y="15840"/>
                                      <a:ext cx="15120" cy="417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67320"/>
                                      <a:ext cx="17640" cy="255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114.6pt" coordorigin="0,0" coordsize="3960,2292">
                      <v:rect id="shape_0" stroked="f" o:allowincell="t" style="position:absolute;left:0;top:0;width:39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37;top:1155;width:841;height:1136">
                        <v:shape id="shape_0" fillcolor="#ffcc66" stroked="t" o:allowincell="t" style="position:absolute;left:358;top:1261;width:36;height:400;flip:x;mso-wrap-style:none;v-text-anchor:middle;rotation:42;mso-position-horizontal-relative:char" type="_x0000_t8">
                          <v:fill o:detectmouseclick="t" type="solid" color2="#003399"/>
                          <v:stroke color="black" weight="19080" joinstyle="miter" endcap="flat"/>
                          <w10:wrap type="none"/>
                        </v:shape>
                        <v:group id="shape_0" style="position:absolute;left:337;top:1155;width:841;height:1136">
                          <v:oval id="shape_0" fillcolor="#cd7f17" stroked="t" o:allowincell="t" style="position:absolute;left:337;top:1511;width:275;height:30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608;top:1484;width:284;height:310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oval id="shape_0" fillcolor="#cd7f17" stroked="t" o:allowincell="t" style="position:absolute;left:902;top:1440;width:275;height:295;mso-wrap-style:none;v-text-anchor:middle;rotation:353;mso-position-horizontal-relative:char">
                            <v:fill o:detectmouseclick="t" type="solid" color2="#3280e8"/>
                            <v:stroke color="black" weight="19080" joinstyle="miter" endcap="flat"/>
                            <w10:wrap type="none"/>
                          </v:oval>
                          <v:rect id="shape_0" fillcolor="#ffcc66" stroked="t" o:allowincell="t" style="position:absolute;left:569;top:1157;width:356;height:1135;mso-wrap-style:none;v-text-anchor:middle;rotation:266;mso-position-horizontal-relative:char">
                            <v:fill o:detectmouseclick="t" type="solid" color2="#003399"/>
                            <v:stroke color="black" weight="19080" joinstyle="miter" endcap="flat"/>
                            <w10:wrap type="none"/>
                          </v:rect>
                          <v:oval id="shape_0" fillcolor="#cc3300" stroked="f" o:allowincell="t" style="position:absolute;left:513;top:1542;width:52;height:34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501;top:1577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45;top:1521;width:52;height:29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666;top:1583;width:52;height:39;mso-wrap-style:none;v-text-anchor:middle;rotation:22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969;top:1510;width:19;height:55;mso-wrap-style:none;v-text-anchor:middle;rotation:353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788;top:1605;width:39;height:44;mso-wrap-style:none;v-text-anchor:middle;rotation:56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19;top:1485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oval id="shape_0" fillcolor="#cc3300" stroked="f" o:allowincell="t" style="position:absolute;left:1081;top:1542;width:36;height:39;mso-wrap-style:none;v-text-anchor:middle;rotation:7;mso-position-horizontal-relative:char">
                            <v:fill o:detectmouseclick="t" type="solid" color2="#33ccff"/>
                            <v:stroke color="#3465a4" joinstyle="round" endcap="flat"/>
                            <w10:wrap type="none"/>
                          </v:oval>
                          <v:line id="shape_0" from="386,1552" to="413,1591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477,1531" to="492,1555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67,1537" to="694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800,1496" to="815,153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643,1537" to="670,1576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733,1516" to="748,1540" stroked="t" o:allowincell="t" style="position:absolute;flip:x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64,1445" to="1091,1484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973,1450" to="996,1515" stroked="t" o:allowincell="t" style="position:absolute;flip:xy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  <v:line id="shape_0" from="1097,1531" to="1124,1570" stroked="t" o:allowincell="t" style="position:absolute;mso-position-horizontal-relative:char">
                            <v:stroke color="green" weight="7632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93750</wp:posOffset>
                      </wp:positionV>
                      <wp:extent cx="1143000" cy="4572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有効日　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  <w:lang w:eastAsia="zh-CN"/>
                                    </w:rPr>
                                    <w:t>町自治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62.5pt;mso-position-vertical-relative:text;margin-left:90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有効日　年　月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  <w:lang w:eastAsia="zh-CN"/>
                              </w:rPr>
                              <w:t>町自治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114480"/>
                                  <a:ext cx="1878480" cy="113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0000"/>
                                    <a:ext cx="666000" cy="688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11000">
                                      <a:off x="99000" y="68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11000">
                                      <a:off x="420120" y="194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00" y="59760"/>
                                      <a:ext cx="603360" cy="62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455400">
                                        <a:off x="351360" y="45000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455400">
                                        <a:off x="40320" y="42156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35800" y="-900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08440" y="5616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80360" y="13356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47960" y="20952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12320" y="298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56920" y="1548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30280" y="82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01840" y="1594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70160" y="234720"/>
                                        <a:ext cx="14040" cy="9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33800" y="3232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-10080" y="111600"/>
                                        <a:ext cx="348480" cy="20376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10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308160" y="124920"/>
                                        <a:ext cx="348480" cy="20340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5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cc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8280" y="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フランクフルト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8360" y="789480"/>
                                  <a:ext cx="11430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FF0000"/>
                                        <w:lang w:val="en-US" w:eastAsia="zh-CN" w:bidi="ar-SA"/>
                                      </w:rPr>
                                      <w:t>有効日　年　月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180;width:2881;height:1798">
                        <v:group id="shape_0" style="position:absolute;left:179;top:900;width:857;height:1077">
                          <v:roundrect id="shape_0" fillcolor="#cc3300" stroked="t" o:allowincell="t" style="position:absolute;left:258;top:90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roundrect id="shape_0" fillcolor="#cc3300" stroked="t" o:allowincell="t" style="position:absolute;left:764;top:92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group id="shape_0" style="position:absolute;left:179;top:968;width:857;height:1010"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#cc6600" stroked="t" o:allowincell="t" style="position:absolute;left:669;top:1692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shape id="shape_0" fillcolor="#cc6600" stroked="t" o:allowincell="t" style="position:absolute;left:179;top:1647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rect id="shape_0" fillcolor="#ff9900" stroked="t" o:allowincell="t" style="position:absolute;left:487;top:969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44;top:1072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00;top:119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349;top:131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293;top:145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93;top:1008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51;top:111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06;top:1235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857;top:1354;width:21;height:148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799;top:149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shapetype id="_x0000_t38" coordsize="21600,21600" o:spt="38" adj="10800" path="m,c@2,0@0,5400@0,10800c@0@5@4,21600,21600,21600nfe">
                              <v:stroke joinstyle="miter"/>
                              <v:formulas>
                                <v:f eqn="val #0"/>
                                <v:f eqn="sum 0 @0 0"/>
                                <v:f eqn="prod 1 @1 2"/>
                                <v:f eqn="sum width @0 0"/>
                                <v:f eqn="prod 1 @3 2"/>
                                <v:f eqn="prod height 3 4"/>
                              </v:formulas>
                              <v:path gradientshapeok="t" o:connecttype="rect" textboxrect="0,0,21600,21600"/>
                              <v:handles>
                                <v:h position="@0,10800"/>
                              </v:handles>
                            </v:shapetype>
                            <v:shape id="shape_0" stroked="t" o:allowincell="t" style="position:absolute;left:215;top:1045;width:319;height:548;flip:x;mso-position-horizontal-relative:char" type="_x0000_t38">
                              <v:stroke color="red" weight="7632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16;top:1066;width:318;height:548;flip:x;mso-position-horizontal-relative:char" type="_x0000_t38">
                              <v:stroke color="#ffcc00" weight="7632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33cccc" stroked="t" o:allowincell="t" style="position:absolute;left:540;top:180;width:2519;height:539;mso-wrap-style:none;v-text-anchor:middle;mso-position-horizontal-relative:char" type="_x0000_t136">
                          <v:path textpathok="t"/>
                          <v:textpath on="t" fitshape="t" string="フランクフルト券" style="font-family:&quot;HG創英角ﾎﾟｯﾌﾟ体&quot;;font-size:12pt"/>
                          <v:fill o:detectmouseclick="t" color2="#66ffff"/>
                          <v:stroke color="#003366" weight="9360" joinstyle="miter" endcap="flat"/>
                          <w10:wrap type="none"/>
                        </v:shape>
                      </v:group>
                      <v:shape id="shape_0" stroked="f" o:allowincell="t" style="position:absolute;left:1588;top:1243;width:17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FF0000"/>
                                  <w:lang w:val="en-US" w:eastAsia="zh-CN" w:bidi="ar-SA"/>
                                </w:rPr>
                                <w:t>有効日　年　月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114480"/>
                                  <a:ext cx="1878480" cy="113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0000"/>
                                    <a:ext cx="666000" cy="688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11000">
                                      <a:off x="99000" y="68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11000">
                                      <a:off x="420120" y="194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00" y="59760"/>
                                      <a:ext cx="603360" cy="62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455400">
                                        <a:off x="351360" y="45000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455400">
                                        <a:off x="40320" y="42156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35800" y="-900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08440" y="5616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80360" y="13356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47960" y="20952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12320" y="298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56920" y="1548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30280" y="82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01840" y="1594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70160" y="234720"/>
                                        <a:ext cx="14040" cy="9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33800" y="3232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-10080" y="111600"/>
                                        <a:ext cx="348480" cy="20376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10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308160" y="124920"/>
                                        <a:ext cx="348480" cy="20340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5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cc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8280" y="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フランクフルト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8360" y="789480"/>
                                  <a:ext cx="11430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FF0000"/>
                                        <w:lang w:val="en-US" w:eastAsia="zh-CN" w:bidi="ar-SA"/>
                                      </w:rPr>
                                      <w:t>有効日　年　月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180;width:2881;height:1798">
                        <v:group id="shape_0" style="position:absolute;left:179;top:900;width:857;height:1077">
                          <v:roundrect id="shape_0" fillcolor="#cc3300" stroked="t" o:allowincell="t" style="position:absolute;left:258;top:90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roundrect id="shape_0" fillcolor="#cc3300" stroked="t" o:allowincell="t" style="position:absolute;left:764;top:92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group id="shape_0" style="position:absolute;left:179;top:968;width:857;height:1010">
                            <v:shape id="shape_0" fillcolor="#cc6600" stroked="t" o:allowincell="t" style="position:absolute;left:669;top:1692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shape id="shape_0" fillcolor="#cc6600" stroked="t" o:allowincell="t" style="position:absolute;left:179;top:1647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rect id="shape_0" fillcolor="#ff9900" stroked="t" o:allowincell="t" style="position:absolute;left:487;top:969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44;top:1072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00;top:119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349;top:131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293;top:145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93;top:1008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51;top:111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06;top:1235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857;top:1354;width:21;height:148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799;top:149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shape id="shape_0" stroked="t" o:allowincell="t" style="position:absolute;left:215;top:1045;width:319;height:548;flip:x;mso-position-horizontal-relative:char" type="_x0000_t38">
                              <v:stroke color="red" weight="7632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16;top:1066;width:318;height:548;flip:x;mso-position-horizontal-relative:char" type="_x0000_t38">
                              <v:stroke color="#ffcc00" weight="7632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fillcolor="#00ccff" stroked="t" o:allowincell="t" style="position:absolute;left:540;top:180;width:2519;height:539;mso-wrap-style:none;v-text-anchor:middle;mso-position-horizontal-relative:char" type="_x0000_t136">
                          <v:path textpathok="t"/>
                          <v:textpath on="t" fitshape="t" string="フランクフルト券" style="font-family:&quot;HG創英角ﾎﾟｯﾌﾟ体&quot;;font-size:12pt"/>
                          <v:fill o:detectmouseclick="t" color2="#66ffff"/>
                          <v:stroke color="#003366" weight="9360" joinstyle="miter" endcap="flat"/>
                          <w10:wrap type="none"/>
                        </v:shape>
                      </v:group>
                      <v:shape id="shape_0" stroked="f" o:allowincell="t" style="position:absolute;left:1588;top:1243;width:17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FF0000"/>
                                  <w:lang w:val="en-US" w:eastAsia="zh-CN" w:bidi="ar-SA"/>
                                </w:rPr>
                                <w:t>有効日　年　月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114480"/>
                                  <a:ext cx="1878480" cy="113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0000"/>
                                    <a:ext cx="666000" cy="688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11000">
                                      <a:off x="99000" y="68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11000">
                                      <a:off x="420120" y="19440"/>
                                      <a:ext cx="146520" cy="560880"/>
                                    </a:xfrm>
                                    <a:custGeom>
                                      <a:avLst/>
                                      <a:gdLst>
                                        <a:gd name="textAreaLeft" fmla="*/ 11880 w 83160"/>
                                        <a:gd name="textAreaRight" fmla="*/ 71280 w 83160"/>
                                        <a:gd name="textAreaTop" fmla="*/ 11880 h 317880"/>
                                        <a:gd name="textAreaBottom" fmla="*/ 306000 h 317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2303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71503"/>
                                          </a:lnTo>
                                          <a:arcTo wR="10800" hR="10800" stAng="10800000" swAng="-5400000"/>
                                          <a:lnTo>
                                            <a:pt x="10800" y="82303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00" y="59760"/>
                                      <a:ext cx="603360" cy="628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455400">
                                        <a:off x="351360" y="45000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455400">
                                        <a:off x="40320" y="421560"/>
                                        <a:ext cx="28080" cy="182160"/>
                                      </a:xfrm>
                                      <a:prstGeom prst="can">
                                        <a:avLst>
                                          <a:gd name="adj" fmla="val 11023"/>
                                        </a:avLst>
                                      </a:prstGeom>
                                      <a:solidFill>
                                        <a:srgbClr val="cc66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35800" y="-900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208440" y="5616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80360" y="13356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47960" y="20952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112320" y="298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56920" y="15480"/>
                                        <a:ext cx="1476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30280" y="820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501840" y="1594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70160" y="234720"/>
                                        <a:ext cx="14040" cy="9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042400">
                                        <a:off x="433800" y="323280"/>
                                        <a:ext cx="14040" cy="9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1938"/>
                                              <a:pt x="10800" y="5080"/>
                                              <a:pt x="10800" y="10800"/>
                                            </a:cubicBezTo>
                                            <a:cubicBezTo>
                                              <a:pt x="10800" y="16520"/>
                                              <a:pt x="16200" y="19662"/>
                                              <a:pt x="21600" y="21600"/>
                                            </a:cubicBezTo>
                                            <a:cubicBezTo>
                                              <a:pt x="9740" y="21600"/>
                                              <a:pt x="0" y="16730"/>
                                              <a:pt x="0" y="10800"/>
                                            </a:cubicBezTo>
                                            <a:cubicBezTo>
                                              <a:pt x="0" y="4870"/>
                                              <a:pt x="9740" y="0"/>
                                              <a:pt x="2160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-10080" y="111600"/>
                                        <a:ext cx="348480" cy="20376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10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rot="5400000">
                                        <a:off x="308160" y="124920"/>
                                        <a:ext cx="348480" cy="203400"/>
                                      </a:xfrm>
                                      <a:prstGeom prst="curvedConnector5">
                                        <a:avLst>
                                          <a:gd name="adj1" fmla="val 50051"/>
                                          <a:gd name="adj2" fmla="val 50000"/>
                                          <a:gd name="adj3" fmla="val 50051"/>
                                        </a:avLst>
                                      </a:prstGeom>
                                      <a:ln w="76320">
                                        <a:solidFill>
                                          <a:srgbClr val="ffcc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8280" y="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フランクフルト券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8360" y="789480"/>
                                  <a:ext cx="11430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FF0000"/>
                                        <w:lang w:val="en-US" w:eastAsia="zh-CN" w:bidi="ar-SA"/>
                                      </w:rPr>
                                      <w:t>有効日　年　月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HG丸ｺﾞｼｯｸM-PRO" w:hAnsi="HG丸ｺﾞｼｯｸM-PRO" w:eastAsia="HG丸ｺﾞｼｯｸM-PRO" w:cs="Century"/>
                                        <w:color w:val="auto"/>
                                        <w:lang w:val="en-US" w:eastAsia="zh-CN" w:bidi="ar-SA"/>
                                      </w:rPr>
                                      <w:t>○○町自治会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180;width:2881;height:1798">
                        <v:group id="shape_0" style="position:absolute;left:179;top:900;width:857;height:1077">
                          <v:roundrect id="shape_0" fillcolor="#cc3300" stroked="t" o:allowincell="t" style="position:absolute;left:258;top:90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roundrect id="shape_0" fillcolor="#cc3300" stroked="t" o:allowincell="t" style="position:absolute;left:764;top:920;width:230;height:882;mso-wrap-style:none;v-text-anchor:middle;rotation:22;mso-position-horizontal-relative:char">
                            <v:fill o:detectmouseclick="t" type="solid" color2="#33ccff"/>
                            <v:stroke color="black" weight="9360" joinstyle="miter" endcap="flat"/>
                            <w10:wrap type="none"/>
                          </v:roundrect>
                          <v:group id="shape_0" style="position:absolute;left:179;top:968;width:857;height:1010">
                            <v:shape id="shape_0" fillcolor="#cc6600" stroked="t" o:allowincell="t" style="position:absolute;left:669;top:1692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shape id="shape_0" fillcolor="#cc6600" stroked="t" o:allowincell="t" style="position:absolute;left:179;top:1647;width:43;height:286;mso-wrap-style:none;v-text-anchor:middle;rotation:207;mso-position-horizontal-relative:char" type="_x0000_t22">
                              <v:fill o:detectmouseclick="t" type="solid" color2="#3399ff"/>
                              <v:stroke color="black" weight="9360" joinstyle="miter" endcap="flat"/>
                              <w10:wrap type="none"/>
                            </v:shape>
                            <v:rect id="shape_0" fillcolor="#ff9900" stroked="t" o:allowincell="t" style="position:absolute;left:487;top:969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44;top:1072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400;top:119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349;top:1314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293;top:145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93;top:1008;width:22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51;top:111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906;top:1235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857;top:1354;width:21;height:148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t" style="position:absolute;left:799;top:1493;width:21;height:147;mso-wrap-style:none;v-text-anchor:middle;rotation:134;mso-position-horizontal-relative:char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shape id="shape_0" stroked="t" o:allowincell="t" style="position:absolute;left:215;top:1045;width:319;height:548;flip:x;mso-position-horizontal-relative:char" type="_x0000_t38">
                              <v:stroke color="red" weight="7632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16;top:1066;width:318;height:548;flip:x;mso-position-horizontal-relative:char" type="_x0000_t38">
                              <v:stroke color="#ffcc00" weight="7632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fillcolor="#33cccc" stroked="t" o:allowincell="t" style="position:absolute;left:540;top:180;width:2519;height:539;mso-wrap-style:none;v-text-anchor:middle;mso-position-horizontal-relative:char" type="_x0000_t136">
                          <v:path textpathok="t"/>
                          <v:textpath on="t" fitshape="t" string="フランクフルト券" style="font-family:&quot;HG創英角ﾎﾟｯﾌﾟ体&quot;;font-size:12pt"/>
                          <v:fill o:detectmouseclick="t" color2="#66ffff"/>
                          <v:stroke color="#003366" weight="9360" joinstyle="miter" endcap="flat"/>
                          <w10:wrap type="none"/>
                        </v:shape>
                      </v:group>
                      <v:shape id="shape_0" stroked="f" o:allowincell="t" style="position:absolute;left:1588;top:1243;width:179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FF0000"/>
                                  <w:lang w:val="en-US" w:eastAsia="zh-CN" w:bidi="ar-SA"/>
                                </w:rPr>
                                <w:t>有効日　年　月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zh-CN" w:bidi="ar-SA"/>
                                </w:rPr>
                                <w:t>○○町自治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30:00Z</dcterms:created>
  <dc:creator>無料テンプレート</dc:creator>
  <dc:description/>
  <dc:language>en-US</dc:language>
  <cp:lastModifiedBy>in</cp:lastModifiedBy>
  <cp:lastPrinted>2009-01-10T19:54:00Z</cp:lastPrinted>
  <dcterms:modified xsi:type="dcterms:W3CDTF">2009-03-08T10:33:00Z</dcterms:modified>
  <cp:revision>12</cp:revision>
  <dc:subject/>
  <dc:title>お祭り無料券</dc:title>
</cp:coreProperties>
</file>