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わたあめ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３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2971800"/>
                            <a:ext cx="4275000" cy="310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3880" cy="3107160"/>
                            </a:xfrm>
                          </wpg:grpSpPr>
                          <wps:wsp>
                            <wps:cNvSpPr/>
                            <wps:spPr>
                              <a:xfrm rot="20727600">
                                <a:off x="1100520" y="1692720"/>
                                <a:ext cx="146520" cy="1418760"/>
                              </a:xfrm>
                              <a:custGeom>
                                <a:avLst/>
                                <a:gdLst>
                                  <a:gd name="textAreaLeft" fmla="*/ 11880 w 83160"/>
                                  <a:gd name="textAreaRight" fmla="*/ 71280 w 83160"/>
                                  <a:gd name="textAreaTop" fmla="*/ 11880 h 804240"/>
                                  <a:gd name="textAreaBottom" fmla="*/ 792360 h 80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0808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7286"/>
                                    </a:lnTo>
                                    <a:arcTo wR="10800" hR="10800" stAng="10800000" swAng="-5400000"/>
                                    <a:lnTo>
                                      <a:pt x="10800" y="20808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1a01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3880" cy="219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83880" cy="219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0800" y="0"/>
                                    <a:ext cx="591840" cy="56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187800">
                                    <a:off x="326160" y="150480"/>
                                    <a:ext cx="542160" cy="712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7400"/>
                                    <a:ext cx="724680" cy="66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40" y="1309320"/>
                                    <a:ext cx="591840" cy="56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1581120"/>
                                    <a:ext cx="627840" cy="613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520" y="1616040"/>
                                    <a:ext cx="627840" cy="51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280" y="1108800"/>
                                    <a:ext cx="579600" cy="73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424080"/>
                                    <a:ext cx="857160" cy="87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235440"/>
                                    <a:ext cx="1497960" cy="18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89400">
                                  <a:off x="847800" y="939240"/>
                                  <a:ext cx="295920" cy="116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268800">
                                  <a:off x="799560" y="239400"/>
                                  <a:ext cx="295920" cy="116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20600" y="181080"/>
                              <a:ext cx="2354040" cy="2864520"/>
                            </a:xfrm>
                          </wpg:grpSpPr>
                          <wps:wsp>
                            <wps:cNvSpPr/>
                            <wps:spPr>
                              <a:xfrm rot="2346000">
                                <a:off x="432360" y="1562040"/>
                                <a:ext cx="133920" cy="1418760"/>
                              </a:xfrm>
                              <a:custGeom>
                                <a:avLst/>
                                <a:gdLst>
                                  <a:gd name="textAreaLeft" fmla="*/ 11160 w 75960"/>
                                  <a:gd name="textAreaRight" fmla="*/ 64800 w 75960"/>
                                  <a:gd name="textAreaTop" fmla="*/ 11160 h 804240"/>
                                  <a:gd name="textAreaBottom" fmla="*/ 793080 h 80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771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16917"/>
                                    </a:lnTo>
                                    <a:arcTo wR="10800" hR="10800" stAng="10800000" swAng="-5400000"/>
                                    <a:lnTo>
                                      <a:pt x="10800" y="22771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1a01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2282760" cy="2395080"/>
                              </a:xfrm>
                            </wpg:grpSpPr>
                            <wps:wsp>
                              <wps:cNvSpPr/>
                              <wps:spPr>
                                <a:xfrm rot="2058000">
                                  <a:off x="1482480" y="325800"/>
                                  <a:ext cx="595800" cy="56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46400">
                                  <a:off x="941760" y="151200"/>
                                  <a:ext cx="545400" cy="71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348120" y="487080"/>
                                  <a:ext cx="729720" cy="66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108360" y="1005840"/>
                                  <a:ext cx="595800" cy="56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207720" y="1418400"/>
                                  <a:ext cx="631800" cy="61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649800" y="1740960"/>
                                  <a:ext cx="631800" cy="52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1199520" y="1503000"/>
                                  <a:ext cx="583560" cy="73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1232280" y="802800"/>
                                  <a:ext cx="862920" cy="876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8000">
                                  <a:off x="392040" y="265680"/>
                                  <a:ext cx="1507320" cy="18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160400">
                                  <a:off x="700920" y="458640"/>
                                  <a:ext cx="303480" cy="11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</a:path>
                                  </a:pathLst>
                                </a:cu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97800">
                                  <a:off x="1162080" y="975600"/>
                                  <a:ext cx="295920" cy="116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493" h="10800">
                                      <a:moveTo>
                                        <a:pt x="10800" y="0"/>
                                      </a:moveTo>
                                      <a:arcTo wR="10800" hR="10800" stAng="-5400000" swAng="1834396"/>
                                    </a:path>
                                  </a:pathLst>
                                </a:custGeom>
                                <a:solidFill>
                                  <a:srgbClr val="ff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241400">
                            <a:off x="3668040" y="2339280"/>
                            <a:ext cx="29718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03400">
                            <a:off x="4228560" y="2628720"/>
                            <a:ext cx="18288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あまく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ふわふ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f" o:allowincell="f" style="position:absolute;left:720;top:9900;width:9359;height:485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わたあめ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３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group id="shape_0" style="position:absolute;left:540;top:4680;width:6436;height:4979">
                  <v:group id="shape_0" style="position:absolute;left:540;top:4680;width:2967;height:4900">
                    <v:roundrect id="shape_0" fillcolor="#e1a01f" stroked="t" o:allowincell="f" style="position:absolute;left:2273;top:7347;width:230;height:2233;mso-wrap-style:none;v-text-anchor:middle;rotation:345;mso-position-horizontal-relative:char">
                      <v:fill o:detectmouseclick="t" type="solid" color2="#1e5fe0"/>
                      <v:stroke color="black" weight="19080" joinstyle="miter" endcap="flat"/>
                      <w10:wrap type="none"/>
                    </v:roundrect>
                    <v:group id="shape_0" style="position:absolute;left:540;top:4680;width:2967;height:3456">
                      <v:group id="shape_0" style="position:absolute;left:540;top:4680;width:2967;height:3456">
                        <v:oval id="shape_0" fillcolor="white" stroked="t" o:allowincell="f" style="position:absolute;left:1833;top:4680;width:931;height:890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1054;top:4917;width:853;height:1121;mso-wrap-style:none;v-text-anchor:middle;rotation:53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540;top:5794;width:1140;height:1039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673;top:6742;width:931;height:890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1186;top:7170;width:988;height:965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004;top:7225;width:988;height:81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594;top:6426;width:912;height:1151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043;top:5348;width:1349;height:137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f" o:allowincell="f" style="position:absolute;left:844;top:5051;width:2358;height:286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rect id="shape_0" coordsize="5493,10800" path="l0,21600xee" stroked="t" o:allowincell="f" style="position:absolute;left:1875;top:6160;width:465;height:1837;mso-wrap-style:none;v-text-anchor:middle;rotation:5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5493,10800" path="l0,21600xee" stroked="t" o:allowincell="f" style="position:absolute;left:1799;top:5058;width:465;height:1837;mso-wrap-style:none;v-text-anchor:middle;rotation:254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3848;top:5204;width:3129;height:4456">
                    <v:roundrect id="shape_0" fillcolor="#e1a01f" stroked="t" o:allowincell="f" style="position:absolute;left:4245;top:7426;width:210;height:2233;mso-wrap-style:none;v-text-anchor:middle;rotation:39;mso-position-horizontal-relative:char">
                      <v:fill o:detectmouseclick="t" type="solid" color2="#1e5fe0"/>
                      <v:stroke color="black" weight="19080" joinstyle="miter" endcap="flat"/>
                      <w10:wrap type="none"/>
                    </v:roundrect>
                    <v:group id="shape_0" style="position:absolute;left:3848;top:5204;width:3129;height:3324">
                      <v:oval id="shape_0" fillcolor="#ffccff" stroked="t" o:allowincell="f" style="position:absolute;left:6011;top:5478;width:937;height:895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5160;top:5204;width:858;height:1128;mso-wrap-style:none;v-text-anchor:middle;rotation:87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4225;top:5732;width:1148;height:1044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3847;top:6549;width:937;height:895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4004;top:7198;width:994;height:970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4700;top:7706;width:994;height:820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5566;top:7332;width:918;height:1156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t" o:allowincell="f" style="position:absolute;left:5617;top:6229;width:1358;height:1380;mso-wrap-style:none;v-text-anchor:middle;rotation:34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oval>
                      <v:oval id="shape_0" fillcolor="#ffccff" stroked="f" o:allowincell="f" style="position:absolute;left:4294;top:5383;width:2373;height:2874;mso-wrap-style:none;v-text-anchor:middle;rotation:34;mso-position-horizontal-relative:char">
                        <v:fill o:detectmouseclick="t" type="solid" color2="#003300"/>
                        <v:stroke color="#3465a4" joinstyle="round" endcap="flat"/>
                        <w10:wrap type="none"/>
                      </v:oval>
                      <v:rect id="shape_0" coordsize="5493,10800" path="l0,21600xee" fillcolor="#ffccff" stroked="t" o:allowincell="f" style="position:absolute;left:4780;top:5688;width:477;height:1791;mso-wrap-style:none;v-text-anchor:middle;rotation:219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rect>
                      <v:rect id="shape_0" coordsize="5493,10800" path="l0,21600xee" fillcolor="#ffccff" stroked="t" o:allowincell="f" style="position:absolute;left:5507;top:6502;width:465;height:1837;mso-wrap-style:none;v-text-anchor:middle;rotation:67;mso-position-horizontal-relative:char">
                        <v:fill o:detectmouseclick="t" type="solid" color2="#003300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oval id="shape_0" fillcolor="yellow" stroked="f" o:allowincell="f" style="position:absolute;left:5776;top:3684;width:4679;height:2339;mso-wrap-style:none;v-text-anchor:middle;rotation:21;mso-position-horizontal-relative:char">
                  <v:fill o:detectmouseclick="t" type="solid" color2="blue"/>
                  <v:stroke color="#3465a4" joinstyle="round" endcap="flat"/>
                  <w10:wrap type="none"/>
                </v:oval>
                <v:shape id="shape_0" fillcolor="red" stroked="t" o:allowincell="f" style="position:absolute;left:6659;top:4140;width:2879;height:1439;mso-wrap-style:none;v-text-anchor:middle;rotation:23;mso-position-horizontal-relative:char" type="_x0000_t136">
                  <v:path textpathok="t"/>
                  <v:textpath on="t" fitshape="t" string="あまくて&#10;ふわふわ" style="font-family:&quot;HG創英角ﾎﾟｯﾌﾟ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3:23:00Z</dcterms:created>
  <dc:creator>無料テンプレート</dc:creator>
  <dc:description/>
  <dc:language>en-US</dc:language>
  <cp:lastModifiedBy>in</cp:lastModifiedBy>
  <cp:lastPrinted>2009-01-10T11:36:00Z</cp:lastPrinted>
  <dcterms:modified xsi:type="dcterms:W3CDTF">2009-02-02T05:09:00Z</dcterms:modified>
  <cp:revision>5</cp:revision>
  <dc:subject/>
  <dc:title>わたあめの値札</dc:title>
</cp:coreProperties>
</file>