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50000">
                            <a:off x="342360" y="3314520"/>
                            <a:ext cx="3429000" cy="1600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フランクフルト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３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9080" y="2617560"/>
                            <a:ext cx="2856240" cy="2790360"/>
                          </a:xfrm>
                        </wpg:grpSpPr>
                        <wps:wsp>
                          <wps:cNvSpPr/>
                          <wps:spPr>
                            <a:xfrm rot="12455400">
                              <a:off x="1545840" y="2067840"/>
                              <a:ext cx="124920" cy="734760"/>
                            </a:xfrm>
                            <a:prstGeom prst="can">
                              <a:avLst>
                                <a:gd name="adj" fmla="val 11023"/>
                              </a:avLst>
                            </a:prstGeom>
                            <a:solidFill>
                              <a:srgbClr val="cc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455400">
                              <a:off x="174960" y="1953720"/>
                              <a:ext cx="125640" cy="734760"/>
                            </a:xfrm>
                            <a:prstGeom prst="can">
                              <a:avLst>
                                <a:gd name="adj" fmla="val 11023"/>
                              </a:avLst>
                            </a:prstGeom>
                            <a:solidFill>
                              <a:srgbClr val="cc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11000">
                              <a:off x="397440" y="38880"/>
                              <a:ext cx="646920" cy="2261880"/>
                            </a:xfrm>
                            <a:custGeom>
                              <a:avLst/>
                              <a:gdLst>
                                <a:gd name="textAreaLeft" fmla="*/ 53640 w 366840"/>
                                <a:gd name="textAreaRight" fmla="*/ 313200 w 366840"/>
                                <a:gd name="textAreaTop" fmla="*/ 53640 h 1282320"/>
                                <a:gd name="textAreaBottom" fmla="*/ 1228680 h 128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545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4652"/>
                                  </a:lnTo>
                                  <a:arcTo wR="10800" hR="10800" stAng="10800000" swAng="-5400000"/>
                                  <a:lnTo>
                                    <a:pt x="10800" y="7545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11000">
                              <a:off x="1811160" y="90720"/>
                              <a:ext cx="646920" cy="2261880"/>
                            </a:xfrm>
                            <a:custGeom>
                              <a:avLst/>
                              <a:gdLst>
                                <a:gd name="textAreaLeft" fmla="*/ 53640 w 366840"/>
                                <a:gd name="textAreaRight" fmla="*/ 313200 w 366840"/>
                                <a:gd name="textAreaTop" fmla="*/ 53640 h 1282320"/>
                                <a:gd name="textAreaBottom" fmla="*/ 1228680 h 128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545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4652"/>
                                  </a:lnTo>
                                  <a:arcTo wR="10800" hR="10800" stAng="10800000" swAng="-5400000"/>
                                  <a:lnTo>
                                    <a:pt x="10800" y="7545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c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1038240" y="194400"/>
                              <a:ext cx="579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919800" y="460800"/>
                              <a:ext cx="5796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793800" y="772920"/>
                              <a:ext cx="579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655920" y="1079640"/>
                              <a:ext cx="5796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496800" y="1432800"/>
                              <a:ext cx="579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2451960" y="298800"/>
                              <a:ext cx="579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2333520" y="564840"/>
                              <a:ext cx="5796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2207520" y="877320"/>
                              <a:ext cx="579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2069280" y="1184040"/>
                              <a:ext cx="5796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2400">
                              <a:off x="1910160" y="1536840"/>
                              <a:ext cx="579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78280" y="181476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678320" y="186696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2857680"/>
                            <a:ext cx="2514600" cy="1486080"/>
                          </a:xfrm>
                          <a:prstGeom prst="wedgeEllipseCallout">
                            <a:avLst>
                              <a:gd name="adj1" fmla="val -49745"/>
                              <a:gd name="adj2" fmla="val 48203"/>
                            </a:avLst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P創英角ﾎﾟｯﾌﾟ体" w:hAnsi="HGP創英角ﾎﾟｯﾌﾟ体" w:eastAsia="HGP創英角ﾎﾟｯﾌﾟ体" w:cs="Century"/>
                                  <w:color w:val="FF0000"/>
                                  <w:lang w:val="en-US" w:eastAsia="ja-JP" w:bidi="ar-SA"/>
                                </w:rPr>
                                <w:t>あつあつ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P創英角ﾎﾟｯﾌﾟ体" w:hAnsi="HGP創英角ﾎﾟｯﾌﾟ体" w:eastAsia="HGP創英角ﾎﾟｯﾌﾟ体" w:cs="Century"/>
                                  <w:color w:val="FF0000"/>
                                  <w:lang w:val="en-US" w:eastAsia="ja-JP" w:bidi="ar-SA"/>
                                </w:rPr>
                                <w:t>ジューシー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f" o:allowincell="f" style="position:absolute;left:539;top:5219;width:5399;height:2519;mso-wrap-style:none;v-text-anchor:middle;rotation:17;mso-position-horizontal-relative:char">
                  <v:imagedata r:id="rId4" o:detectmouseclick="t"/>
                  <v:stroke color="#3465a4" joinstyle="round" endcap="flat"/>
                  <w10:wrap type="none"/>
                </v:oval>
                <v:roundrect id="shape_0" stroked="f" o:allowincell="f" style="position:absolute;left:720;top:9900;width:9359;height:4859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フランクフルト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３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group id="shape_0" style="position:absolute;left:1439;top:4184;width:3676;height:4351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cc6600" stroked="t" o:allowincell="f" style="position:absolute;left:3598;top:7379;width:196;height:1156;mso-wrap-style:none;v-text-anchor:middle;rotation:207;mso-position-horizontal-relative:char" type="_x0000_t22">
                    <v:fill o:detectmouseclick="t" type="solid" color2="#3399ff"/>
                    <v:stroke color="black" weight="9360" joinstyle="miter" endcap="flat"/>
                    <w10:wrap type="none"/>
                  </v:shape>
                  <v:shape id="shape_0" fillcolor="#cc6600" stroked="t" o:allowincell="f" style="position:absolute;left:1439;top:7200;width:197;height:1156;mso-wrap-style:none;v-text-anchor:middle;rotation:207;mso-position-horizontal-relative:char" type="_x0000_t22">
                    <v:fill o:detectmouseclick="t" type="solid" color2="#3399ff"/>
                    <v:stroke color="black" weight="9360" joinstyle="miter" endcap="flat"/>
                    <w10:wrap type="none"/>
                  </v:shape>
                  <v:roundrect id="shape_0" fillcolor="#cc3300" stroked="t" o:allowincell="f" style="position:absolute;left:1790;top:4183;width:1018;height:3561;mso-wrap-style:none;v-text-anchor:middle;rotation:22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roundrect>
                  <v:roundrect id="shape_0" fillcolor="#cc3300" stroked="t" o:allowincell="f" style="position:absolute;left:4016;top:4265;width:1018;height:3561;mso-wrap-style:none;v-text-anchor:middle;rotation:22;mso-position-horizontal-relative:char">
                    <v:fill o:detectmouseclick="t" type="solid" color2="#33ccff"/>
                    <v:stroke color="black" weight="9360" joinstyle="miter" endcap="flat"/>
                    <w10:wrap type="none"/>
                  </v:roundrect>
                  <v:rect id="shape_0" fillcolor="#ff9900" stroked="t" o:allowincell="f" style="position:absolute;left:2799;top:4429;width:90;height:654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2612;top:4848;width:90;height:655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2414;top:5340;width:90;height:654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2196;top:5823;width:90;height:655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946;top:6379;width:90;height:654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5025;top:4593;width:90;height:654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838;top:5012;width:90;height:655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640;top:5504;width:90;height:654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422;top:5987;width:90;height:655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172;top:6543;width:90;height:654;mso-wrap-style:none;v-text-anchor:middle;rotation:134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602;top:6980;width:0;height:0;mso-position-horizontal-relative:char" type="_x0000_t38">
                    <v:stroke color="red" weight="76320" joinstyle="miter" endcap="flat"/>
                    <v:fill o:detectmouseclick="t" on="false"/>
                    <w10:wrap type="none"/>
                  </v:shape>
                  <v:shape id="shape_0" stroked="t" o:allowincell="f" style="position:absolute;left:3807;top:7062;width:0;height:0;mso-position-horizontal-relative:char" type="_x0000_t38">
                    <v:stroke color="#ffcc00" weight="76320" joinstyle="miter" endcap="flat"/>
                    <v:fill o:detectmouseclick="t" on="false"/>
                    <w10:wrap type="none"/>
                  </v:shape>
                </v:group>
                <v:rect id="shape_0" fillcolor="yellow" stroked="f" o:allowincell="f" style="position:absolute;left:6480;top:4500;width:395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HGP創英角ﾎﾟｯﾌﾟ体" w:hAnsi="HGP創英角ﾎﾟｯﾌﾟ体" w:eastAsia="HGP創英角ﾎﾟｯﾌﾟ体" w:cs="Century"/>
                            <w:color w:val="FF0000"/>
                            <w:lang w:val="en-US" w:eastAsia="ja-JP" w:bidi="ar-SA"/>
                          </w:rPr>
                          <w:t>あつあつ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HGP創英角ﾎﾟｯﾌﾟ体" w:hAnsi="HGP創英角ﾎﾟｯﾌﾟ体" w:eastAsia="HGP創英角ﾎﾟｯﾌﾟ体" w:cs="Century"/>
                            <w:color w:val="FF0000"/>
                            <w:lang w:val="en-US" w:eastAsia="ja-JP" w:bidi="ar-SA"/>
                          </w:rPr>
                          <w:t>ジューシー！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8:04:00Z</dcterms:created>
  <dc:creator>無料テンプレート</dc:creator>
  <dc:description/>
  <dc:language>en-US</dc:language>
  <cp:lastModifiedBy>in</cp:lastModifiedBy>
  <cp:lastPrinted>2009-01-10T16:46:00Z</cp:lastPrinted>
  <dcterms:modified xsi:type="dcterms:W3CDTF">2009-02-02T05:09:00Z</dcterms:modified>
  <cp:revision>4</cp:revision>
  <dc:subject/>
  <dc:title>フランクフルトの値札</dc:title>
</cp:coreProperties>
</file>