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ヨーヨーつり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２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679200">
                            <a:off x="3771720" y="3200400"/>
                            <a:ext cx="2971800" cy="1257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4229280" y="3657600"/>
                            <a:ext cx="2264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何個つれるかな？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2171880"/>
                            <a:ext cx="3651120" cy="3873600"/>
                          </a:xfrm>
                        </wpg:grpSpPr>
                        <wps:wsp>
                          <wps:cNvSpPr/>
                          <wps:spPr>
                            <a:xfrm rot="2143800">
                              <a:off x="1575000" y="383400"/>
                              <a:ext cx="221040" cy="178920"/>
                            </a:xfrm>
                            <a:custGeom>
                              <a:avLst/>
                              <a:gdLst>
                                <a:gd name="textAreaLeft" fmla="*/ 27360 w 125280"/>
                                <a:gd name="textAreaRight" fmla="*/ 97920 w 125280"/>
                                <a:gd name="textAreaTop" fmla="*/ 22320 h 101520"/>
                                <a:gd name="textAreaBottom" fmla="*/ 79200 h 10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81000">
                              <a:off x="1109880" y="3338640"/>
                              <a:ext cx="228600" cy="196920"/>
                            </a:xfrm>
                            <a:custGeom>
                              <a:avLst/>
                              <a:gdLst>
                                <a:gd name="textAreaLeft" fmla="*/ 28440 w 129600"/>
                                <a:gd name="textAreaRight" fmla="*/ 101160 w 129600"/>
                                <a:gd name="textAreaTop" fmla="*/ 24480 h 111600"/>
                                <a:gd name="textAreaBottom" fmla="*/ 87120 h 11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391680"/>
                              <a:ext cx="1602000" cy="17064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97840"/>
                              <a:ext cx="1814760" cy="17798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4200">
                              <a:off x="991440" y="1697400"/>
                              <a:ext cx="1625760" cy="189432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06000">
                              <a:off x="2031480" y="1740240"/>
                              <a:ext cx="326520" cy="76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2977" y="781"/>
                                    <a:pt x="4354" y="5080"/>
                                    <a:pt x="4354" y="10800"/>
                                  </a:cubicBezTo>
                                  <a:cubicBezTo>
                                    <a:pt x="4354" y="16520"/>
                                    <a:pt x="12977" y="2081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83400">
                              <a:off x="1623240" y="1833840"/>
                              <a:ext cx="440640" cy="173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3015" y="795"/>
                                    <a:pt x="4430" y="5080"/>
                                    <a:pt x="4430" y="10800"/>
                                  </a:cubicBezTo>
                                  <a:cubicBezTo>
                                    <a:pt x="4430" y="16520"/>
                                    <a:pt x="13015" y="20805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61400">
                              <a:off x="2419560" y="2955240"/>
                              <a:ext cx="512280" cy="69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21600">
                              <a:off x="1460160" y="2567160"/>
                              <a:ext cx="301680" cy="119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5278" y="1607"/>
                                    <a:pt x="8956" y="5080"/>
                                    <a:pt x="8956" y="10800"/>
                                  </a:cubicBezTo>
                                  <a:cubicBezTo>
                                    <a:pt x="8956" y="16520"/>
                                    <a:pt x="15278" y="19993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67000">
                              <a:off x="1038240" y="440640"/>
                              <a:ext cx="30744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2482" y="604"/>
                                    <a:pt x="3364" y="5080"/>
                                    <a:pt x="3364" y="10800"/>
                                  </a:cubicBezTo>
                                  <a:cubicBezTo>
                                    <a:pt x="3364" y="16520"/>
                                    <a:pt x="12482" y="20996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01400">
                              <a:off x="-20520" y="835920"/>
                              <a:ext cx="1526400" cy="686520"/>
                            </a:xfrm>
                            <a:prstGeom prst="blockArc">
                              <a:avLst>
                                <a:gd name="adj1" fmla="val 10937703"/>
                                <a:gd name="adj2" fmla="val 21462297"/>
                                <a:gd name="adj3" fmla="val 699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30400">
                              <a:off x="785520" y="579600"/>
                              <a:ext cx="18108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4630" y="1374"/>
                                    <a:pt x="7659" y="5080"/>
                                    <a:pt x="7659" y="10800"/>
                                  </a:cubicBezTo>
                                  <a:cubicBezTo>
                                    <a:pt x="7659" y="16520"/>
                                    <a:pt x="14630" y="20226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515200">
                              <a:off x="1561680" y="909000"/>
                              <a:ext cx="35892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3790" y="1073"/>
                                    <a:pt x="5979" y="5080"/>
                                    <a:pt x="5979" y="10800"/>
                                  </a:cubicBezTo>
                                  <a:cubicBezTo>
                                    <a:pt x="5979" y="16520"/>
                                    <a:pt x="13790" y="20527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33912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57200">
                              <a:off x="2720520" y="856800"/>
                              <a:ext cx="10224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29200">
                              <a:off x="2270160" y="889560"/>
                              <a:ext cx="141480" cy="88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3313" y="901"/>
                                    <a:pt x="5025" y="5080"/>
                                    <a:pt x="5025" y="10800"/>
                                  </a:cubicBezTo>
                                  <a:cubicBezTo>
                                    <a:pt x="5025" y="16520"/>
                                    <a:pt x="13313" y="2069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72800">
                              <a:off x="2917800" y="1158840"/>
                              <a:ext cx="16308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4736" y="1412"/>
                                    <a:pt x="7872" y="5080"/>
                                    <a:pt x="7872" y="10800"/>
                                  </a:cubicBezTo>
                                  <a:cubicBezTo>
                                    <a:pt x="7872" y="16520"/>
                                    <a:pt x="14736" y="20188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532800">
                              <a:off x="2990160" y="1713600"/>
                              <a:ext cx="34308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4181" y="1213"/>
                                    <a:pt x="6762" y="5080"/>
                                    <a:pt x="6762" y="10800"/>
                                  </a:cubicBezTo>
                                  <a:cubicBezTo>
                                    <a:pt x="6762" y="16520"/>
                                    <a:pt x="14181" y="20387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f" o:allowincell="f" style="position:absolute;left:720;top:9900;width:9359;height:485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ヨーヨーつり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２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oval id="shape_0" fillcolor="yellow" stroked="f" o:allowincell="f" style="position:absolute;left:5939;top:5040;width:4679;height:1979;mso-wrap-style:none;v-text-anchor:middle;rotation:11;mso-position-horizontal-relative:char">
                  <v:fill o:detectmouseclick="t" type="solid" color2="blue"/>
                  <v:stroke color="#3465a4" joinstyle="round" endcap="flat"/>
                  <w10:wrap type="none"/>
                </v:oval>
                <v:shape id="shape_0" fillcolor="red" stroked="t" o:allowincell="f" style="position:absolute;left:6660;top:5760;width:3565;height:719;mso-wrap-style:none;v-text-anchor:middle;rotation:10;mso-position-horizontal-relative:char" type="_x0000_t136">
                  <v:path textpathok="t"/>
                  <v:textpath on="t" fitshape="t" string="何個つれるかな？" style="font-family:&quot;HG創英角ﾎﾟｯﾌﾟ体&quot;;font-size:18pt"/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2;top:3420;width:5733;height:5918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blue" stroked="t" o:allowincell="f" style="position:absolute;left:2515;top:4024;width:347;height:281;mso-wrap-style:none;v-text-anchor:middle;rotation:36;mso-position-horizontal-relative:char" type="_x0000_t8">
                    <v:fill o:detectmouseclick="t" type="solid" color2="yellow"/>
                    <v:stroke color="black" weight="19080" joinstyle="miter" endcap="flat"/>
                    <w10:wrap type="none"/>
                  </v:shape>
                  <v:shape id="shape_0" fillcolor="#ffccff" stroked="t" o:allowincell="f" style="position:absolute;left:1783;top:8678;width:359;height:309;mso-wrap-style:none;v-text-anchor:middle;rotation:226;mso-position-horizontal-relative:char" type="_x0000_t8">
                    <v:fill o:detectmouseclick="t" type="solid" color2="#003300"/>
                    <v:stroke color="black" weight="19080" joinstyle="miter" endcap="flat"/>
                    <w10:wrap type="none"/>
                  </v:shape>
                  <v:oval id="shape_0" fillcolor="blue" stroked="t" o:allowincell="f" style="position:absolute;left:714;top:4037;width:2522;height:2686;mso-wrap-style:none;v-text-anchor:middle;mso-position-horizontal-relative:char">
                    <v:fill o:detectmouseclick="t" type="solid" color2="yellow"/>
                    <v:stroke color="black" weight="19080" joinstyle="miter" endcap="flat"/>
                    <w10:wrap type="none"/>
                  </v:oval>
                  <v:oval id="shape_0" fillcolor="#99cc00" stroked="t" o:allowincell="f" style="position:absolute;left:2877;top:4834;width:2857;height:2802;mso-wrap-style:none;v-text-anchor:middle;mso-position-horizontal-relative:char">
                    <v:fill o:detectmouseclick="t" type="solid" color2="#6633ff"/>
                    <v:stroke color="black" weight="19080" joinstyle="miter" endcap="flat"/>
                    <w10:wrap type="none"/>
                  </v:oval>
                  <v:oval id="shape_0" fillcolor="#ffccff" stroked="t" o:allowincell="f" style="position:absolute;left:1596;top:6093;width:2559;height:2982;mso-wrap-style:none;v-text-anchor:middle;rotation:31;mso-position-horizontal-relative:char">
                    <v:fill o:detectmouseclick="t" type="solid" color2="#003300"/>
                    <v:stroke color="black" weight="19080" joinstyle="miter" endcap="flat"/>
                    <w10:wrap type="none"/>
                  </v:oval>
                  <v:rect id="shape_0" fillcolor="white" stroked="f" o:allowincell="f" style="position:absolute;left:3234;top:6162;width:513;height:1204;mso-wrap-style:none;v-text-anchor:middle;rotation:31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ue" stroked="f" o:allowincell="f" style="position:absolute;left:2591;top:6309;width:693;height:2733;mso-wrap-style:none;v-text-anchor:middle;rotation:311;mso-position-horizontal-relative:char">
                    <v:fill o:detectmouseclick="t" type="solid" color2="yellow"/>
                    <v:stroke color="#3465a4" joinstyle="round" endcap="flat"/>
                    <w10:wrap type="none"/>
                  </v:rect>
                  <v:oval id="shape_0" fillcolor="white" stroked="f" o:allowincell="f" style="position:absolute;left:3845;top:8074;width:806;height:1092;mso-wrap-style:none;v-text-anchor:middle;rotation:43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white" stroked="f" o:allowincell="f" style="position:absolute;left:2334;top:7464;width:474;height:1875;mso-wrap-style:none;v-text-anchor:middle;rotation:305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red" stroked="t" o:allowincell="f" style="position:absolute;left:1670;top:4114;width:483;height:809;mso-wrap-style:none;v-text-anchor:middle;rotation:339;mso-position-horizontal-relative:char">
                    <v:fill o:detectmouseclick="t" type="solid" color2="aqua"/>
                    <v:stroke color="red" weight="9360" joinstyle="miter" endcap="flat"/>
                    <w10:wrap type="none"/>
                  </v:rect>
                  <v:rect id="shape_0" fillcolor="red" stroked="t" o:allowincell="f" style="position:absolute;left:3;top:4736;width:2403;height:1080;mso-wrap-style:none;v-text-anchor:middle;rotation:232;mso-position-horizontal-relative:char">
                    <v:fill o:detectmouseclick="t" type="solid" color2="aqua"/>
                    <v:stroke color="red" weight="9360" joinstyle="miter" endcap="flat"/>
                    <w10:wrap type="none"/>
                  </v:rect>
                  <v:rect id="shape_0" fillcolor="yellow" stroked="t" o:allowincell="f" style="position:absolute;left:1272;top:4334;width:284;height:1323;mso-wrap-style:none;v-text-anchor:middle;rotation:329;mso-position-horizontal-relative:char">
                    <v:fill o:detectmouseclick="t" type="solid" color2="blue"/>
                    <v:stroke color="yellow" weight="9360" joinstyle="miter" endcap="flat"/>
                    <w10:wrap type="none"/>
                  </v:rect>
                  <v:rect id="shape_0" fillcolor="yellow" stroked="t" o:allowincell="f" style="position:absolute;left:2494;top:4852;width:564;height:1067;mso-wrap-style:none;v-text-anchor:middle;rotation:242;mso-position-horizontal-relative:char">
                    <v:fill o:detectmouseclick="t" type="solid" color2="blue"/>
                    <v:stroke color="yellow" weight="9360" joinstyle="miter" endcap="flat"/>
                    <w10:wrap type="none"/>
                  </v:rect>
                  <v:oval id="shape_0" fillcolor="white" stroked="f" o:allowincell="f" style="position:absolute;left:180;top:3420;width:533;height:28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#ff6600" stroked="t" o:allowincell="f" style="position:absolute;left:4319;top:4770;width:160;height:1117;mso-wrap-style:none;v-text-anchor:middle;rotation:38;mso-position-horizontal-relative:char">
                    <v:fill o:detectmouseclick="t" type="solid" color2="#0099ff"/>
                    <v:stroke color="#ff6600" weight="9360" joinstyle="miter" endcap="flat"/>
                    <w10:wrap type="none"/>
                  </v:rect>
                  <v:rect id="shape_0" fillcolor="#333399" stroked="t" o:allowincell="f" style="position:absolute;left:3610;top:4822;width:222;height:1400;mso-wrap-style:none;v-text-anchor:middle;rotation:19;mso-position-horizontal-relative:char">
                    <v:fill o:detectmouseclick="t" type="solid" color2="#cccc66"/>
                    <v:stroke color="#333399" weight="9360" joinstyle="miter" endcap="flat"/>
                    <w10:wrap type="none"/>
                  </v:rect>
                  <v:rect id="shape_0" fillcolor="#ff6600" stroked="t" o:allowincell="f" style="position:absolute;left:4630;top:5246;width:256;height:1900;mso-wrap-style:none;v-text-anchor:middle;rotation:248;mso-position-horizontal-relative:char">
                    <v:fill o:detectmouseclick="t" type="solid" color2="#0099ff"/>
                    <v:stroke color="#ff6600" weight="9360" joinstyle="miter" endcap="flat"/>
                    <w10:wrap type="none"/>
                  </v:rect>
                  <v:rect id="shape_0" fillcolor="#333399" stroked="t" o:allowincell="f" style="position:absolute;left:4744;top:6120;width:539;height:1465;mso-wrap-style:none;v-text-anchor:middle;rotation:259;mso-position-horizontal-relative:char">
                    <v:fill o:detectmouseclick="t" type="solid" color2="#cccc66"/>
                    <v:stroke color="#333399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00:00Z</dcterms:created>
  <dc:creator>無料テンプレート</dc:creator>
  <dc:description/>
  <dc:language>en-US</dc:language>
  <cp:lastModifiedBy>in</cp:lastModifiedBy>
  <cp:lastPrinted>2009-01-10T15:25:00Z</cp:lastPrinted>
  <dcterms:modified xsi:type="dcterms:W3CDTF">2009-01-13T23:36:00Z</dcterms:modified>
  <cp:revision>4</cp:revision>
  <dc:subject/>
  <dc:title> ヨーヨーつり</dc:title>
</cp:coreProperties>
</file>