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2300" cy="10287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0287000"/>
                          <a:chOff x="0" y="0"/>
                          <a:chExt cx="6972480" cy="1028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2480" cy="102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6286680"/>
                            <a:ext cx="5943600" cy="308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57200"/>
                            <a:ext cx="5715000" cy="160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ｺﾞｼｯｸUB" w:hAnsi="HGS創英角ｺﾞｼｯｸUB" w:eastAsia="HGS創英角ｺﾞｼｯｸUB" w:cs="HGS創英角ｺﾞｼｯｸUB"/>
                                  <w:lang w:eastAsia="zh-CN" w:bidi="hi-IN"/>
                                </w:rPr>
                                <w:t>ソフトクリーム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858000"/>
                            <a:ext cx="4915080" cy="194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３００円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171880"/>
                            <a:ext cx="2743200" cy="3772080"/>
                          </a:xfrm>
                          <a:custGeom>
                            <a:avLst/>
                            <a:gdLst>
                              <a:gd name="textAreaLeft" fmla="*/ 123480 w 1555200"/>
                              <a:gd name="textAreaRight" fmla="*/ 1431720 w 1555200"/>
                              <a:gd name="textAreaTop" fmla="*/ 123480 h 2138400"/>
                              <a:gd name="textAreaBottom" fmla="*/ 2014920 h 213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698">
                                <a:moveTo>
                                  <a:pt x="5869" y="0"/>
                                </a:moveTo>
                                <a:arcTo wR="5869" hR="5869" stAng="16200000" swAng="-5400000"/>
                                <a:lnTo>
                                  <a:pt x="0" y="23829"/>
                                </a:lnTo>
                                <a:arcTo wR="5869" hR="5869" stAng="10800000" swAng="-5400000"/>
                                <a:lnTo>
                                  <a:pt x="15731" y="29698"/>
                                </a:lnTo>
                                <a:arcTo wR="5869" hR="5869" stAng="5400000" swAng="-5400000"/>
                                <a:lnTo>
                                  <a:pt x="21600" y="5869"/>
                                </a:lnTo>
                                <a:arcTo wR="5869" hR="5869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3086280"/>
                            <a:ext cx="2514600" cy="2057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バニ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チョ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ミックス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680" y="2350080"/>
                            <a:ext cx="3513600" cy="355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37600" cy="2992680"/>
                            </a:xfrm>
                          </wpg:grpSpPr>
                          <wps:wsp>
                            <wps:cNvSpPr/>
                            <wps:spPr>
                              <a:xfrm rot="295800">
                                <a:off x="490320" y="7920"/>
                                <a:ext cx="237600" cy="105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20250" y="3391"/>
                                      <a:pt x="18900" y="5080"/>
                                      <a:pt x="18900" y="10800"/>
                                    </a:cubicBezTo>
                                    <a:cubicBezTo>
                                      <a:pt x="18900" y="16520"/>
                                      <a:pt x="20250" y="18209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77000">
                                <a:off x="114480" y="993960"/>
                                <a:ext cx="1808640" cy="96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59600">
                                <a:off x="90000" y="678960"/>
                                <a:ext cx="1611720" cy="79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15200">
                                <a:off x="132120" y="579960"/>
                                <a:ext cx="1428120" cy="608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29000">
                                <a:off x="181800" y="342720"/>
                                <a:ext cx="1182960" cy="56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57200">
                                <a:off x="244800" y="315360"/>
                                <a:ext cx="94500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915800">
                                <a:off x="344880" y="196200"/>
                                <a:ext cx="645840" cy="23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980000">
                                <a:off x="532800" y="177120"/>
                                <a:ext cx="231120" cy="5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040" y="1284840"/>
                                <a:ext cx="1877760" cy="1708200"/>
                              </a:xfrm>
                            </wpg:grpSpPr>
                            <wps:wsp>
                              <wps:cNvSpPr/>
                              <wps:spPr>
                                <a:xfrm rot="20658600">
                                  <a:off x="39240" y="232920"/>
                                  <a:ext cx="1798920" cy="53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1a01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658600">
                                  <a:off x="568440" y="750960"/>
                                  <a:ext cx="1128960" cy="819000"/>
                                </a:xfrm>
                                <a:custGeom>
                                  <a:avLst/>
                                  <a:gdLst>
                                    <a:gd name="textAreaLeft" fmla="*/ 75960 w 640080"/>
                                    <a:gd name="textAreaRight" fmla="*/ 564120 w 640080"/>
                                    <a:gd name="textAreaTop" fmla="*/ 55080 h 464400"/>
                                    <a:gd name="textAreaBottom" fmla="*/ 409320 h 464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0136" y="21600"/>
                                      </a:lnTo>
                                      <a:lnTo>
                                        <a:pt x="1464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1a01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421920"/>
                                  <a:ext cx="163800" cy="513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080" y="362520"/>
                                  <a:ext cx="152280" cy="50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9320" y="288000"/>
                                  <a:ext cx="154800" cy="515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440" y="218160"/>
                                  <a:ext cx="143640" cy="511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6880" y="149760"/>
                                  <a:ext cx="125640" cy="516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3640" y="74880"/>
                                  <a:ext cx="118080" cy="525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960" y="655920"/>
                                  <a:ext cx="204480" cy="92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3120" y="766440"/>
                                  <a:ext cx="630720" cy="263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877320"/>
                                  <a:ext cx="1074960" cy="430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800" y="1106640"/>
                                  <a:ext cx="978480" cy="370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1427760"/>
                                  <a:ext cx="471960" cy="158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0920" y="868680"/>
                                  <a:ext cx="112320" cy="165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240" y="802440"/>
                                  <a:ext cx="307440" cy="496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8920" y="673560"/>
                                  <a:ext cx="635040" cy="887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8600" y="779760"/>
                                  <a:ext cx="643320" cy="85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4160" y="1067400"/>
                                  <a:ext cx="299880" cy="454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661760" y="797760"/>
                              <a:ext cx="1851840" cy="275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5680" y="0"/>
                                <a:ext cx="1765800" cy="2004120"/>
                              </a:xfrm>
                            </wpg:grpSpPr>
                            <wps:wsp>
                              <wps:cNvSpPr/>
                              <wps:spPr>
                                <a:xfrm rot="2578800">
                                  <a:off x="1082160" y="-61560"/>
                                  <a:ext cx="203040" cy="97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20250" y="3391"/>
                                        <a:pt x="18900" y="5080"/>
                                        <a:pt x="18900" y="10800"/>
                                      </a:cubicBezTo>
                                      <a:cubicBezTo>
                                        <a:pt x="18900" y="16520"/>
                                        <a:pt x="20250" y="18209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60000">
                                  <a:off x="92520" y="918000"/>
                                  <a:ext cx="1544400" cy="890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444000">
                                  <a:off x="794880" y="614880"/>
                                  <a:ext cx="236160" cy="128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43200">
                                  <a:off x="316080" y="635760"/>
                                  <a:ext cx="1375920" cy="73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146400">
                                  <a:off x="921960" y="435600"/>
                                  <a:ext cx="248760" cy="11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98800">
                                  <a:off x="466560" y="552240"/>
                                  <a:ext cx="1219320" cy="56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157800">
                                  <a:off x="978120" y="281520"/>
                                  <a:ext cx="307440" cy="9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12600">
                                  <a:off x="666000" y="342000"/>
                                  <a:ext cx="1009800" cy="523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6157200">
                                  <a:off x="1115280" y="174600"/>
                                  <a:ext cx="170640" cy="78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40200">
                                  <a:off x="819000" y="318240"/>
                                  <a:ext cx="807120" cy="27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444000">
                                  <a:off x="1148760" y="140040"/>
                                  <a:ext cx="144000" cy="49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8800">
                                  <a:off x="997200" y="208440"/>
                                  <a:ext cx="551160" cy="21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337200">
                                  <a:off x="1285200" y="129240"/>
                                  <a:ext cx="15444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7360"/>
                                <a:ext cx="1630080" cy="1646640"/>
                              </a:xfrm>
                            </wpg:grpSpPr>
                            <wps:wsp>
                              <wps:cNvSpPr/>
                              <wps:spPr>
                                <a:xfrm rot="1341600">
                                  <a:off x="56160" y="273600"/>
                                  <a:ext cx="1536840" cy="49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1a01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41600">
                                  <a:off x="107640" y="733680"/>
                                  <a:ext cx="964440" cy="757440"/>
                                </a:xfrm>
                                <a:custGeom>
                                  <a:avLst/>
                                  <a:gdLst>
                                    <a:gd name="textAreaLeft" fmla="*/ 64800 w 546840"/>
                                    <a:gd name="textAreaRight" fmla="*/ 482040 w 546840"/>
                                    <a:gd name="textAreaTop" fmla="*/ 50760 h 429480"/>
                                    <a:gd name="textAreaBottom" fmla="*/ 378720 h 42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0136" y="21600"/>
                                      </a:lnTo>
                                      <a:lnTo>
                                        <a:pt x="1464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1a01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2120" y="77400"/>
                                  <a:ext cx="174600" cy="46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0960" y="149040"/>
                                  <a:ext cx="179640" cy="456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7880" y="223560"/>
                                  <a:ext cx="182160" cy="463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8040" y="307800"/>
                                  <a:ext cx="186840" cy="453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9080" y="419760"/>
                                  <a:ext cx="201240" cy="44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17880" y="509760"/>
                                  <a:ext cx="212040" cy="45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9320" y="880200"/>
                                  <a:ext cx="84600" cy="178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762480"/>
                                  <a:ext cx="272880" cy="53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" y="629280"/>
                                  <a:ext cx="477360" cy="90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440" y="751320"/>
                                  <a:ext cx="445680" cy="805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052280"/>
                                  <a:ext cx="226080" cy="374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720" y="624600"/>
                                  <a:ext cx="165600" cy="6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560" y="734760"/>
                                  <a:ext cx="478080" cy="197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520" y="874440"/>
                                  <a:ext cx="912600" cy="307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3760" y="1082520"/>
                                  <a:ext cx="901800" cy="281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3800" y="1316160"/>
                                  <a:ext cx="449640" cy="171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9pt;height:810pt" coordorigin="0,0" coordsize="10980,16200">
                <v:rect id="shape_0" stroked="f" o:allowincell="f" style="position:absolute;left:0;top:0;width:10979;height:16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f" o:allowincell="f" style="position:absolute;left:720;top:9900;width:9359;height:4859;mso-wrap-style:none;v-text-anchor:middle;mso-position-horizontal-relative:char">
                  <v:imagedata r:id="rId3" o:detectmouseclick="t"/>
                  <v:stroke color="#3465a4" joinstyle="round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t" o:allowincell="f" style="position:absolute;left:900;top:720;width:8999;height:2520;mso-wrap-style:none;v-text-anchor:middle;mso-position-horizontal-relative:char" type="_x0000_t136">
                  <v:path textpathok="t"/>
                  <v:textpath on="t" fitshape="t" string="ソフトクリーム" style="font-family:&quot;HGS創英角ｺﾞｼｯｸUB&quot;;font-size:12pt"/>
                  <v:fill o:detectmouseclick="t" type="solid" color2="#0099ff"/>
                  <v:stroke color="#ff6600" weight="936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1620;top:10800;width:7739;height:3059;mso-wrap-style:none;v-text-anchor:middle;mso-position-horizontal-relative:char" type="_x0000_t136">
                  <v:path textpathok="t"/>
                  <v:textpath on="t" fitshape="t" string="３００円" style="font-family:&quot;HG創英角ﾎﾟｯﾌﾟ体&quot;;font-size:72pt"/>
                  <v:fill o:detectmouseclick="t" type="solid" color2="aqua"/>
                  <v:stroke color="red" weight="9360" joinstyle="miter" endcap="flat"/>
                  <v:shadow on="t" obscured="f" color="#868686"/>
                  <w10:wrap type="none"/>
                </v:shape>
                <v:roundrect id="shape_0" fillcolor="yellow" stroked="f" o:allowincell="f" style="position:absolute;left:6120;top:3420;width:4319;height:5939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oundrect>
                <v:shape id="shape_0" fillcolor="red" stroked="t" o:allowincell="f" style="position:absolute;left:6300;top:4860;width:3959;height:3239;mso-wrap-style:none;v-text-anchor:middle;mso-position-horizontal-relative:char" type="_x0000_t136">
                  <v:path textpathok="t"/>
                  <v:textpath on="t" fitshape="t" string="バニラ&#10;チョコ&#10;ミックス" style="font-family:&quot;HG創英角ﾎﾟｯﾌﾟ体&quot;;font-size:12pt"/>
                  <v:fill o:detectmouseclick="t" type="solid" color2="aqua"/>
                  <v:stroke color="red" weight="9360" joinstyle="miter" endcap="flat"/>
                  <w10:wrap type="none"/>
                </v:shape>
                <v:group id="shape_0" style="position:absolute;left:546;top:3714;width:5275;height:5438">
                  <v:group id="shape_0" style="position:absolute;left:546;top:3714;width:2988;height:4589">
                    <v:rect id="shape_0" fillcolor="white" stroked="t" o:allowincell="f" style="position:absolute;left:1176;top:3713;width:373;height:1659;mso-wrap-style:none;v-text-anchor:middle;rotation:5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585;top:5266;width:2847;height:1514;mso-wrap-style:none;v-text-anchor:middle;rotation:338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45;top:4770;width:2537;height:1247;mso-wrap-style:none;v-text-anchor:middle;rotation:337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612;top:4614;width:2248;height:957;mso-wrap-style:none;v-text-anchor:middle;rotation:337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690;top:4240;width:1862;height:890;mso-wrap-style:none;v-text-anchor:middle;rotation:337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790;top:4197;width:1487;height:467;mso-wrap-style:none;v-text-anchor:middle;rotation:337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947;top:4009;width:1016;height:366;mso-wrap-style:none;v-text-anchor:middle;rotation:332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f" o:allowincell="f" style="position:absolute;left:1243;top:3979;width:363;height:88;mso-wrap-style:none;v-text-anchor:middle;rotation:333;mso-position-horizontal-relative:char">
                      <v:fill o:detectmouseclick="t" type="solid" color2="black"/>
                      <v:stroke color="#3465a4" joinstyle="round" endcap="flat"/>
                      <w10:wrap type="none"/>
                    </v:oval>
                    <v:group id="shape_0" style="position:absolute;left:701;top:5842;width:2833;height:2461">
                      <v:rect id="shape_0" fillcolor="#e1a01f" stroked="t" o:allowincell="f" style="position:absolute;left:700;top:6091;width:2832;height:847;mso-wrap-style:none;v-text-anchor:middle;rotation:344;mso-position-horizontal-relative:char">
                        <v:fill o:detectmouseclick="t" type="solid" color2="#1e5fe0"/>
                        <v:stroke color="black" weight="19080" joinstyle="miter" endcap="flat"/>
                        <w10:wrap type="non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#e1a01f" stroked="t" o:allowincell="f" style="position:absolute;left:1534;top:6907;width:1777;height:1289;mso-wrap-style:none;v-text-anchor:middle;rotation:344;mso-position-horizontal-relative:char" type="_x0000_t8">
                        <v:fill o:detectmouseclick="t" type="solid" color2="#1e5fe0"/>
                        <v:stroke color="black" weight="19080" joinstyle="miter" endcap="flat"/>
                        <w10:wrap type="none"/>
                      </v:shape>
                      <v:line id="shape_0" from="1001,6389" to="1258,719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35,6295" to="1574,709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09,6178" to="1952,698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01,6068" to="2326,687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71,5960" to="2768,677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991,5842" to="3176,666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28,6757" to="3149,690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50,6931" to="3242,734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25,7106" to="3317,7783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92,7467" to="3032,805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81,7973" to="2423,822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59,7092" to="1635,7352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08,6988" to="2091,7768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71,6785" to="2770,8181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33,6952" to="3145,8303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40,7405" to="3211,8120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110;top:4860;width:2711;height:4291">
                    <v:group id="shape_0" style="position:absolute;left:3302;top:4860;width:2520;height:3083">
                      <v:rect id="shape_0" fillcolor="white" stroked="t" o:allowincell="f" style="position:absolute;left:4860;top:4860;width:319;height:1535;mso-wrap-style:none;v-text-anchor:middle;rotation:43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white" stroked="t" o:allowincell="f" style="position:absolute;left:3302;top:6403;width:2431;height:1401;mso-wrap-style:none;v-text-anchor:middle;rotation:16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#993300" stroked="f" o:allowincell="f" style="position:absolute;left:4407;top:5927;width:371;height:2018;flip:x;mso-wrap-style:none;v-text-anchor:middle;rotation:252;mso-position-horizontal-relative:char">
                        <v:fill o:detectmouseclick="t" type="solid" color2="#66ccff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653;top:5958;width:2166;height:1154;mso-wrap-style:none;v-text-anchor:middle;rotation:16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#993300" stroked="f" o:allowincell="f" style="position:absolute;left:4607;top:5645;width:391;height:1864;flip:x;mso-wrap-style:none;v-text-anchor:middle;rotation:257;mso-position-horizontal-relative:char">
                        <v:fill o:detectmouseclick="t" type="solid" color2="#66ccff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891;top:5827;width:1919;height:886;mso-wrap-style:none;v-text-anchor:middle;rotation:15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#993300" stroked="f" o:allowincell="f" style="position:absolute;left:4696;top:5401;width:483;height:1554;flip:x;mso-wrap-style:none;v-text-anchor:middle;rotation:257;mso-position-horizontal-relative:char">
                        <v:fill o:detectmouseclick="t" type="solid" color2="#66ccff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205;top:5496;width:1589;height:824;mso-wrap-style:none;v-text-anchor:middle;rotation:15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#993300" stroked="f" o:allowincell="f" style="position:absolute;left:4912;top:5233;width:268;height:1233;flip:xy;mso-wrap-style:none;v-text-anchor:middle;rotation:103;mso-position-horizontal-relative:char">
                        <v:fill o:detectmouseclick="t" type="solid" color2="#66ccff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445;top:5458;width:1270;height:432;mso-wrap-style:none;v-text-anchor:middle;rotation:16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#993300" stroked="f" o:allowincell="f" style="position:absolute;left:4965;top:5178;width:226;height:785;flip:x;mso-wrap-style:none;v-text-anchor:middle;rotation:252;mso-position-horizontal-relative:char">
                        <v:fill o:detectmouseclick="t" type="solid" color2="#66ccff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726;top:5285;width:867;height:340;mso-wrap-style:none;v-text-anchor:middle;rotation:10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f" o:allowincell="f" style="position:absolute;left:5180;top:5160;width:242;height:359;mso-wrap-style:none;v-text-anchor:middle;rotation:56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110;top:6823;width:2420;height:2328">
                      <v:rect id="shape_0" fillcolor="#e1a01f" stroked="t" o:allowincell="f" style="position:absolute;left:3110;top:7131;width:2419;height:783;mso-wrap-style:none;v-text-anchor:middle;rotation:22;mso-position-horizontal-relative:char">
                        <v:fill o:detectmouseclick="t" type="solid" color2="#1e5fe0"/>
                        <v:stroke color="black" weight="19080" joinstyle="miter" endcap="flat"/>
                        <w10:wrap type="none"/>
                      </v:rect>
                      <v:shape id="shape_0" fillcolor="#e1a01f" stroked="t" o:allowincell="f" style="position:absolute;left:3190;top:7857;width:1518;height:1192;mso-wrap-style:none;v-text-anchor:middle;rotation:22;mso-position-horizontal-relative:char" type="_x0000_t8">
                        <v:fill o:detectmouseclick="t" type="solid" color2="#1e5fe0"/>
                        <v:stroke color="black" weight="19080" joinstyle="miter" endcap="flat"/>
                        <w10:wrap type="none"/>
                      </v:shape>
                      <v:line id="shape_0" from="3371,6823" to="3645,7557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37,6936" to="3919,7654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47,7053" to="4233,7782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62,7186" to="4555,7899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610,7362" to="4926,8066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939,7504" to="5272,8214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658,8087" to="4790,836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77,7902" to="4606,874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65,7692" to="4416,911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78,7884" to="4079,915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24,8358" to="3579,894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19,7685" to="3679,7779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88,7858" to="4040,8168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67,8078" to="4603,8561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42,8406" to="4761,8848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46,8774" to="4553,9043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01"/>
    <w:family w:val="roman"/>
    <w:pitch w:val="default"/>
  </w:font>
  <w:font w:name="HG創英角ﾎﾟｯﾌﾟ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2:35:00Z</dcterms:created>
  <dc:creator>無料テンプレート</dc:creator>
  <dc:description/>
  <dc:language>en-US</dc:language>
  <cp:lastModifiedBy>in</cp:lastModifiedBy>
  <cp:lastPrinted>2009-01-10T11:36:00Z</cp:lastPrinted>
  <dcterms:modified xsi:type="dcterms:W3CDTF">2009-01-13T23:35:00Z</dcterms:modified>
  <cp:revision>6</cp:revision>
  <dc:subject/>
  <dc:title>ソフトクリーム</dc:title>
</cp:coreProperties>
</file>