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7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1028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0287000"/>
                          <a:chOff x="0" y="0"/>
                          <a:chExt cx="6972480" cy="10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10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6286680"/>
                            <a:ext cx="5943600" cy="308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5715000" cy="160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ｺﾞｼｯｸUB" w:hAnsi="HGS創英角ｺﾞｼｯｸUB" w:eastAsia="HGS創英角ｺﾞｼｯｸUB" w:cs="HGS創英角ｺﾞｼｯｸUB"/>
                                  <w:lang w:eastAsia="zh-CN" w:bidi="hi-IN"/>
                                </w:rPr>
                                <w:t>金魚すくい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0"/>
                            <a:ext cx="4915080" cy="194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２００円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679200">
                            <a:off x="3771720" y="3314520"/>
                            <a:ext cx="2971800" cy="1257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4114800" y="3657600"/>
                            <a:ext cx="22644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かわいい金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何匹すくえるかな？？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1774800"/>
                            <a:ext cx="3727440" cy="4140360"/>
                          </a:xfrm>
                        </wpg:grpSpPr>
                        <wps:wsp>
                          <wps:cNvSpPr/>
                          <wps:spPr>
                            <a:xfrm>
                              <a:off x="0" y="758160"/>
                              <a:ext cx="2926800" cy="33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56">
                                  <a:moveTo>
                                    <a:pt x="104" y="103"/>
                                  </a:moveTo>
                                  <a:lnTo>
                                    <a:pt x="81" y="120"/>
                                  </a:lnTo>
                                  <a:lnTo>
                                    <a:pt x="60" y="153"/>
                                  </a:lnTo>
                                  <a:lnTo>
                                    <a:pt x="43" y="182"/>
                                  </a:lnTo>
                                  <a:lnTo>
                                    <a:pt x="22" y="215"/>
                                  </a:lnTo>
                                  <a:lnTo>
                                    <a:pt x="12" y="235"/>
                                  </a:lnTo>
                                  <a:lnTo>
                                    <a:pt x="3" y="259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13" y="305"/>
                                  </a:lnTo>
                                  <a:lnTo>
                                    <a:pt x="39" y="326"/>
                                  </a:lnTo>
                                  <a:lnTo>
                                    <a:pt x="64" y="334"/>
                                  </a:lnTo>
                                  <a:lnTo>
                                    <a:pt x="135" y="348"/>
                                  </a:lnTo>
                                  <a:lnTo>
                                    <a:pt x="193" y="356"/>
                                  </a:lnTo>
                                  <a:lnTo>
                                    <a:pt x="258" y="350"/>
                                  </a:lnTo>
                                  <a:lnTo>
                                    <a:pt x="294" y="322"/>
                                  </a:lnTo>
                                  <a:lnTo>
                                    <a:pt x="296" y="283"/>
                                  </a:lnTo>
                                  <a:lnTo>
                                    <a:pt x="290" y="233"/>
                                  </a:lnTo>
                                  <a:lnTo>
                                    <a:pt x="275" y="195"/>
                                  </a:lnTo>
                                  <a:lnTo>
                                    <a:pt x="257" y="166"/>
                                  </a:lnTo>
                                  <a:lnTo>
                                    <a:pt x="233" y="144"/>
                                  </a:lnTo>
                                  <a:lnTo>
                                    <a:pt x="200" y="120"/>
                                  </a:lnTo>
                                  <a:lnTo>
                                    <a:pt x="189" y="102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204" y="67"/>
                                  </a:lnTo>
                                  <a:lnTo>
                                    <a:pt x="218" y="35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7" y="1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41" y="3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24" y="79"/>
                                  </a:lnTo>
                                  <a:lnTo>
                                    <a:pt x="126" y="100"/>
                                  </a:lnTo>
                                  <a:lnTo>
                                    <a:pt x="104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320" y="1727280"/>
                              <a:ext cx="123120" cy="40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1641600"/>
                              <a:ext cx="14220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1">
                                  <a:moveTo>
                                    <a:pt x="5" y="7"/>
                                  </a:moveTo>
                                  <a:cubicBezTo>
                                    <a:pt x="3" y="14"/>
                                    <a:pt x="0" y="65"/>
                                    <a:pt x="1" y="68"/>
                                  </a:cubicBezTo>
                                  <a:cubicBezTo>
                                    <a:pt x="2" y="71"/>
                                    <a:pt x="13" y="34"/>
                                    <a:pt x="14" y="25"/>
                                  </a:cubicBezTo>
                                  <a:cubicBezTo>
                                    <a:pt x="15" y="16"/>
                                    <a:pt x="7" y="0"/>
                                    <a:pt x="5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520" y="1708200"/>
                              <a:ext cx="28440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62">
                                  <a:moveTo>
                                    <a:pt x="0" y="0"/>
                                  </a:moveTo>
                                  <a:cubicBezTo>
                                    <a:pt x="9" y="24"/>
                                    <a:pt x="18" y="48"/>
                                    <a:pt x="23" y="55"/>
                                  </a:cubicBezTo>
                                  <a:cubicBezTo>
                                    <a:pt x="28" y="62"/>
                                    <a:pt x="30" y="45"/>
                                    <a:pt x="28" y="39"/>
                                  </a:cubicBezTo>
                                  <a:cubicBezTo>
                                    <a:pt x="26" y="33"/>
                                    <a:pt x="18" y="25"/>
                                    <a:pt x="11" y="1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1252080"/>
                              <a:ext cx="1137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4">
                                  <a:moveTo>
                                    <a:pt x="5" y="14"/>
                                  </a:moveTo>
                                  <a:cubicBezTo>
                                    <a:pt x="5" y="14"/>
                                    <a:pt x="2" y="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1062360"/>
                              <a:ext cx="161280" cy="4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0" y="28"/>
                                  </a:moveTo>
                                  <a:cubicBezTo>
                                    <a:pt x="1" y="17"/>
                                    <a:pt x="2" y="6"/>
                                    <a:pt x="4" y="3"/>
                                  </a:cubicBezTo>
                                  <a:cubicBezTo>
                                    <a:pt x="6" y="0"/>
                                    <a:pt x="13" y="8"/>
                                    <a:pt x="14" y="12"/>
                                  </a:cubicBezTo>
                                  <a:cubicBezTo>
                                    <a:pt x="15" y="16"/>
                                    <a:pt x="11" y="22"/>
                                    <a:pt x="8" y="28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4320" y="1299240"/>
                              <a:ext cx="189720" cy="18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468160"/>
                              <a:ext cx="2394720" cy="15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47">
                                  <a:moveTo>
                                    <a:pt x="32" y="11"/>
                                  </a:moveTo>
                                  <a:lnTo>
                                    <a:pt x="21" y="16"/>
                                  </a:lnTo>
                                  <a:lnTo>
                                    <a:pt x="11" y="3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24" y="123"/>
                                  </a:lnTo>
                                  <a:lnTo>
                                    <a:pt x="45" y="131"/>
                                  </a:lnTo>
                                  <a:lnTo>
                                    <a:pt x="72" y="136"/>
                                  </a:lnTo>
                                  <a:lnTo>
                                    <a:pt x="93" y="140"/>
                                  </a:lnTo>
                                  <a:lnTo>
                                    <a:pt x="125" y="146"/>
                                  </a:lnTo>
                                  <a:lnTo>
                                    <a:pt x="168" y="147"/>
                                  </a:lnTo>
                                  <a:lnTo>
                                    <a:pt x="207" y="141"/>
                                  </a:lnTo>
                                  <a:lnTo>
                                    <a:pt x="243" y="126"/>
                                  </a:lnTo>
                                  <a:lnTo>
                                    <a:pt x="256" y="90"/>
                                  </a:lnTo>
                                  <a:lnTo>
                                    <a:pt x="255" y="60"/>
                                  </a:lnTo>
                                  <a:lnTo>
                                    <a:pt x="241" y="28"/>
                                  </a:lnTo>
                                  <a:lnTo>
                                    <a:pt x="228" y="12"/>
                                  </a:lnTo>
                                  <a:lnTo>
                                    <a:pt x="199" y="5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3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ec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373480"/>
                              <a:ext cx="210960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38">
                                  <a:moveTo>
                                    <a:pt x="19" y="16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93" y="7"/>
                                  </a:lnTo>
                                  <a:lnTo>
                                    <a:pt x="222" y="11"/>
                                  </a:lnTo>
                                  <a:lnTo>
                                    <a:pt x="219" y="23"/>
                                  </a:lnTo>
                                  <a:lnTo>
                                    <a:pt x="212" y="28"/>
                                  </a:lnTo>
                                  <a:lnTo>
                                    <a:pt x="202" y="29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45800">
                              <a:off x="1443600" y="624960"/>
                              <a:ext cx="2299320" cy="731520"/>
                            </a:xfrm>
                            <a:prstGeom prst="donut">
                              <a:avLst>
                                <a:gd name="adj" fmla="val 3305"/>
                              </a:avLst>
                            </a:prstGeom>
                            <a:solidFill>
                              <a:srgbClr val="ffcc6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97800">
                              <a:off x="1244520" y="1566000"/>
                              <a:ext cx="598320" cy="56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6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97800">
                              <a:off x="1244520" y="1499400"/>
                              <a:ext cx="598320" cy="56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6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97800">
                              <a:off x="1234800" y="1632600"/>
                              <a:ext cx="598320" cy="565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cc66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960" y="2742120"/>
                              <a:ext cx="1005840" cy="591120"/>
                            </a:xfrm>
                          </wpg:grpSpPr>
                          <wps:wsp>
                            <wps:cNvSpPr/>
                            <wps:spPr>
                              <a:xfrm rot="21461400">
                                <a:off x="323640" y="50400"/>
                                <a:ext cx="31104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72400">
                                <a:off x="392400" y="460080"/>
                                <a:ext cx="247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60200">
                                <a:off x="729000" y="80640"/>
                                <a:ext cx="277560" cy="241200"/>
                              </a:xfrm>
                              <a:custGeom>
                                <a:avLst/>
                                <a:gdLst>
                                  <a:gd name="textAreaLeft" fmla="*/ 34560 w 157320"/>
                                  <a:gd name="textAreaRight" fmla="*/ 122760 w 157320"/>
                                  <a:gd name="textAreaTop" fmla="*/ 29880 h 136800"/>
                                  <a:gd name="textAreaBottom" fmla="*/ 106920 h 13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72400">
                                <a:off x="109440" y="84600"/>
                                <a:ext cx="692640" cy="421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72400">
                                <a:off x="729360" y="142200"/>
                                <a:ext cx="1206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209200">
                                <a:off x="293760" y="222840"/>
                                <a:ext cx="17064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85" h="10800">
                                    <a:moveTo>
                                      <a:pt x="10800" y="0"/>
                                    </a:moveTo>
                                    <a:arcTo wR="10800" hR="10800" stAng="-5400000" swAng="42351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85" h="10800">
                                    <a:moveTo>
                                      <a:pt x="10800" y="0"/>
                                    </a:moveTo>
                                    <a:arcTo wR="10800" hR="10800" stAng="-5400000" swAng="423517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001600">
                                <a:off x="432720" y="250200"/>
                                <a:ext cx="138600" cy="114480"/>
                              </a:xfrm>
                              <a:custGeom>
                                <a:avLst/>
                                <a:gdLst>
                                  <a:gd name="textAreaLeft" fmla="*/ 17280 w 78480"/>
                                  <a:gd name="textAreaRight" fmla="*/ 61200 w 78480"/>
                                  <a:gd name="textAreaTop" fmla="*/ 14040 h 64800"/>
                                  <a:gd name="textAreaBottom" fmla="*/ 507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36400">
                                <a:off x="188280" y="238320"/>
                                <a:ext cx="14616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672400">
                                <a:off x="211320" y="260640"/>
                                <a:ext cx="50760" cy="8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552800">
                                <a:off x="91440" y="210960"/>
                                <a:ext cx="15228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116" h="10570">
                                    <a:moveTo>
                                      <a:pt x="13013" y="229"/>
                                    </a:moveTo>
                                    <a:arcTo wR="10800" hR="10800" stAng="-4690489" swAng="17635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116" h="10570">
                                    <a:moveTo>
                                      <a:pt x="13013" y="229"/>
                                    </a:moveTo>
                                    <a:arcTo wR="10800" hR="10800" stAng="-4690489" swAng="176357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6720" y="3126240"/>
                              <a:ext cx="740880" cy="611640"/>
                            </a:xfrm>
                          </wpg:grpSpPr>
                          <wps:wsp>
                            <wps:cNvSpPr/>
                            <wps:spPr>
                              <a:xfrm rot="2666400">
                                <a:off x="307440" y="151920"/>
                                <a:ext cx="24696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77400">
                                <a:off x="142560" y="391680"/>
                                <a:ext cx="196200" cy="4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65800">
                                <a:off x="491760" y="370800"/>
                                <a:ext cx="213480" cy="192960"/>
                              </a:xfrm>
                              <a:custGeom>
                                <a:avLst/>
                                <a:gdLst>
                                  <a:gd name="textAreaLeft" fmla="*/ 26640 w 120960"/>
                                  <a:gd name="textAreaRight" fmla="*/ 94320 w 120960"/>
                                  <a:gd name="textAreaTop" fmla="*/ 24120 h 109440"/>
                                  <a:gd name="textAreaBottom" fmla="*/ 85320 h 10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77400">
                                <a:off x="43200" y="119520"/>
                                <a:ext cx="550440" cy="32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77400">
                                <a:off x="499680" y="374760"/>
                                <a:ext cx="9792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014200">
                                <a:off x="180000" y="164160"/>
                                <a:ext cx="1288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85" h="10800">
                                    <a:moveTo>
                                      <a:pt x="10800" y="0"/>
                                    </a:moveTo>
                                    <a:arcTo wR="10800" hR="10800" stAng="-5400000" swAng="42351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85" h="10800">
                                    <a:moveTo>
                                      <a:pt x="10800" y="0"/>
                                    </a:moveTo>
                                    <a:arcTo wR="10800" hR="10800" stAng="-5400000" swAng="423517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806600">
                                <a:off x="283320" y="267480"/>
                                <a:ext cx="105480" cy="92160"/>
                              </a:xfrm>
                              <a:custGeom>
                                <a:avLst/>
                                <a:gdLst>
                                  <a:gd name="textAreaLeft" fmla="*/ 12960 w 59760"/>
                                  <a:gd name="textAreaRight" fmla="*/ 46800 w 59760"/>
                                  <a:gd name="textAreaTop" fmla="*/ 11520 h 52200"/>
                                  <a:gd name="textAreaBottom" fmla="*/ 40680 h 5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41400">
                                <a:off x="146160" y="123840"/>
                                <a:ext cx="115560" cy="10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332800">
                                <a:off x="161280" y="120240"/>
                                <a:ext cx="5904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57800">
                                <a:off x="61560" y="36000"/>
                                <a:ext cx="12204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116" h="10570">
                                    <a:moveTo>
                                      <a:pt x="13013" y="229"/>
                                    </a:moveTo>
                                    <a:arcTo wR="10800" hR="10800" stAng="-4690489" swAng="17635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116" h="10570">
                                    <a:moveTo>
                                      <a:pt x="13013" y="229"/>
                                    </a:moveTo>
                                    <a:arcTo wR="10800" hR="10800" stAng="-4690489" swAng="176357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77520" y="30862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68668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3161520"/>
                              <a:ext cx="7560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810pt" coordorigin="0,0" coordsize="10980,16200">
                <v:rect id="shape_0" stroked="f" o:allowincell="f" style="position:absolute;left:0;top:0;width:10979;height:16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stroked="f" o:allowincell="f" style="position:absolute;left:720;top:9900;width:9359;height:4859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900;top:720;width:8999;height:2520;mso-wrap-style:none;v-text-anchor:middle;mso-position-horizontal-relative:char" type="_x0000_t136">
                  <v:path textpathok="t"/>
                  <v:textpath on="t" fitshape="t" string="金魚すくい" style="font-family:&quot;HGS創英角ｺﾞｼｯｸUB&quot;;font-size:12pt"/>
                  <v:fill o:detectmouseclick="t" type="solid" color2="#0099ff"/>
                  <v:stroke color="#ff6600" weight="9360" joinstyle="miter" endcap="flat"/>
                  <v:shadow on="t" obscured="f" color="#868686"/>
                  <w10:wrap type="none"/>
                </v:shape>
                <v:shape id="shape_0" fillcolor="red" stroked="t" o:allowincell="f" style="position:absolute;left:1620;top:10800;width:7739;height:3059;mso-wrap-style:none;v-text-anchor:middle;mso-position-horizontal-relative:char" type="_x0000_t136">
                  <v:path textpathok="t"/>
                  <v:textpath on="t" fitshape="t" string="２００円" style="font-family:&quot;HG創英角ﾎﾟｯﾌﾟ体&quot;;font-size:72pt"/>
                  <v:fill o:detectmouseclick="t" type="solid" color2="aqua"/>
                  <v:stroke color="red" weight="9360" joinstyle="miter" endcap="flat"/>
                  <v:shadow on="t" obscured="f" color="#868686"/>
                  <w10:wrap type="none"/>
                </v:shape>
                <v:oval id="shape_0" fillcolor="yellow" stroked="f" o:allowincell="f" style="position:absolute;left:5939;top:5220;width:4679;height:1979;mso-wrap-style:none;v-text-anchor:middle;rotation:11;mso-position-horizontal-relative:char">
                  <v:fill o:detectmouseclick="t" type="solid" color2="blue"/>
                  <v:stroke color="#3465a4" joinstyle="round" endcap="flat"/>
                  <w10:wrap type="none"/>
                </v:oval>
                <v:shape id="shape_0" fillcolor="red" stroked="t" o:allowincell="f" style="position:absolute;left:6480;top:5760;width:3565;height:719;mso-wrap-style:none;v-text-anchor:middle;rotation:10;mso-position-horizontal-relative:char" type="_x0000_t136">
                  <v:path textpathok="t"/>
                  <v:textpath on="t" fitshape="t" string="かわいい金魚&#10;何匹すくえるかな？？" style="font-family:&quot;HG創英角ﾎﾟｯﾌﾟ体&quot;;font-size:18pt"/>
                  <v:fill o:detectmouseclick="t" type="solid" color2="aqua"/>
                  <v:stroke color="red" weight="9360" joinstyle="miter" endcap="flat"/>
                  <w10:wrap type="none"/>
                </v:shape>
                <v:group id="shape_0" style="position:absolute;left:1080;top:3779;width:5895;height:5536">
                  <v:shape id="shape_0" coordsize="296,356" path="m104,103l81,120l60,153l43,182l22,215l12,235l3,259l0,278l13,305l39,326l64,334l135,348l193,356l258,350l294,322l296,283l290,233l275,195l257,166l233,144l200,120l189,102l183,88l204,67l218,35l206,13l173,0l157,1l150,9l141,3l126,1l102,12l88,24l124,63l124,79l126,100l104,103xe" fillcolor="#ccffff" stroked="t" o:allowincell="f" style="position:absolute;left:1080;top:3989;width:4608;height:5325;mso-wrap-style:none;v-text-anchor:middle;mso-position-horizontal-relative:char">
                    <v:fill o:detectmouseclick="t" type="solid" color2="#330000"/>
                    <v:stroke color="black" weight="19080" joinstyle="round" endcap="flat"/>
                    <w10:wrap type="none"/>
                  </v:shape>
                  <v:line id="shape_0" from="3085,5515" to="3278,615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5,71" path="m5,7c3,14,0,65,1,68c2,71,13,34,14,25c15,16,7,0,5,7xe" fillcolor="#ccffff" stroked="t" o:allowincell="f" style="position:absolute;left:3294;top:5380;width:223;height:1061;mso-wrap-style:none;v-text-anchor:middle;mso-position-horizontal-relative:char">
                    <v:fill o:detectmouseclick="t" type="solid" color2="#330000"/>
                    <v:stroke color="black" weight="19080" joinstyle="round" endcap="flat"/>
                    <w10:wrap type="none"/>
                  </v:shape>
                  <v:shape id="shape_0" coordsize="30,62" path="m0,0c9,24,18,48,23,55c28,62,30,45,28,39c26,33,18,25,11,18e" stroked="t" o:allowincell="f" style="position:absolute;left:3564;top:5485;width:447;height:92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,14" path="m5,14c5,14,2,7,0,0e" stroked="t" o:allowincell="f" style="position:absolute;left:3085;top:4767;width:178;height:388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5,28" path="m0,28c1,17,2,6,4,3c6,0,13,8,14,12c15,16,11,22,8,28e" stroked="t" o:allowincell="f" style="position:absolute;left:3414;top:4468;width:253;height:672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3638,4841" to="3936,513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256,147" path="m32,11l21,16l11,30l0,56l0,74l0,90l13,111l24,123l45,131l72,136l93,140l125,146l168,147l207,141l243,126l256,90l255,60l241,28l228,12l199,5l129,0l73,4l49,8l32,11xe" fillcolor="#ccecff" stroked="t" o:allowincell="f" style="position:absolute;left:1499;top:6682;width:3770;height:2422;mso-wrap-style:none;v-text-anchor:middle;mso-position-horizontal-relative:char">
                    <v:fill o:detectmouseclick="t" type="solid" color2="#331300"/>
                    <v:stroke color="black" weight="19080" joinstyle="round" endcap="flat"/>
                    <w10:wrap type="none"/>
                  </v:shape>
                  <v:shape id="shape_0" coordsize="222,38" path="m19,16l123,0l193,7l222,11l219,23l212,28l202,29l172,38l97,32l52,32l22,32l12,34l0,29l6,19l19,16xe" fillcolor="white" stroked="t" o:allowincell="f" style="position:absolute;left:1753;top:6533;width:3321;height:462;mso-wrap-style:none;v-text-anchor:middle;mso-position-horizontal-relative:char">
                    <v:fill o:detectmouseclick="t" type="solid" color2="black"/>
                    <v:stroke color="black" weight="19080" joinstyle="round" endcap="flat"/>
                    <w10:wrap type="none"/>
                  </v:shap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ffcc66" stroked="t" o:allowincell="f" style="position:absolute;left:3354;top:3779;width:3620;height:1151;mso-wrap-style:none;v-text-anchor:middle;rotation:322;mso-position-horizontal-relative:char" type="_x0000_t23">
                    <v:fill o:detectmouseclick="t" type="solid" color2="#003399"/>
                    <v:stroke color="black" weight="19080" joinstyle="miter" endcap="flat"/>
                    <w10:wrap type="none"/>
                  </v:shape>
                  <v:roundrect id="shape_0" fillcolor="#ffcc66" stroked="t" o:allowincell="f" style="position:absolute;left:3039;top:5261;width:941;height:88;mso-wrap-style:none;v-text-anchor:middle;rotation:356;mso-position-horizontal-relative:char">
                    <v:fill o:detectmouseclick="t" type="solid" color2="#003399"/>
                    <v:stroke color="black" weight="19080" joinstyle="miter" endcap="flat"/>
                    <w10:wrap type="none"/>
                  </v:roundrect>
                  <v:roundrect id="shape_0" fillcolor="#ffcc66" stroked="t" o:allowincell="f" style="position:absolute;left:3039;top:5156;width:941;height:88;mso-wrap-style:none;v-text-anchor:middle;rotation:356;mso-position-horizontal-relative:char">
                    <v:fill o:detectmouseclick="t" type="solid" color2="#003399"/>
                    <v:stroke color="black" weight="19080" joinstyle="miter" endcap="flat"/>
                    <w10:wrap type="none"/>
                  </v:roundrect>
                  <v:roundrect id="shape_0" fillcolor="#ffcc66" stroked="t" o:allowincell="f" style="position:absolute;left:3024;top:5366;width:941;height:88;mso-wrap-style:none;v-text-anchor:middle;rotation:356;mso-position-horizontal-relative:char">
                    <v:fill o:detectmouseclick="t" type="solid" color2="#003399"/>
                    <v:stroke color="black" weight="19080" joinstyle="miter" endcap="flat"/>
                    <w10:wrap type="none"/>
                  </v:roundrect>
                  <v:group id="shape_0" style="position:absolute;left:1797;top:7193;width:1442;height:745">
                    <v:rect id="shape_0" fillcolor="red" stroked="t" o:allowincell="f" style="position:absolute;left:2163;top:7192;width:489;height:217;mso-wrap-style:none;v-text-anchor:middle;rotation:357;mso-position-horizontal-relative:char">
                      <v:fill o:detectmouseclick="t" type="solid" color2="aqua"/>
                      <v:stroke color="black" weight="19080" joinstyle="miter" endcap="flat"/>
                      <w10:wrap type="none"/>
                    </v:rect>
                    <v:rect id="shape_0" fillcolor="red" stroked="t" o:allowincell="f" style="position:absolute;left:2271;top:7838;width:389;height:99;mso-wrap-style:none;v-text-anchor:middle;rotation:344;mso-position-horizontal-relative:char">
                      <v:fill o:detectmouseclick="t" type="solid" color2="aqua"/>
                      <v:stroke color="black" weight="19080" joinstyle="miter" endcap="flat"/>
                      <w10:wrap type="none"/>
                    </v: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red" stroked="t" o:allowincell="f" style="position:absolute;left:2802;top:7239;width:436;height:379;mso-wrap-style:none;v-text-anchor:middle;rotation:83;mso-position-horizontal-relative:char" type="_x0000_t8">
                      <v:fill o:detectmouseclick="t" type="solid" color2="aqua"/>
                      <v:stroke color="black" weight="19080" joinstyle="miter" endcap="flat"/>
                      <w10:wrap type="none"/>
                    </v:shape>
                    <v:oval id="shape_0" fillcolor="red" stroked="t" o:allowincell="f" style="position:absolute;left:1825;top:7246;width:1090;height:663;mso-wrap-style:none;v-text-anchor:middle;rotation:344;mso-position-horizontal-relative:char">
                      <v:fill o:detectmouseclick="t" type="solid" color2="aqua"/>
                      <v:stroke color="black" weight="19080" joinstyle="miter" endcap="flat"/>
                      <w10:wrap type="none"/>
                    </v:oval>
                    <v:oval id="shape_0" fillcolor="red" stroked="f" o:allowincell="f" style="position:absolute;left:2801;top:7337;width:189;height:226;mso-wrap-style:none;v-text-anchor:middle;rotation:344;mso-position-horizontal-relative:char">
                      <v:fill o:detectmouseclick="t" type="solid" color2="aqua"/>
                      <v:stroke color="#3465a4" joinstyle="round" endcap="flat"/>
                      <w10:wrap type="none"/>
                    </v:oval>
                    <v:rect id="shape_0" coordsize="10185,10800" path="l0,21600xee" stroked="t" o:allowincell="f" style="position:absolute;left:2116;top:7464;width:268;height:409;mso-wrap-style:none;v-text-anchor:middle;rotation:37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fillcolor="red" stroked="t" o:allowincell="f" style="position:absolute;left:2336;top:7507;width:217;height:179;mso-wrap-style:none;v-text-anchor:middle;rotation:83;mso-position-horizontal-relative:char" type="_x0000_t8">
                      <v:fill o:detectmouseclick="t" type="solid" color2="aqua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1949;top:7489;width:229;height:217;mso-wrap-style:none;v-text-anchor:middle;rotation:349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1986;top:7524;width:79;height:133;mso-wrap-style:none;v-text-anchor:middle;rotation:344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coordorigin="10800,229" coordsize="7116,10570" path="l0,21600xee" stroked="t" o:allowincell="f" style="position:absolute;left:1797;top:7447;width:239;height:478;mso-wrap-style:none;v-text-anchor:middle;rotation:126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3615;top:7774;width:1042;height:832">
                    <v:rect id="shape_0" fillcolor="red" stroked="t" o:allowincell="f" style="position:absolute;left:4031;top:7957;width:388;height:165;mso-wrap-style:none;v-text-anchor:middle;rotation:44;mso-position-horizontal-relative:char">
                      <v:fill o:detectmouseclick="t" type="solid" color2="aqua"/>
                      <v:stroke color="black" weight="19080" joinstyle="miter" endcap="flat"/>
                      <w10:wrap type="none"/>
                    </v:rect>
                    <v:rect id="shape_0" fillcolor="red" stroked="t" o:allowincell="f" style="position:absolute;left:3772;top:8335;width:308;height:77;mso-wrap-style:none;v-text-anchor:middle;rotation:31;mso-position-horizontal-relative:char">
                      <v:fill o:detectmouseclick="t" type="solid" color2="aqua"/>
                      <v:stroke color="black" weight="19080" joinstyle="miter" endcap="flat"/>
                      <w10:wrap type="none"/>
                    </v:rect>
                    <v:shape id="shape_0" fillcolor="red" stroked="t" o:allowincell="f" style="position:absolute;left:4322;top:8302;width:335;height:303;mso-wrap-style:none;v-text-anchor:middle;rotation:129;mso-position-horizontal-relative:char" type="_x0000_t8">
                      <v:fill o:detectmouseclick="t" type="solid" color2="aqua"/>
                      <v:stroke color="black" weight="19080" joinstyle="miter" endcap="flat"/>
                      <w10:wrap type="none"/>
                    </v:shape>
                    <v:oval id="shape_0" fillcolor="red" stroked="t" o:allowincell="f" style="position:absolute;left:3615;top:7906;width:866;height:505;mso-wrap-style:none;v-text-anchor:middle;rotation:31;mso-position-horizontal-relative:char">
                      <v:fill o:detectmouseclick="t" type="solid" color2="aqua"/>
                      <v:stroke color="black" weight="19080" joinstyle="miter" endcap="flat"/>
                      <w10:wrap type="none"/>
                    </v:oval>
                    <v:oval id="shape_0" fillcolor="red" stroked="f" o:allowincell="f" style="position:absolute;left:4334;top:8308;width:153;height:173;mso-wrap-style:none;v-text-anchor:middle;rotation:31;mso-position-horizontal-relative:char">
                      <v:fill o:detectmouseclick="t" type="solid" color2="aqua"/>
                      <v:stroke color="#3465a4" joinstyle="round" endcap="flat"/>
                      <w10:wrap type="none"/>
                    </v:oval>
                    <v:rect id="shape_0" coordsize="10185,10800" path="l0,21600xee" stroked="t" o:allowincell="f" style="position:absolute;left:3830;top:7978;width:202;height:327;mso-wrap-style:none;v-text-anchor:middle;rotation:84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fillcolor="red" stroked="t" o:allowincell="f" style="position:absolute;left:3993;top:8139;width:165;height:144;mso-wrap-style:none;v-text-anchor:middle;rotation:130;mso-position-horizontal-relative:char" type="_x0000_t8">
                      <v:fill o:detectmouseclick="t" type="solid" color2="aqua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3777;top:7913;width:181;height:165;mso-wrap-style:none;v-text-anchor:middle;rotation:36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3801;top:7908;width:92;height:90;mso-wrap-style:none;v-text-anchor:middle;rotation:39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coordorigin="10800,229" coordsize="7116,10570" path="l0,21600xee" stroked="t" o:allowincell="f" style="position:absolute;left:3644;top:7774;width:191;height:364;mso-wrap-style:none;v-text-anchor:middle;rotation:173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oval id="shape_0" fillcolor="white" stroked="t" o:allowincell="f" style="position:absolute;left:3564;top:7655;width:118;height:11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339;top:7026;width:118;height:11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633;top:7774;width:118;height:11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01"/>
    <w:family w:val="roman"/>
    <w:pitch w:val="default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44:00Z</dcterms:created>
  <dc:creator>フリーテンプレート</dc:creator>
  <dc:description/>
  <dc:language>en-US</dc:language>
  <cp:lastModifiedBy>in</cp:lastModifiedBy>
  <cp:lastPrinted>2009-01-10T16:01:00Z</cp:lastPrinted>
  <dcterms:modified xsi:type="dcterms:W3CDTF">2009-01-11T06:41:00Z</dcterms:modified>
  <cp:revision>5</cp:revision>
  <dc:subject/>
  <dc:title>金魚すくい</dc:title>
</cp:coreProperties>
</file>