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10287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287000"/>
                          <a:chOff x="0" y="0"/>
                          <a:chExt cx="6972480" cy="10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10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6286680"/>
                            <a:ext cx="5943600" cy="308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5715000" cy="160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ｺﾞｼｯｸUB" w:hAnsi="HGS創英角ｺﾞｼｯｸUB" w:eastAsia="HGS創英角ｺﾞｼｯｸUB" w:cs="HGS創英角ｺﾞｼｯｸUB"/>
                                  <w:lang w:eastAsia="zh-CN" w:bidi="hi-IN"/>
                                </w:rPr>
                                <w:t>たこ焼き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0"/>
                            <a:ext cx="4915080" cy="194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５００円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679200">
                            <a:off x="3657600" y="3429000"/>
                            <a:ext cx="2971800" cy="1702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4000320" y="4000320"/>
                            <a:ext cx="2264400" cy="570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あつあつ！おいしい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280" y="2351880"/>
                            <a:ext cx="4275000" cy="3239280"/>
                          </a:xfrm>
                        </wpg:grpSpPr>
                        <wps:wsp>
                          <wps:cNvSpPr/>
                          <wps:spPr>
                            <a:xfrm rot="20081400">
                              <a:off x="2914920" y="532800"/>
                              <a:ext cx="71244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3360" y="902520"/>
                              <a:ext cx="2795400" cy="1629360"/>
                            </a:xfrm>
                          </wpg:grpSpPr>
                          <wps:wsp>
                            <wps:cNvSpPr/>
                            <wps:spPr>
                              <a:xfrm rot="19808400">
                                <a:off x="57240" y="1011600"/>
                                <a:ext cx="807840" cy="44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8400">
                                <a:off x="682920" y="725760"/>
                                <a:ext cx="807840" cy="44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8400">
                                <a:off x="1316520" y="432360"/>
                                <a:ext cx="807840" cy="44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08400">
                                <a:off x="1929960" y="171360"/>
                                <a:ext cx="807840" cy="44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9911600">
                              <a:off x="3456720" y="162360"/>
                              <a:ext cx="779040" cy="3607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54200">
                              <a:off x="15480" y="1008000"/>
                              <a:ext cx="3222000" cy="8546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18400">
                              <a:off x="490680" y="1576800"/>
                              <a:ext cx="446400" cy="4179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d7f17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18400">
                              <a:off x="1060920" y="1262880"/>
                              <a:ext cx="455760" cy="4179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d7f17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18400">
                              <a:off x="1175040" y="1472040"/>
                              <a:ext cx="446400" cy="4179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d7f17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18400">
                              <a:off x="1631160" y="959400"/>
                              <a:ext cx="455760" cy="4179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d7f17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18400">
                              <a:off x="1764720" y="1188000"/>
                              <a:ext cx="437040" cy="4179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d7f17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18400">
                              <a:off x="2248920" y="627480"/>
                              <a:ext cx="408240" cy="417960"/>
                            </a:xfrm>
                            <a:custGeom>
                              <a:avLst/>
                              <a:gdLst>
                                <a:gd name="textAreaLeft" fmla="*/ 33840 w 231480"/>
                                <a:gd name="textAreaRight" fmla="*/ 197640 w 231480"/>
                                <a:gd name="textAreaTop" fmla="*/ 33840 h 236880"/>
                                <a:gd name="textAreaBottom" fmla="*/ 203040 h 236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103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1303"/>
                                  </a:lnTo>
                                  <a:arcTo wR="10800" hR="10800" stAng="10800000" swAng="-5400000"/>
                                  <a:lnTo>
                                    <a:pt x="10800" y="22103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cd7f17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18400">
                              <a:off x="605160" y="1805040"/>
                              <a:ext cx="465480" cy="4179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d7f17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718920" y="1671840"/>
                              <a:ext cx="471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718560" y="1919160"/>
                              <a:ext cx="1231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1000">
                              <a:off x="605160" y="1691280"/>
                              <a:ext cx="8496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1394280" y="1596240"/>
                              <a:ext cx="471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1000">
                              <a:off x="1508040" y="1548720"/>
                              <a:ext cx="8496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1346400" y="1358640"/>
                              <a:ext cx="471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1000">
                              <a:off x="1194480" y="1339920"/>
                              <a:ext cx="8496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187800">
                              <a:off x="1753560" y="1111680"/>
                              <a:ext cx="18360" cy="9468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41600">
                              <a:off x="1849320" y="102636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46200">
                              <a:off x="1992600" y="1235880"/>
                              <a:ext cx="10404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025400">
                              <a:off x="1802520" y="1302120"/>
                              <a:ext cx="8496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2430360" y="665280"/>
                              <a:ext cx="471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1000">
                              <a:off x="2354040" y="770400"/>
                              <a:ext cx="8496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18400">
                              <a:off x="2315520" y="892800"/>
                              <a:ext cx="446400" cy="41796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d7f17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2439360" y="1007640"/>
                              <a:ext cx="471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1000">
                              <a:off x="2543760" y="969840"/>
                              <a:ext cx="9468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071000">
                              <a:off x="985320" y="1899720"/>
                              <a:ext cx="84960" cy="739800"/>
                            </a:xfrm>
                            <a:custGeom>
                              <a:avLst/>
                              <a:gdLst>
                                <a:gd name="textAreaLeft" fmla="*/ 10440 w 48240"/>
                                <a:gd name="textAreaRight" fmla="*/ 37800 w 48240"/>
                                <a:gd name="textAreaTop" fmla="*/ 92160 h 419400"/>
                                <a:gd name="textAreaBottom" fmla="*/ 327240 h 419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6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1004040" y="2432160"/>
                              <a:ext cx="636120" cy="569520"/>
                            </a:xfrm>
                            <a:prstGeom prst="ellipse">
                              <a:avLst/>
                            </a:prstGeom>
                            <a:solidFill>
                              <a:srgbClr val="cd7f17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1631160" y="2384280"/>
                              <a:ext cx="655200" cy="579240"/>
                            </a:xfrm>
                            <a:prstGeom prst="ellipse">
                              <a:avLst/>
                            </a:prstGeom>
                            <a:solidFill>
                              <a:srgbClr val="cd7f17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2306520" y="2299320"/>
                              <a:ext cx="636120" cy="550440"/>
                            </a:xfrm>
                            <a:prstGeom prst="ellipse">
                              <a:avLst/>
                            </a:prstGeom>
                            <a:solidFill>
                              <a:srgbClr val="cd7f17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97800">
                              <a:off x="1617480" y="1524240"/>
                              <a:ext cx="664200" cy="261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7355" y="2352"/>
                                    <a:pt x="13109" y="5080"/>
                                    <a:pt x="13109" y="10800"/>
                                  </a:cubicBezTo>
                                  <a:cubicBezTo>
                                    <a:pt x="13109" y="16520"/>
                                    <a:pt x="17355" y="19248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cc6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1412280" y="2489040"/>
                              <a:ext cx="12312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0800">
                              <a:off x="1383480" y="2555280"/>
                              <a:ext cx="1231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1944720" y="2451240"/>
                              <a:ext cx="1231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0800">
                              <a:off x="1764000" y="2564640"/>
                              <a:ext cx="12312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7200">
                              <a:off x="2457720" y="2431800"/>
                              <a:ext cx="47160" cy="10404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2200">
                              <a:off x="2054520" y="2598120"/>
                              <a:ext cx="75600" cy="10404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1000">
                              <a:off x="2572560" y="2384640"/>
                              <a:ext cx="8496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1000">
                              <a:off x="2715120" y="2489400"/>
                              <a:ext cx="8496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cc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520" y="2508480"/>
                              <a:ext cx="65880" cy="75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2470320"/>
                              <a:ext cx="37440" cy="4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2479680"/>
                              <a:ext cx="65880" cy="75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8200" y="2403000"/>
                              <a:ext cx="37440" cy="75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7840" y="2479680"/>
                              <a:ext cx="65880" cy="75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5920" y="2441880"/>
                              <a:ext cx="37440" cy="47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320" y="2309040"/>
                              <a:ext cx="65880" cy="75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7080" y="2318040"/>
                              <a:ext cx="56520" cy="1231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920" y="2470320"/>
                              <a:ext cx="65880" cy="75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810pt" coordorigin="0,0" coordsize="10980,16200">
                <v:rect id="shape_0" stroked="f" o:allowincell="f" style="position:absolute;left:0;top:0;width:10979;height:16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f" o:allowincell="f" style="position:absolute;left:720;top:9900;width:9359;height:4859;mso-wrap-style:none;v-text-anchor:middle;mso-position-horizontal-relative:char">
                  <v:imagedata r:id="rId3" o:detectmouseclick="t"/>
                  <v:stroke color="#3465a4" joinstyle="round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900;top:720;width:8999;height:2520;mso-wrap-style:none;v-text-anchor:middle;mso-position-horizontal-relative:char" type="_x0000_t136">
                  <v:path textpathok="t"/>
                  <v:textpath on="t" fitshape="t" string="たこ焼き" style="font-family:&quot;HGS創英角ｺﾞｼｯｸUB&quot;;font-size:12pt"/>
                  <v:fill o:detectmouseclick="t" type="solid" color2="#0099ff"/>
                  <v:stroke color="#ff6600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620;top:10800;width:7739;height:3059;mso-wrap-style:none;v-text-anchor:middle;mso-position-horizontal-relative:char" type="_x0000_t136">
                  <v:path textpathok="t"/>
                  <v:textpath on="t" fitshape="t" string="５００円" style="font-family:&quot;HG創英角ﾎﾟｯﾌﾟ体&quot;;font-size:72pt"/>
                  <v:fill o:detectmouseclick="t" type="solid" color2="aqua"/>
                  <v:stroke color="red" weight="9360" joinstyle="miter" endcap="flat"/>
                  <v:shadow on="t" obscured="f" color="#868686"/>
                  <w10:wrap type="none"/>
                </v:shape>
                <v:oval id="shape_0" fillcolor="yellow" stroked="f" o:allowincell="f" style="position:absolute;left:5760;top:5400;width:4679;height:2680;mso-wrap-style:none;v-text-anchor:middle;rotation:11;mso-position-horizontal-relative:char">
                  <v:fill o:detectmouseclick="t" type="solid" color2="blue"/>
                  <v:stroke color="#3465a4" joinstyle="round" endcap="flat"/>
                  <w10:wrap type="none"/>
                </v:oval>
                <v:shape id="shape_0" fillcolor="red" stroked="t" o:allowincell="f" style="position:absolute;left:6299;top:6299;width:3565;height:897;mso-wrap-style:none;v-text-anchor:middle;rotation:10;mso-position-horizontal-relative:char" type="_x0000_t136">
                  <v:path textpathok="t"/>
                  <v:textpath on="t" fitshape="t" string="あつあつ！おいしい" style="font-family:&quot;HG創英角ﾎﾟｯﾌﾟ体&quot;;font-size:18pt"/>
                  <v:fill o:detectmouseclick="t" type="solid" color2="aqua"/>
                  <v:stroke color="red" weight="9360" joinstyle="miter" endcap="flat"/>
                  <w10:wrap type="none"/>
                </v:shape>
                <v:group id="shape_0" style="position:absolute;left:180;top:3960;width:6646;height:6259">
                  <v:rect id="shape_0" fillcolor="#dddddd" stroked="t" o:allowincell="f" style="position:absolute;left:4745;top:4542;width:1121;height:268;mso-wrap-style:none;v-text-anchor:middle;rotation:335;mso-position-horizontal-relative:char">
                    <v:fill o:detectmouseclick="t" type="solid" color2="#222222"/>
                    <v:stroke color="black" weight="19080" joinstyle="miter" endcap="flat"/>
                    <w10:wrap type="none"/>
                  </v:rect>
                  <v:group id="shape_0" style="position:absolute;left:771;top:5394;width:4221;height:2026">
                    <v:oval id="shape_0" fillcolor="silver" stroked="t" o:allowincell="f" style="position:absolute;left:770;top:6717;width:1271;height:702;mso-wrap-style:none;v-text-anchor:middle;rotation:330;mso-position-horizontal-relative:char">
                      <v:fill o:detectmouseclick="t" type="solid" color2="#3f3f3f"/>
                      <v:stroke color="black" weight="19080" joinstyle="miter" endcap="flat"/>
                      <w10:wrap type="none"/>
                    </v:oval>
                    <v:oval id="shape_0" fillcolor="silver" stroked="t" o:allowincell="f" style="position:absolute;left:1755;top:6267;width:1271;height:702;mso-wrap-style:none;v-text-anchor:middle;rotation:330;mso-position-horizontal-relative:char">
                      <v:fill o:detectmouseclick="t" type="solid" color2="#3f3f3f"/>
                      <v:stroke color="black" weight="19080" joinstyle="miter" endcap="flat"/>
                      <w10:wrap type="none"/>
                    </v:oval>
                    <v:oval id="shape_0" fillcolor="silver" stroked="t" o:allowincell="f" style="position:absolute;left:2753;top:5805;width:1271;height:702;mso-wrap-style:none;v-text-anchor:middle;rotation:330;mso-position-horizontal-relative:char">
                      <v:fill o:detectmouseclick="t" type="solid" color2="#3f3f3f"/>
                      <v:stroke color="black" weight="19080" joinstyle="miter" endcap="flat"/>
                      <w10:wrap type="none"/>
                    </v:oval>
                    <v:oval id="shape_0" fillcolor="silver" stroked="t" o:allowincell="f" style="position:absolute;left:3719;top:5394;width:1271;height:702;mso-wrap-style:none;v-text-anchor:middle;rotation:330;mso-position-horizontal-relative:char">
                      <v:fill o:detectmouseclick="t" type="solid" color2="#3f3f3f"/>
                      <v:stroke color="black" weight="19080" joinstyle="miter" endcap="flat"/>
                      <w10:wrap type="none"/>
                    </v:oval>
                  </v:group>
                  <v:roundrect id="shape_0" fillcolor="#969696" stroked="t" o:allowincell="f" style="position:absolute;left:5598;top:3959;width:1226;height:567;mso-wrap-style:none;v-text-anchor:middle;rotation:332;mso-position-horizontal-relative:char">
                    <v:fill o:detectmouseclick="t" type="solid" color2="#696969"/>
                    <v:stroke color="black" weight="19080" joinstyle="miter" endcap="flat"/>
                    <w10:wrap type="none"/>
                  </v:roundrect>
                  <v:roundrect id="shape_0" fillcolor="#dddddd" stroked="t" o:allowincell="f" style="position:absolute;left:179;top:5291;width:5073;height:1345;mso-wrap-style:none;v-text-anchor:middle;rotation:332;mso-position-horizontal-relative:char">
                    <v:fill o:detectmouseclick="t" type="solid" color2="#222222"/>
                    <v:stroke color="black" weight="19080" joinstyle="miter" endcap="flat"/>
                    <w10:wrap type="none"/>
                  </v:roundrect>
                  <v:roundrect id="shape_0" fillcolor="#cd7f17" stroked="t" o:allowincell="f" style="position:absolute;left:927;top:6187;width:702;height:657;mso-wrap-style:none;v-text-anchor:middle;rotation:338;mso-position-horizontal-relative:char">
                    <v:fill o:detectmouseclick="t" type="solid" color2="#3280e8"/>
                    <v:stroke color="black" weight="19080" joinstyle="miter" endcap="flat"/>
                    <w10:wrap type="none"/>
                  </v:roundrect>
                  <v:roundrect id="shape_0" fillcolor="#cd7f17" stroked="t" o:allowincell="f" style="position:absolute;left:1826;top:5693;width:717;height:657;mso-wrap-style:none;v-text-anchor:middle;rotation:338;mso-position-horizontal-relative:char">
                    <v:fill o:detectmouseclick="t" type="solid" color2="#3280e8"/>
                    <v:stroke color="black" weight="19080" joinstyle="miter" endcap="flat"/>
                    <w10:wrap type="none"/>
                  </v:roundrect>
                  <v:roundrect id="shape_0" fillcolor="#cd7f17" stroked="t" o:allowincell="f" style="position:absolute;left:2005;top:6022;width:702;height:657;mso-wrap-style:none;v-text-anchor:middle;rotation:338;mso-position-horizontal-relative:char">
                    <v:fill o:detectmouseclick="t" type="solid" color2="#3280e8"/>
                    <v:stroke color="black" weight="19080" joinstyle="miter" endcap="flat"/>
                    <w10:wrap type="none"/>
                  </v:roundrect>
                  <v:roundrect id="shape_0" fillcolor="#cd7f17" stroked="t" o:allowincell="f" style="position:absolute;left:2724;top:5215;width:717;height:657;mso-wrap-style:none;v-text-anchor:middle;rotation:338;mso-position-horizontal-relative:char">
                    <v:fill o:detectmouseclick="t" type="solid" color2="#3280e8"/>
                    <v:stroke color="black" weight="19080" joinstyle="miter" endcap="flat"/>
                    <w10:wrap type="none"/>
                  </v:roundrect>
                  <v:roundrect id="shape_0" fillcolor="#cd7f17" stroked="t" o:allowincell="f" style="position:absolute;left:2934;top:5574;width:687;height:657;mso-wrap-style:none;v-text-anchor:middle;rotation:338;mso-position-horizontal-relative:char">
                    <v:fill o:detectmouseclick="t" type="solid" color2="#3280e8"/>
                    <v:stroke color="black" weight="19080" joinstyle="miter" endcap="flat"/>
                    <w10:wrap type="none"/>
                  </v:roundrect>
                  <v:roundrect id="shape_0" fillcolor="#cd7f17" stroked="t" o:allowincell="f" style="position:absolute;left:3696;top:4692;width:642;height:657;mso-wrap-style:none;v-text-anchor:middle;rotation:338;mso-position-horizontal-relative:char">
                    <v:fill o:detectmouseclick="t" type="solid" color2="#3280e8"/>
                    <v:stroke color="black" weight="19080" joinstyle="miter" endcap="flat"/>
                    <w10:wrap type="none"/>
                  </v:roundrect>
                  <v:roundrect id="shape_0" fillcolor="#cd7f17" stroked="t" o:allowincell="f" style="position:absolute;left:1107;top:6546;width:732;height:657;mso-wrap-style:none;v-text-anchor:middle;rotation:338;mso-position-horizontal-relative:char">
                    <v:fill o:detectmouseclick="t" type="solid" color2="#3280e8"/>
                    <v:stroke color="black" weight="19080" joinstyle="miter" endcap="flat"/>
                    <w10:wrap type="none"/>
                  </v:roundrect>
                  <v:oval id="shape_0" fillcolor="#cc3300" stroked="f" o:allowincell="f" style="position:absolute;left:1287;top:6336;width:73;height:178;mso-wrap-style:none;v-text-anchor:middle;rotation:353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1286;top:6726;width:193;height:88;mso-wrap-style:none;v-text-anchor:middle;rotation:353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1108;top:6367;width:133;height:118;mso-wrap-style:none;v-text-anchor:middle;rotation:7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2350;top:6217;width:73;height:178;mso-wrap-style:none;v-text-anchor:middle;rotation:353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2530;top:6143;width:133;height:118;mso-wrap-style:none;v-text-anchor:middle;rotation:7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2275;top:5843;width:73;height:178;mso-wrap-style:none;v-text-anchor:middle;rotation:353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2036;top:5814;width:133;height:118;mso-wrap-style:none;v-text-anchor:middle;rotation:7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2917;top:5455;width:28;height:148;flip:x;mso-wrap-style:none;v-text-anchor:middle;rotation:7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3067;top:5320;width:118;height:118;flip:x;mso-wrap-style:none;v-text-anchor:middle;rotation:352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3293;top:5650;width:163;height:103;mso-wrap-style:none;v-text-anchor:middle;rotation:56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2993;top:5754;width:133;height:193;flip:x;mso-wrap-style:none;v-text-anchor:middle;rotation:293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3982;top:4751;width:73;height:178;mso-wrap-style:none;v-text-anchor:middle;rotation:353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3862;top:4917;width:133;height:103;mso-wrap-style:none;v-text-anchor:middle;rotation:7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roundrect id="shape_0" fillcolor="#cd7f17" stroked="t" o:allowincell="f" style="position:absolute;left:3801;top:5110;width:702;height:657;mso-wrap-style:none;v-text-anchor:middle;rotation:338;mso-position-horizontal-relative:char">
                    <v:fill o:detectmouseclick="t" type="solid" color2="#3280e8"/>
                    <v:stroke color="black" weight="19080" joinstyle="miter" endcap="flat"/>
                    <w10:wrap type="none"/>
                  </v:roundrect>
                  <v:oval id="shape_0" fillcolor="#cc3300" stroked="f" o:allowincell="f" style="position:absolute;left:3996;top:5290;width:73;height:178;mso-wrap-style:none;v-text-anchor:middle;rotation:353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4161;top:5231;width:148;height:103;mso-wrap-style:none;v-text-anchor:middle;rotation:7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ffcc66" stroked="t" o:allowincell="f" style="position:absolute;left:1705;top:6697;width:133;height:1164;flip:x;mso-wrap-style:none;v-text-anchor:middle;rotation:42;mso-position-horizontal-relative:char" type="_x0000_t8">
                    <v:fill o:detectmouseclick="t" type="solid" color2="#003399"/>
                    <v:stroke color="black" weight="19080" joinstyle="miter" endcap="flat"/>
                    <w10:wrap type="none"/>
                  </v:shape>
                  <v:oval id="shape_0" fillcolor="#cd7f17" stroked="t" o:allowincell="f" style="position:absolute;left:1736;top:7533;width:1001;height:896;mso-wrap-style:none;v-text-anchor:middle;rotation:353;mso-position-horizontal-relative:char">
                    <v:fill o:detectmouseclick="t" type="solid" color2="#3280e8"/>
                    <v:stroke color="black" weight="19080" joinstyle="miter" endcap="flat"/>
                    <w10:wrap type="none"/>
                  </v:oval>
                  <v:oval id="shape_0" fillcolor="#cd7f17" stroked="t" o:allowincell="f" style="position:absolute;left:2723;top:7458;width:1031;height:911;mso-wrap-style:none;v-text-anchor:middle;rotation:353;mso-position-horizontal-relative:char">
                    <v:fill o:detectmouseclick="t" type="solid" color2="#3280e8"/>
                    <v:stroke color="black" weight="19080" joinstyle="miter" endcap="flat"/>
                    <w10:wrap type="none"/>
                  </v:oval>
                  <v:oval id="shape_0" fillcolor="#cd7f17" stroked="t" o:allowincell="f" style="position:absolute;left:3787;top:7324;width:1001;height:866;mso-wrap-style:none;v-text-anchor:middle;rotation:353;mso-position-horizontal-relative:char">
                    <v:fill o:detectmouseclick="t" type="solid" color2="#3280e8"/>
                    <v:stroke color="black" weight="19080" joinstyle="miter" endcap="flat"/>
                    <w10:wrap type="none"/>
                  </v:oval>
                  <v:rect id="shape_0" fillcolor="#ffcc66" stroked="t" o:allowincell="f" style="position:absolute;left:2702;top:6105;width:1045;height:4115;mso-wrap-style:none;v-text-anchor:middle;rotation:266;mso-position-horizontal-relative:char">
                    <v:fill o:detectmouseclick="t" type="solid" color2="#003399"/>
                    <v:stroke color="black" weight="19080" joinstyle="miter" endcap="flat"/>
                    <w10:wrap type="none"/>
                  </v:rect>
                  <v:oval id="shape_0" fillcolor="#cc3300" stroked="f" o:allowincell="f" style="position:absolute;left:2379;top:7624;width:193;height:103;mso-wrap-style:none;v-text-anchor:middle;rotation:353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2334;top:7728;width:193;height:118;mso-wrap-style:none;v-text-anchor:middle;rotation:22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3217;top:7564;width:193;height:88;mso-wrap-style:none;v-text-anchor:middle;rotation:353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2933;top:7743;width:193;height:118;mso-wrap-style:none;v-text-anchor:middle;rotation:22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4025;top:7533;width:73;height:163;mso-wrap-style:none;v-text-anchor:middle;rotation:353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3390;top:7795;width:118;height:163;mso-wrap-style:none;v-text-anchor:middle;rotation:56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4206;top:7459;width:133;height:118;mso-wrap-style:none;v-text-anchor:middle;rotation:7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oval id="shape_0" fillcolor="#cc3300" stroked="f" o:allowincell="f" style="position:absolute;left:4431;top:7624;width:133;height:118;mso-wrap-style:none;v-text-anchor:middle;rotation:7;mso-position-horizontal-relative:char">
                    <v:fill o:detectmouseclick="t" type="solid" color2="#33ccff"/>
                    <v:stroke color="#3465a4" joinstyle="round" endcap="flat"/>
                    <w10:wrap type="none"/>
                  </v:oval>
                  <v:line id="shape_0" from="1916,7654" to="2019,7772" stroked="t" o:allowincell="f" style="position:absolute;mso-position-horizontal-relative:char">
                    <v:stroke color="green" weight="76320" joinstyle="miter" endcap="flat"/>
                    <v:fill o:detectmouseclick="t" on="false"/>
                    <w10:wrap type="none"/>
                  </v:line>
                  <v:line id="shape_0" from="2244,7594" to="2302,7667" stroked="t" o:allowincell="f" style="position:absolute;flip:x;mso-position-horizontal-relative:char">
                    <v:stroke color="green" weight="76320" joinstyle="miter" endcap="flat"/>
                    <v:fill o:detectmouseclick="t" on="false"/>
                    <w10:wrap type="none"/>
                  </v:line>
                  <v:line id="shape_0" from="2934,7609" to="3037,7727" stroked="t" o:allowincell="f" style="position:absolute;mso-position-horizontal-relative:char">
                    <v:stroke color="green" weight="76320" joinstyle="miter" endcap="flat"/>
                    <v:fill o:detectmouseclick="t" on="false"/>
                    <w10:wrap type="none"/>
                  </v:line>
                  <v:line id="shape_0" from="3412,7488" to="3470,7606" stroked="t" o:allowincell="f" style="position:absolute;flip:xy;mso-position-horizontal-relative:char">
                    <v:stroke color="green" weight="76320" joinstyle="miter" endcap="flat"/>
                    <v:fill o:detectmouseclick="t" on="false"/>
                    <w10:wrap type="none"/>
                  </v:line>
                  <v:line id="shape_0" from="2844,7609" to="2947,7727" stroked="t" o:allowincell="f" style="position:absolute;mso-position-horizontal-relative:char">
                    <v:stroke color="green" weight="76320" joinstyle="miter" endcap="flat"/>
                    <v:fill o:detectmouseclick="t" on="false"/>
                    <w10:wrap type="none"/>
                  </v:line>
                  <v:line id="shape_0" from="3172,7549" to="3230,7622" stroked="t" o:allowincell="f" style="position:absolute;flip:x;mso-position-horizontal-relative:char">
                    <v:stroke color="green" weight="76320" joinstyle="miter" endcap="flat"/>
                    <v:fill o:detectmouseclick="t" on="false"/>
                    <w10:wrap type="none"/>
                  </v:line>
                  <v:line id="shape_0" from="4371,7340" to="4474,7458" stroked="t" o:allowincell="f" style="position:absolute;mso-position-horizontal-relative:char">
                    <v:stroke color="green" weight="76320" joinstyle="miter" endcap="flat"/>
                    <v:fill o:detectmouseclick="t" on="false"/>
                    <w10:wrap type="none"/>
                  </v:line>
                  <v:line id="shape_0" from="4040,7354" to="4128,7547" stroked="t" o:allowincell="f" style="position:absolute;flip:xy;mso-position-horizontal-relative:char">
                    <v:stroke color="green" weight="76320" joinstyle="miter" endcap="flat"/>
                    <v:fill o:detectmouseclick="t" on="false"/>
                    <w10:wrap type="none"/>
                  </v:line>
                  <v:line id="shape_0" from="4490,7594" to="4593,7712" stroked="t" o:allowincell="f" style="position:absolute;mso-position-horizontal-relative:char">
                    <v:stroke color="green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01"/>
    <w:family w:val="roman"/>
    <w:pitch w:val="default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6:17:00Z</dcterms:created>
  <dc:creator>無料テンプレート</dc:creator>
  <dc:description/>
  <dc:language>en-US</dc:language>
  <cp:lastModifiedBy>in</cp:lastModifiedBy>
  <cp:lastPrinted>2009-01-10T17:13:00Z</cp:lastPrinted>
  <dcterms:modified xsi:type="dcterms:W3CDTF">2009-01-11T03:55:00Z</dcterms:modified>
  <cp:revision>8</cp:revision>
  <dc:subject/>
  <dc:title> たこやきの値札</dc:title>
</cp:coreProperties>
</file>