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type id="_x0000_t132" coordsize="21600,21600" o:spt="132" path="m,3600qy@1@2qx@3@4l21600,18000qy@5@6qx@7@8xnsem21600,3600qy@5@9qx@7@10nfem,3600qy@1@2qx@3@4l21600,18000qy@5@6qx@7@8xnfe">
                          <v:stroke joinstyle="miter"/>
                          <v:formulas>
                            <v:f eqn="prod height 5 6"/>
                            <v:f eqn="sum 10800 0 0"/>
                            <v:f eqn="sum 0 3600 3600"/>
                            <v:f eqn="sum 10800 @1 0"/>
                            <v:f eqn="sum 3600 @2 0"/>
                            <v:f eqn="sum 0 21600 10800"/>
                            <v:f eqn="sum 3600 18000 0"/>
                            <v:f eqn="sum 0 @5 10800"/>
                            <v:f eqn="sum 0 @6 3600"/>
                            <v:f eqn="sum 3600 3600 0"/>
                            <v:f eqn="sum 0 @9 3600"/>
                          </v:formulas>
                          <v:path gradientshapeok="t" o:connecttype="rect" textboxrect="0,7200,21600,@0"/>
                        </v:shapetype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2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2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1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3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4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5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3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38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5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5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7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6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79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6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59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7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6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8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8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01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9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06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9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86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0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9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0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11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28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3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1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19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38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5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6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4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46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6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8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8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26695</wp:posOffset>
                      </wp:positionV>
                      <wp:extent cx="1858010" cy="981075"/>
                      <wp:effectExtent l="14605" t="15240" r="14605" b="1397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98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25pt;margin-top:17.85pt;width:146.25pt;height:77.2pt;mso-wrap-style:none;v-text-anchor:middle">
                      <v:fill o:detectmouseclick="t" on="false"/>
                      <v:stroke color="#ff6600" weight="2844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6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3975</wp:posOffset>
                      </wp:positionV>
                      <wp:extent cx="2266950" cy="125730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f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ffe7" stroked="f" o:allowincell="t" style="position:absolute;margin-left:10.5pt;margin-top:4.25pt;width:178.45pt;height:98.95pt;mso-wrap-style:none;v-text-anchor:middle">
                      <v:fill o:detectmouseclick="t" type="solid" color2="#1800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91440" distR="114935" simplePos="0" locked="0" layoutInCell="1" allowOverlap="1" relativeHeight="17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21640</wp:posOffset>
                      </wp:positionV>
                      <wp:extent cx="770255" cy="748665"/>
                      <wp:effectExtent l="0" t="635" r="63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748800"/>
                                <a:chOff x="0" y="0"/>
                                <a:chExt cx="770400" cy="7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840" y="0"/>
                                  <a:ext cx="683280" cy="708840"/>
                                </a:xfrm>
                              </wpg:grpSpPr>
                              <wps:wsp>
                                <wps:cNvSpPr/>
                                <wps:spPr>
                                  <a:xfrm rot="8249400">
                                    <a:off x="285840" y="308520"/>
                                    <a:ext cx="267480" cy="286920"/>
                                  </a:xfrm>
                                  <a:custGeom>
                                    <a:avLst/>
                                    <a:gdLst>
                                      <a:gd name="textAreaLeft" fmla="*/ 46800 w 151560"/>
                                      <a:gd name="textAreaRight" fmla="*/ 104760 w 151560"/>
                                      <a:gd name="textAreaTop" fmla="*/ 50040 h 162720"/>
                                      <a:gd name="textAreaBottom" fmla="*/ 112680 h 162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2739" y="21600"/>
                                        </a:lnTo>
                                        <a:lnTo>
                                          <a:pt x="88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28000">
                                    <a:off x="387720" y="466560"/>
                                    <a:ext cx="266040" cy="18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280440" y="145080"/>
                                    <a:ext cx="63000" cy="37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49400">
                                    <a:off x="107280" y="-10080"/>
                                    <a:ext cx="109800" cy="360720"/>
                                  </a:xfrm>
                                  <a:custGeom>
                                    <a:avLst/>
                                    <a:gdLst>
                                      <a:gd name="textAreaLeft" fmla="*/ 11520 w 62280"/>
                                      <a:gd name="textAreaRight" fmla="*/ 50760 w 62280"/>
                                      <a:gd name="textAreaTop" fmla="*/ 37800 h 204480"/>
                                      <a:gd name="textAreaBottom" fmla="*/ 166680 h 204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"/>
                                  <a:ext cx="770400" cy="742320"/>
                                </a:xfrm>
                              </wpg:grpSpPr>
                              <wps:wsp>
                                <wps:cNvSpPr/>
                                <wps:spPr>
                                  <a:xfrm rot="2820600">
                                    <a:off x="43200" y="426960"/>
                                    <a:ext cx="294480" cy="24624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86840" y="310680"/>
                                    <a:ext cx="294480" cy="21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451440" y="75600"/>
                                    <a:ext cx="63360" cy="39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539640" y="-18720"/>
                                    <a:ext cx="111240" cy="374040"/>
                                  </a:xfrm>
                                  <a:custGeom>
                                    <a:avLst/>
                                    <a:gdLst>
                                      <a:gd name="textAreaLeft" fmla="*/ 11520 w 63000"/>
                                      <a:gd name="textAreaRight" fmla="*/ 51480 w 63000"/>
                                      <a:gd name="textAreaTop" fmla="*/ 39240 h 212040"/>
                                      <a:gd name="textAreaBottom" fmla="*/ 172800 h 21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0" y="21600"/>
                                        </a:lnTo>
                                        <a:lnTo>
                                          <a:pt x="405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10520" y="41688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164160" y="47484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20600">
                                    <a:off x="218880" y="533160"/>
                                    <a:ext cx="39240" cy="161280"/>
                                  </a:xfrm>
                                  <a:custGeom>
                                    <a:avLst/>
                                    <a:gdLst>
                                      <a:gd name="textAreaLeft" fmla="*/ 1080 w 22320"/>
                                      <a:gd name="textAreaRight" fmla="*/ 21240 w 22320"/>
                                      <a:gd name="textAreaTop" fmla="*/ 1080 h 91440"/>
                                      <a:gd name="textAreaBottom" fmla="*/ 90360 h 91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42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829"/>
                                        </a:lnTo>
                                        <a:arcTo wR="3600" hR="3600" stAng="10800000" swAng="-5400000"/>
                                        <a:lnTo>
                                          <a:pt x="18000" y="8742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75pt;margin-top:32.25pt;width:52.9pt;height:56.2pt" coordorigin="1435,645" coordsize="1058,1124">
                      <v:group id="shape_0" style="position:absolute;left:1632;top:647;width:861;height:1046">
                        <v:shape id="shape_0" fillcolor="#ff9900" stroked="f" o:allowincell="t" style="position:absolute;left:1913;top:1149;width:420;height:451;mso-wrap-style:none;v-text-anchor:middle;rotation:137" type="_x0000_t8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#ff9900" stroked="f" o:allowincell="t" style="position:absolute;left:2073;top:1399;width:418;height:293;mso-wrap-style:none;v-text-anchor:middle;rotation:329">
                          <v:fill o:detectmouseclick="t" type="solid" color2="#0066ff"/>
                          <v:stroke color="#3465a4" joinstyle="round" endcap="flat"/>
                          <w10:wrap type="none"/>
                        </v:oval>
                        <v:rect id="shape_0" fillcolor="#ff9900" stroked="f" o:allowincell="t" style="position:absolute;left:1904;top:893;width:98;height:593;mso-wrap-style:none;v-text-anchor:middle;rotation:31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1632;top:648;width:172;height:567;mso-wrap-style:none;v-text-anchor:middle;rotation:31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35;top:645;width:957;height:1124">
                        <v:shape id="shape_0" fillcolor="#ff9900" stroked="f" o:allowincell="t" style="position:absolute;left:1435;top:1346;width:463;height:387;mso-wrap-style:none;v-text-anchor:middle;rotation:47" type="_x0000_t132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1661;top:1163;width:463;height:333;mso-wrap-style:none;v-text-anchor:middle;rotation:47" type="_x0000_t5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rect id="shape_0" fillcolor="#ff9900" stroked="f" o:allowincell="t" style="position:absolute;left:2078;top:794;width:99;height:615;mso-wrap-style:none;v-text-anchor:middle;rotation:47">
                          <v:fill o:detectmouseclick="t" type="solid" color2="#0066ff"/>
                          <v:stroke color="#3465a4" joinstyle="round" endcap="flat"/>
                          <w10:wrap type="none"/>
                        </v:rect>
                        <v:shape id="shape_0" fillcolor="#993300" stroked="f" o:allowincell="t" style="position:absolute;left:2217;top:645;width:174;height:588;mso-wrap-style:none;v-text-anchor:middle;rotation:47" type="_x0000_t8">
                          <v:fill o:detectmouseclick="t" type="solid" color2="#66ccff"/>
                          <v:stroke color="#3465a4" joinstyle="round" endcap="flat"/>
                          <w10:wrap type="none"/>
                        </v:shape>
                        <v:roundrect id="shape_0" fillcolor="white" stroked="f" o:allowincell="t" style="position:absolute;left:1541;top:1332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626;top:1423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t" style="position:absolute;left:1712;top:1515;width:61;height:253;mso-wrap-style:none;v-text-anchor:middle;rotation:47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w:pict>
                </mc:Fallback>
              </mc:AlternateContent>
              <w:pict>
                <v:shape id="shape_0" fillcolor="black" stroked="f" o:allowincell="t" style="position:absolute;margin-left:68.2pt;margin-top:8.7pt;width:63.1pt;height:20.35pt;mso-wrap-style:none;v-text-anchor:middle" type="_x0000_t136">
                  <v:path textpathok="t"/>
                  <v:textpath on="t" fitshape="t" string="食事券" style="font-family:&quot;HG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695</wp:posOffset>
                      </wp:positionV>
                      <wp:extent cx="533400" cy="1028700"/>
                      <wp:effectExtent l="12700" t="12700" r="13335" b="1333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21pt;margin-top:17.85pt;width:41.95pt;height:80.95pt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228600</wp:posOffset>
                      </wp:positionV>
                      <wp:extent cx="533400" cy="1028700"/>
                      <wp:effectExtent l="13970" t="12700" r="12700" b="1333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620">
                                    <a:moveTo>
                                      <a:pt x="8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630" y="1620"/>
                                    </a:ln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ff99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620" path="m840,0l0,0l0,1440l0,1620l630,1620e" stroked="t" o:allowincell="t" style="position:absolute;margin-left:136.5pt;margin-top:18pt;width:41.95pt;height:80.95pt;flip:x;mso-wrap-style:none;v-text-anchor:middle">
                      <v:fill o:detectmouseclick="t" on="false"/>
                      <v:stroke color="#ff9900" weight="2556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26490</wp:posOffset>
                      </wp:positionV>
                      <wp:extent cx="1266825" cy="228600"/>
                      <wp:effectExtent l="0" t="0" r="0" b="0"/>
                      <wp:wrapNone/>
                      <wp:docPr id="18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  <w:t>月○日限り有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18pt;mso-wrap-distance-left:9.05pt;mso-wrap-distance-right:9.05pt;mso-wrap-distance-top:0pt;mso-wrap-distance-bottom:0pt;margin-top:88.7pt;mso-position-vertical-relative:text;margin-left:5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月○日限り有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3:00Z</dcterms:created>
  <dc:creator>無料テンプレート</dc:creator>
  <dc:description/>
  <dc:language>en-US</dc:language>
  <cp:lastModifiedBy>in</cp:lastModifiedBy>
  <dcterms:modified xsi:type="dcterms:W3CDTF">2009-04-11T02:36:00Z</dcterms:modified>
  <cp:revision>3</cp:revision>
  <dc:subject/>
  <dc:title>食事券</dc:title>
</cp:coreProperties>
</file>