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  <w:gridCol w:w="3968"/>
        <w:gridCol w:w="3968"/>
      </w:tblGrid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3030" distR="83185" simplePos="0" locked="0" layoutInCell="1" allowOverlap="1" relativeHeight="2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35585</wp:posOffset>
                      </wp:positionV>
                      <wp:extent cx="889000" cy="938530"/>
                      <wp:effectExtent l="0" t="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938520"/>
                                <a:chOff x="0" y="0"/>
                                <a:chExt cx="888840" cy="938520"/>
                              </a:xfrm>
                            </wpg:grpSpPr>
                            <wps:wsp>
                              <wps:cNvSpPr/>
                              <wps:spPr>
                                <a:xfrm rot="19211400">
                                  <a:off x="684000" y="458280"/>
                                  <a:ext cx="52560" cy="1015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86480" y="494280"/>
                                  <a:ext cx="341640" cy="5468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80800">
                                  <a:off x="612360" y="253800"/>
                                  <a:ext cx="92160" cy="6037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65600">
                                  <a:off x="5040" y="633600"/>
                                  <a:ext cx="151200" cy="57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534400">
                                  <a:off x="544680" y="626040"/>
                                  <a:ext cx="151200" cy="57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175320" y="363600"/>
                                  <a:ext cx="378360" cy="72360"/>
                                </a:xfrm>
                                <a:custGeom>
                                  <a:avLst/>
                                  <a:gdLst>
                                    <a:gd name="textAreaLeft" fmla="*/ 42840 w 214560"/>
                                    <a:gd name="textAreaRight" fmla="*/ 257760 w 214560"/>
                                    <a:gd name="textAreaTop" fmla="*/ 16920 h 41040"/>
                                    <a:gd name="textAreaBottom" fmla="*/ 24120 h 4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46080" y="181800"/>
                                  <a:ext cx="443880" cy="65520"/>
                                </a:xfrm>
                                <a:custGeom>
                                  <a:avLst/>
                                  <a:gdLst>
                                    <a:gd name="textAreaLeft" fmla="*/ 50400 w 251640"/>
                                    <a:gd name="textAreaRight" fmla="*/ 302400 w 251640"/>
                                    <a:gd name="textAreaTop" fmla="*/ 15120 h 37080"/>
                                    <a:gd name="textAreaBottom" fmla="*/ 21960 h 3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2pt;margin-top:32.85pt;width:57.65pt;height:67.65pt" coordorigin="1364,657" coordsize="1153,1353"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fillcolor="#99ccff" stroked="f" o:allowincell="t" style="position:absolute;left:2433;top:1093;width:82;height:159;mso-wrap-style:none;v-text-anchor:middle;rotation:320" type="_x0000_t135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1649;top:1150;width:537;height:860;mso-wrap-style:none;v-text-anchor:middle;rotation:9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2320;top:771;width:144;height:950;mso-wrap-style:none;v-text-anchor:middle;rotation:32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oundrect id="shape_0" fillcolor="#99cc00" stroked="f" o:allowincell="t" style="position:absolute;left:1364;top:1369;width:237;height:90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roundrect id="shape_0" fillcolor="#99cc00" stroked="f" o:allowincell="t" style="position:absolute;left:2214;top:1357;width:237;height:89;flip:x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shapetype id="_x0000_t64" coordsize="21600,21600" o:spt="64" adj="0,2700" path="m@11@0c@16@3@18@4@13@0l@20@5c@23@7@21@6@19@5xe">
                        <v:stroke joinstyle="miter"/>
                        <v:formulas>
                          <v:f eqn="val #1"/>
                          <v:f eqn="val #0"/>
                          <v:f eqn="prod @0 10 3"/>
                          <v:f eqn="sum @0 0 @2"/>
                          <v:f eqn="sum @0 @2 0"/>
                          <v:f eqn="sum height 0 @0"/>
                          <v:f eqn="sum @5 0 @2"/>
                          <v:f eqn="sum @5 @2 0"/>
                          <v:f eqn="prod 2 @1 1"/>
                          <v:f eqn="abs @1"/>
                          <v:f eqn="if @8 0 @8"/>
                          <v:f eqn="sum 0 0 @10"/>
                          <v:f eqn="if @8 @8 0"/>
                          <v:f eqn="sum width 0 @12"/>
                          <v:f eqn="sum @10 @13 0"/>
                          <v:f eqn="prod 1 @14 3"/>
                          <v:f eqn="sum @11 @15 0"/>
                          <v:f eqn="sum @16 @13 0"/>
                          <v:f eqn="prod 1 @17 2"/>
                          <v:f eqn="sum 0 @12 0"/>
                          <v:f eqn="sum width @10 0"/>
                          <v:f eqn="sum @19 @15 0"/>
                          <v:f eqn="sum @21 @20 0"/>
                          <v:f eqn="prod 1 @22 2"/>
                          <v:f eqn="sum width 0 @9"/>
                          <v:f eqn="sum 10800 @1 0"/>
                          <v:f eqn="sum 10800 0 @1"/>
                          <v:f eqn="max @11 @19"/>
                          <v:f eqn="min @13 @20"/>
                          <v:f eqn="prod 2 @0 1"/>
                          <v:f eqn="sum height 0 @29"/>
                        </v:formulas>
                        <v:path gradientshapeok="t" o:connecttype="rect" textboxrect="@27,@29,@28,@30"/>
                        <v:handles>
                          <v:h position="0,@0"/>
                          <v:h position="@25,21600"/>
                        </v:handles>
                      </v:shapetype>
                      <v:shape id="shape_0" fillcolor="#ffcc99" stroked="f" o:allowincell="t" style="position:absolute;left:1633;top:943;width:595;height:113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fillcolor="#ffcc99" stroked="f" o:allowincell="t" style="position:absolute;left:1429;top:657;width:698;height:102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56155" cy="1268095"/>
                      <wp:effectExtent l="10160" t="10160" r="889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267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5pt;margin-top:4.25pt;width:177.6pt;height:99.8pt;mso-wrap-style:none;v-text-anchor:middle">
                      <v:fill o:detectmouseclick="t" on="false"/>
                      <v:stroke color="#ff6600" weight="19080" joinstyle="miter" endcap="flat"/>
                      <w10:wrap type="none"/>
                    </v:rect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52.5pt;margin-top:9pt;width:95.7pt;height:24.4pt;mso-wrap-style:none;v-text-anchor:middle" type="_x0000_t136">
                  <v:path textpathok="t"/>
                  <v:textpath on="t" fitshape="t" string="お食事券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090930</wp:posOffset>
                      </wp:positionV>
                      <wp:extent cx="1533525" cy="2286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（　）のみ有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ascii="HGP創英角ﾎﾟｯﾌﾟ体" w:hAnsi="HGP創英角ﾎﾟｯﾌﾟ体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18pt;mso-wrap-distance-left:9.05pt;mso-wrap-distance-right:9.05pt;mso-wrap-distance-top:0pt;mso-wrap-distance-bottom:0pt;margin-top:85.9pt;mso-position-vertical-relative:text;margin-left:4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（　）のみ有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3030" distR="83185" simplePos="0" locked="0" layoutInCell="1" allowOverlap="1" relativeHeight="6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35585</wp:posOffset>
                      </wp:positionV>
                      <wp:extent cx="889000" cy="93853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938520"/>
                                <a:chOff x="0" y="0"/>
                                <a:chExt cx="888840" cy="938520"/>
                              </a:xfrm>
                            </wpg:grpSpPr>
                            <wps:wsp>
                              <wps:cNvSpPr/>
                              <wps:spPr>
                                <a:xfrm rot="19211400">
                                  <a:off x="684000" y="458280"/>
                                  <a:ext cx="52560" cy="1015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86480" y="494280"/>
                                  <a:ext cx="341640" cy="5468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80800">
                                  <a:off x="612360" y="253800"/>
                                  <a:ext cx="92160" cy="6037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65600">
                                  <a:off x="5040" y="633600"/>
                                  <a:ext cx="151200" cy="57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534400">
                                  <a:off x="544680" y="626040"/>
                                  <a:ext cx="151200" cy="57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175320" y="363600"/>
                                  <a:ext cx="378360" cy="72360"/>
                                </a:xfrm>
                                <a:custGeom>
                                  <a:avLst/>
                                  <a:gdLst>
                                    <a:gd name="textAreaLeft" fmla="*/ 42840 w 214560"/>
                                    <a:gd name="textAreaRight" fmla="*/ 257760 w 214560"/>
                                    <a:gd name="textAreaTop" fmla="*/ 16920 h 41040"/>
                                    <a:gd name="textAreaBottom" fmla="*/ 24120 h 4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46080" y="181800"/>
                                  <a:ext cx="443880" cy="65520"/>
                                </a:xfrm>
                                <a:custGeom>
                                  <a:avLst/>
                                  <a:gdLst>
                                    <a:gd name="textAreaLeft" fmla="*/ 50400 w 251640"/>
                                    <a:gd name="textAreaRight" fmla="*/ 302400 w 251640"/>
                                    <a:gd name="textAreaTop" fmla="*/ 15120 h 37080"/>
                                    <a:gd name="textAreaBottom" fmla="*/ 21960 h 3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2pt;margin-top:32.85pt;width:57.65pt;height:67.65pt" coordorigin="1364,657" coordsize="1153,1353">
                      <v:shape id="shape_0" fillcolor="#99ccff" stroked="f" o:allowincell="t" style="position:absolute;left:2433;top:1093;width:82;height:159;mso-wrap-style:none;v-text-anchor:middle;rotation:320" type="_x0000_t135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1649;top:1150;width:537;height:860;mso-wrap-style:none;v-text-anchor:middle;rotation:9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2320;top:771;width:144;height:950;mso-wrap-style:none;v-text-anchor:middle;rotation:32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oundrect id="shape_0" fillcolor="#99cc00" stroked="f" o:allowincell="t" style="position:absolute;left:1364;top:1369;width:237;height:90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roundrect id="shape_0" fillcolor="#99cc00" stroked="f" o:allowincell="t" style="position:absolute;left:2214;top:1357;width:237;height:89;flip:x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shape id="shape_0" fillcolor="#ffcc99" stroked="f" o:allowincell="t" style="position:absolute;left:1633;top:943;width:595;height:113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fillcolor="#ffcc99" stroked="f" o:allowincell="t" style="position:absolute;left:1429;top:657;width:698;height:102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56155" cy="1268095"/>
                      <wp:effectExtent l="10160" t="10160" r="8890" b="88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267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5pt;margin-top:4.25pt;width:177.6pt;height:99.8pt;mso-wrap-style:none;v-text-anchor:middle">
                      <v:fill o:detectmouseclick="t" on="false"/>
                      <v:stroke color="#ff66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52.5pt;margin-top:9pt;width:95.7pt;height:24.4pt;mso-wrap-style:none;v-text-anchor:middle" type="_x0000_t136">
                  <v:path textpathok="t"/>
                  <v:textpath on="t" fitshape="t" string="お食事券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090930</wp:posOffset>
                      </wp:positionV>
                      <wp:extent cx="1533525" cy="2286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（　）のみ有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ascii="HGP創英角ﾎﾟｯﾌﾟ体" w:hAnsi="HGP創英角ﾎﾟｯﾌﾟ体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18pt;mso-wrap-distance-left:9.05pt;mso-wrap-distance-right:9.05pt;mso-wrap-distance-top:0pt;mso-wrap-distance-bottom:0pt;margin-top:85.9pt;mso-position-vertical-relative:text;margin-left:4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（　）のみ有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3030" distR="83185" simplePos="0" locked="0" layoutInCell="1" allowOverlap="1" relativeHeight="10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35585</wp:posOffset>
                      </wp:positionV>
                      <wp:extent cx="889000" cy="93853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938520"/>
                                <a:chOff x="0" y="0"/>
                                <a:chExt cx="888840" cy="938520"/>
                              </a:xfrm>
                            </wpg:grpSpPr>
                            <wps:wsp>
                              <wps:cNvSpPr/>
                              <wps:spPr>
                                <a:xfrm rot="19211400">
                                  <a:off x="684000" y="458280"/>
                                  <a:ext cx="52560" cy="1015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86480" y="494280"/>
                                  <a:ext cx="341640" cy="5468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80800">
                                  <a:off x="612360" y="253800"/>
                                  <a:ext cx="92160" cy="6037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65600">
                                  <a:off x="5040" y="633600"/>
                                  <a:ext cx="151200" cy="57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534400">
                                  <a:off x="544680" y="626040"/>
                                  <a:ext cx="151200" cy="57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175320" y="363600"/>
                                  <a:ext cx="378360" cy="72360"/>
                                </a:xfrm>
                                <a:custGeom>
                                  <a:avLst/>
                                  <a:gdLst>
                                    <a:gd name="textAreaLeft" fmla="*/ 42840 w 214560"/>
                                    <a:gd name="textAreaRight" fmla="*/ 257760 w 214560"/>
                                    <a:gd name="textAreaTop" fmla="*/ 16920 h 41040"/>
                                    <a:gd name="textAreaBottom" fmla="*/ 24120 h 4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46080" y="181800"/>
                                  <a:ext cx="443880" cy="65520"/>
                                </a:xfrm>
                                <a:custGeom>
                                  <a:avLst/>
                                  <a:gdLst>
                                    <a:gd name="textAreaLeft" fmla="*/ 50400 w 251640"/>
                                    <a:gd name="textAreaRight" fmla="*/ 302400 w 251640"/>
                                    <a:gd name="textAreaTop" fmla="*/ 15120 h 37080"/>
                                    <a:gd name="textAreaBottom" fmla="*/ 21960 h 3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2pt;margin-top:32.85pt;width:57.65pt;height:67.65pt" coordorigin="1364,657" coordsize="1153,1353">
                      <v:shape id="shape_0" fillcolor="#99ccff" stroked="f" o:allowincell="t" style="position:absolute;left:2433;top:1093;width:82;height:159;mso-wrap-style:none;v-text-anchor:middle;rotation:320" type="_x0000_t135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1649;top:1150;width:537;height:860;mso-wrap-style:none;v-text-anchor:middle;rotation:9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2320;top:771;width:144;height:950;mso-wrap-style:none;v-text-anchor:middle;rotation:32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oundrect id="shape_0" fillcolor="#99cc00" stroked="f" o:allowincell="t" style="position:absolute;left:1364;top:1369;width:237;height:90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roundrect id="shape_0" fillcolor="#99cc00" stroked="f" o:allowincell="t" style="position:absolute;left:2214;top:1357;width:237;height:89;flip:x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shape id="shape_0" fillcolor="#ffcc99" stroked="f" o:allowincell="t" style="position:absolute;left:1633;top:943;width:595;height:113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fillcolor="#ffcc99" stroked="f" o:allowincell="t" style="position:absolute;left:1429;top:657;width:698;height:102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56155" cy="1268095"/>
                      <wp:effectExtent l="10160" t="10160" r="8890" b="8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267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5pt;margin-top:4.25pt;width:177.6pt;height:99.8pt;mso-wrap-style:none;v-text-anchor:middle">
                      <v:fill o:detectmouseclick="t" on="false"/>
                      <v:stroke color="#ff66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52.5pt;margin-top:9pt;width:95.7pt;height:24.4pt;mso-wrap-style:none;v-text-anchor:middle" type="_x0000_t136">
                  <v:path textpathok="t"/>
                  <v:textpath on="t" fitshape="t" string="お食事券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090930</wp:posOffset>
                      </wp:positionV>
                      <wp:extent cx="1533525" cy="2286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（　）のみ有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ascii="HGP創英角ﾎﾟｯﾌﾟ体" w:hAnsi="HGP創英角ﾎﾟｯﾌﾟ体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18pt;mso-wrap-distance-left:9.05pt;mso-wrap-distance-right:9.05pt;mso-wrap-distance-top:0pt;mso-wrap-distance-bottom:0pt;margin-top:85.9pt;mso-position-vertical-relative:text;margin-left:4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（　）のみ有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3030" distR="83185" simplePos="0" locked="0" layoutInCell="1" allowOverlap="1" relativeHeight="14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35585</wp:posOffset>
                      </wp:positionV>
                      <wp:extent cx="889000" cy="938530"/>
                      <wp:effectExtent l="0" t="0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938520"/>
                                <a:chOff x="0" y="0"/>
                                <a:chExt cx="888840" cy="938520"/>
                              </a:xfrm>
                            </wpg:grpSpPr>
                            <wps:wsp>
                              <wps:cNvSpPr/>
                              <wps:spPr>
                                <a:xfrm rot="19211400">
                                  <a:off x="684000" y="458280"/>
                                  <a:ext cx="52560" cy="1015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86480" y="494280"/>
                                  <a:ext cx="341640" cy="5468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80800">
                                  <a:off x="612360" y="253800"/>
                                  <a:ext cx="92160" cy="6037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65600">
                                  <a:off x="5040" y="633600"/>
                                  <a:ext cx="151200" cy="57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534400">
                                  <a:off x="544680" y="626040"/>
                                  <a:ext cx="151200" cy="57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175320" y="363600"/>
                                  <a:ext cx="378360" cy="72360"/>
                                </a:xfrm>
                                <a:custGeom>
                                  <a:avLst/>
                                  <a:gdLst>
                                    <a:gd name="textAreaLeft" fmla="*/ 42840 w 214560"/>
                                    <a:gd name="textAreaRight" fmla="*/ 257760 w 214560"/>
                                    <a:gd name="textAreaTop" fmla="*/ 16920 h 41040"/>
                                    <a:gd name="textAreaBottom" fmla="*/ 24120 h 4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46080" y="181800"/>
                                  <a:ext cx="443880" cy="65520"/>
                                </a:xfrm>
                                <a:custGeom>
                                  <a:avLst/>
                                  <a:gdLst>
                                    <a:gd name="textAreaLeft" fmla="*/ 50400 w 251640"/>
                                    <a:gd name="textAreaRight" fmla="*/ 302400 w 251640"/>
                                    <a:gd name="textAreaTop" fmla="*/ 15120 h 37080"/>
                                    <a:gd name="textAreaBottom" fmla="*/ 21960 h 3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2pt;margin-top:32.85pt;width:57.65pt;height:67.65pt" coordorigin="1364,657" coordsize="1153,1353">
                      <v:shape id="shape_0" fillcolor="#99ccff" stroked="f" o:allowincell="t" style="position:absolute;left:2433;top:1093;width:82;height:159;mso-wrap-style:none;v-text-anchor:middle;rotation:320" type="_x0000_t135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1649;top:1150;width:537;height:860;mso-wrap-style:none;v-text-anchor:middle;rotation:9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2320;top:771;width:144;height:950;mso-wrap-style:none;v-text-anchor:middle;rotation:32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oundrect id="shape_0" fillcolor="#99cc00" stroked="f" o:allowincell="t" style="position:absolute;left:1364;top:1369;width:237;height:90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roundrect id="shape_0" fillcolor="#99cc00" stroked="f" o:allowincell="t" style="position:absolute;left:2214;top:1357;width:237;height:89;flip:x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shape id="shape_0" fillcolor="#ffcc99" stroked="f" o:allowincell="t" style="position:absolute;left:1633;top:943;width:595;height:113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fillcolor="#ffcc99" stroked="f" o:allowincell="t" style="position:absolute;left:1429;top:657;width:698;height:102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56155" cy="1268095"/>
                      <wp:effectExtent l="10160" t="10160" r="8890" b="88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267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5pt;margin-top:4.25pt;width:177.6pt;height:99.8pt;mso-wrap-style:none;v-text-anchor:middle">
                      <v:fill o:detectmouseclick="t" on="false"/>
                      <v:stroke color="#ff66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52.5pt;margin-top:9pt;width:95.7pt;height:24.4pt;mso-wrap-style:none;v-text-anchor:middle" type="_x0000_t136">
                  <v:path textpathok="t"/>
                  <v:textpath on="t" fitshape="t" string="お食事券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090930</wp:posOffset>
                      </wp:positionV>
                      <wp:extent cx="1533525" cy="2286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（　）のみ有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ascii="HGP創英角ﾎﾟｯﾌﾟ体" w:hAnsi="HGP創英角ﾎﾟｯﾌﾟ体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18pt;mso-wrap-distance-left:9.05pt;mso-wrap-distance-right:9.05pt;mso-wrap-distance-top:0pt;mso-wrap-distance-bottom:0pt;margin-top:85.9pt;mso-position-vertical-relative:text;margin-left:4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（　）のみ有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3030" distR="83185" simplePos="0" locked="0" layoutInCell="1" allowOverlap="1" relativeHeight="18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35585</wp:posOffset>
                      </wp:positionV>
                      <wp:extent cx="889000" cy="938530"/>
                      <wp:effectExtent l="0" t="0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938520"/>
                                <a:chOff x="0" y="0"/>
                                <a:chExt cx="888840" cy="938520"/>
                              </a:xfrm>
                            </wpg:grpSpPr>
                            <wps:wsp>
                              <wps:cNvSpPr/>
                              <wps:spPr>
                                <a:xfrm rot="19211400">
                                  <a:off x="684000" y="458280"/>
                                  <a:ext cx="52560" cy="1015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86480" y="494280"/>
                                  <a:ext cx="341640" cy="5468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80800">
                                  <a:off x="612360" y="253800"/>
                                  <a:ext cx="92160" cy="6037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65600">
                                  <a:off x="5040" y="633600"/>
                                  <a:ext cx="151200" cy="57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534400">
                                  <a:off x="544680" y="626040"/>
                                  <a:ext cx="151200" cy="57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175320" y="363600"/>
                                  <a:ext cx="378360" cy="72360"/>
                                </a:xfrm>
                                <a:custGeom>
                                  <a:avLst/>
                                  <a:gdLst>
                                    <a:gd name="textAreaLeft" fmla="*/ 42840 w 214560"/>
                                    <a:gd name="textAreaRight" fmla="*/ 257760 w 214560"/>
                                    <a:gd name="textAreaTop" fmla="*/ 16920 h 41040"/>
                                    <a:gd name="textAreaBottom" fmla="*/ 24120 h 4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46080" y="181800"/>
                                  <a:ext cx="443880" cy="65520"/>
                                </a:xfrm>
                                <a:custGeom>
                                  <a:avLst/>
                                  <a:gdLst>
                                    <a:gd name="textAreaLeft" fmla="*/ 50400 w 251640"/>
                                    <a:gd name="textAreaRight" fmla="*/ 302400 w 251640"/>
                                    <a:gd name="textAreaTop" fmla="*/ 15120 h 37080"/>
                                    <a:gd name="textAreaBottom" fmla="*/ 21960 h 3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2pt;margin-top:32.85pt;width:57.65pt;height:67.65pt" coordorigin="1364,657" coordsize="1153,1353">
                      <v:shape id="shape_0" fillcolor="#99ccff" stroked="f" o:allowincell="t" style="position:absolute;left:2433;top:1093;width:82;height:159;mso-wrap-style:none;v-text-anchor:middle;rotation:320" type="_x0000_t135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1649;top:1150;width:537;height:860;mso-wrap-style:none;v-text-anchor:middle;rotation:9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2320;top:771;width:144;height:950;mso-wrap-style:none;v-text-anchor:middle;rotation:32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oundrect id="shape_0" fillcolor="#99cc00" stroked="f" o:allowincell="t" style="position:absolute;left:1364;top:1369;width:237;height:90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roundrect id="shape_0" fillcolor="#99cc00" stroked="f" o:allowincell="t" style="position:absolute;left:2214;top:1357;width:237;height:89;flip:x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shape id="shape_0" fillcolor="#ffcc99" stroked="f" o:allowincell="t" style="position:absolute;left:1633;top:943;width:595;height:113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fillcolor="#ffcc99" stroked="f" o:allowincell="t" style="position:absolute;left:1429;top:657;width:698;height:102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56155" cy="1268095"/>
                      <wp:effectExtent l="10160" t="10160" r="8890" b="889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267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5pt;margin-top:4.25pt;width:177.6pt;height:99.8pt;mso-wrap-style:none;v-text-anchor:middle">
                      <v:fill o:detectmouseclick="t" on="false"/>
                      <v:stroke color="#ff66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52.5pt;margin-top:9pt;width:95.7pt;height:24.4pt;mso-wrap-style:none;v-text-anchor:middle" type="_x0000_t136">
                  <v:path textpathok="t"/>
                  <v:textpath on="t" fitshape="t" string="お食事券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090930</wp:posOffset>
                      </wp:positionV>
                      <wp:extent cx="1533525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（　）のみ有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ascii="HGP創英角ﾎﾟｯﾌﾟ体" w:hAnsi="HGP創英角ﾎﾟｯﾌﾟ体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18pt;mso-wrap-distance-left:9.05pt;mso-wrap-distance-right:9.05pt;mso-wrap-distance-top:0pt;mso-wrap-distance-bottom:0pt;margin-top:85.9pt;mso-position-vertical-relative:text;margin-left:4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（　）のみ有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3030" distR="83185" simplePos="0" locked="0" layoutInCell="1" allowOverlap="1" relativeHeight="22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35585</wp:posOffset>
                      </wp:positionV>
                      <wp:extent cx="889000" cy="938530"/>
                      <wp:effectExtent l="0" t="0" r="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938520"/>
                                <a:chOff x="0" y="0"/>
                                <a:chExt cx="888840" cy="938520"/>
                              </a:xfrm>
                            </wpg:grpSpPr>
                            <wps:wsp>
                              <wps:cNvSpPr/>
                              <wps:spPr>
                                <a:xfrm rot="19211400">
                                  <a:off x="684000" y="458280"/>
                                  <a:ext cx="52560" cy="1015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86480" y="494280"/>
                                  <a:ext cx="341640" cy="5468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80800">
                                  <a:off x="612360" y="253800"/>
                                  <a:ext cx="92160" cy="6037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65600">
                                  <a:off x="5040" y="633600"/>
                                  <a:ext cx="151200" cy="57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534400">
                                  <a:off x="544680" y="626040"/>
                                  <a:ext cx="151200" cy="57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175320" y="363600"/>
                                  <a:ext cx="378360" cy="72360"/>
                                </a:xfrm>
                                <a:custGeom>
                                  <a:avLst/>
                                  <a:gdLst>
                                    <a:gd name="textAreaLeft" fmla="*/ 42840 w 214560"/>
                                    <a:gd name="textAreaRight" fmla="*/ 257760 w 214560"/>
                                    <a:gd name="textAreaTop" fmla="*/ 16920 h 41040"/>
                                    <a:gd name="textAreaBottom" fmla="*/ 24120 h 4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46080" y="181800"/>
                                  <a:ext cx="443880" cy="65520"/>
                                </a:xfrm>
                                <a:custGeom>
                                  <a:avLst/>
                                  <a:gdLst>
                                    <a:gd name="textAreaLeft" fmla="*/ 50400 w 251640"/>
                                    <a:gd name="textAreaRight" fmla="*/ 302400 w 251640"/>
                                    <a:gd name="textAreaTop" fmla="*/ 15120 h 37080"/>
                                    <a:gd name="textAreaBottom" fmla="*/ 21960 h 3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2pt;margin-top:32.85pt;width:57.65pt;height:67.65pt" coordorigin="1364,657" coordsize="1153,1353">
                      <v:shape id="shape_0" fillcolor="#99ccff" stroked="f" o:allowincell="t" style="position:absolute;left:2433;top:1093;width:82;height:159;mso-wrap-style:none;v-text-anchor:middle;rotation:320" type="_x0000_t135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1649;top:1150;width:537;height:860;mso-wrap-style:none;v-text-anchor:middle;rotation:9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2320;top:771;width:144;height:950;mso-wrap-style:none;v-text-anchor:middle;rotation:32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oundrect id="shape_0" fillcolor="#99cc00" stroked="f" o:allowincell="t" style="position:absolute;left:1364;top:1369;width:237;height:90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roundrect id="shape_0" fillcolor="#99cc00" stroked="f" o:allowincell="t" style="position:absolute;left:2214;top:1357;width:237;height:89;flip:x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shape id="shape_0" fillcolor="#ffcc99" stroked="f" o:allowincell="t" style="position:absolute;left:1633;top:943;width:595;height:113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fillcolor="#ffcc99" stroked="f" o:allowincell="t" style="position:absolute;left:1429;top:657;width:698;height:102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56155" cy="1268095"/>
                      <wp:effectExtent l="10160" t="10160" r="8890" b="889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267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5pt;margin-top:4.25pt;width:177.6pt;height:99.8pt;mso-wrap-style:none;v-text-anchor:middle">
                      <v:fill o:detectmouseclick="t" on="false"/>
                      <v:stroke color="#ff66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52.5pt;margin-top:9pt;width:95.7pt;height:24.4pt;mso-wrap-style:none;v-text-anchor:middle" type="_x0000_t136">
                  <v:path textpathok="t"/>
                  <v:textpath on="t" fitshape="t" string="お食事券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090930</wp:posOffset>
                      </wp:positionV>
                      <wp:extent cx="1533525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（　）のみ有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ascii="HGP創英角ﾎﾟｯﾌﾟ体" w:hAnsi="HGP創英角ﾎﾟｯﾌﾟ体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18pt;mso-wrap-distance-left:9.05pt;mso-wrap-distance-right:9.05pt;mso-wrap-distance-top:0pt;mso-wrap-distance-bottom:0pt;margin-top:85.9pt;mso-position-vertical-relative:text;margin-left:4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（　）のみ有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3030" distR="83185" simplePos="0" locked="0" layoutInCell="1" allowOverlap="1" relativeHeight="26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35585</wp:posOffset>
                      </wp:positionV>
                      <wp:extent cx="889000" cy="938530"/>
                      <wp:effectExtent l="0" t="0" r="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938520"/>
                                <a:chOff x="0" y="0"/>
                                <a:chExt cx="888840" cy="938520"/>
                              </a:xfrm>
                            </wpg:grpSpPr>
                            <wps:wsp>
                              <wps:cNvSpPr/>
                              <wps:spPr>
                                <a:xfrm rot="19211400">
                                  <a:off x="684000" y="458280"/>
                                  <a:ext cx="52560" cy="1015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86480" y="494280"/>
                                  <a:ext cx="341640" cy="5468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80800">
                                  <a:off x="612360" y="253800"/>
                                  <a:ext cx="92160" cy="6037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65600">
                                  <a:off x="5040" y="633600"/>
                                  <a:ext cx="151200" cy="57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534400">
                                  <a:off x="544680" y="626040"/>
                                  <a:ext cx="151200" cy="57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175320" y="363600"/>
                                  <a:ext cx="378360" cy="72360"/>
                                </a:xfrm>
                                <a:custGeom>
                                  <a:avLst/>
                                  <a:gdLst>
                                    <a:gd name="textAreaLeft" fmla="*/ 42840 w 214560"/>
                                    <a:gd name="textAreaRight" fmla="*/ 257760 w 214560"/>
                                    <a:gd name="textAreaTop" fmla="*/ 16920 h 41040"/>
                                    <a:gd name="textAreaBottom" fmla="*/ 24120 h 4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46080" y="181800"/>
                                  <a:ext cx="443880" cy="65520"/>
                                </a:xfrm>
                                <a:custGeom>
                                  <a:avLst/>
                                  <a:gdLst>
                                    <a:gd name="textAreaLeft" fmla="*/ 50400 w 251640"/>
                                    <a:gd name="textAreaRight" fmla="*/ 302400 w 251640"/>
                                    <a:gd name="textAreaTop" fmla="*/ 15120 h 37080"/>
                                    <a:gd name="textAreaBottom" fmla="*/ 21960 h 3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2pt;margin-top:32.85pt;width:57.65pt;height:67.65pt" coordorigin="1364,657" coordsize="1153,1353">
                      <v:shape id="shape_0" fillcolor="#99ccff" stroked="f" o:allowincell="t" style="position:absolute;left:2433;top:1093;width:82;height:159;mso-wrap-style:none;v-text-anchor:middle;rotation:320" type="_x0000_t135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1649;top:1150;width:537;height:860;mso-wrap-style:none;v-text-anchor:middle;rotation:9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2320;top:771;width:144;height:950;mso-wrap-style:none;v-text-anchor:middle;rotation:32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oundrect id="shape_0" fillcolor="#99cc00" stroked="f" o:allowincell="t" style="position:absolute;left:1364;top:1369;width:237;height:90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roundrect id="shape_0" fillcolor="#99cc00" stroked="f" o:allowincell="t" style="position:absolute;left:2214;top:1357;width:237;height:89;flip:x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shape id="shape_0" fillcolor="#ffcc99" stroked="f" o:allowincell="t" style="position:absolute;left:1633;top:943;width:595;height:113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fillcolor="#ffcc99" stroked="f" o:allowincell="t" style="position:absolute;left:1429;top:657;width:698;height:102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56155" cy="1268095"/>
                      <wp:effectExtent l="10160" t="10160" r="8890" b="889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267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5pt;margin-top:4.25pt;width:177.6pt;height:99.8pt;mso-wrap-style:none;v-text-anchor:middle">
                      <v:fill o:detectmouseclick="t" on="false"/>
                      <v:stroke color="#ff66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52.5pt;margin-top:9pt;width:95.7pt;height:24.4pt;mso-wrap-style:none;v-text-anchor:middle" type="_x0000_t136">
                  <v:path textpathok="t"/>
                  <v:textpath on="t" fitshape="t" string="お食事券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090930</wp:posOffset>
                      </wp:positionV>
                      <wp:extent cx="1533525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（　）のみ有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ascii="HGP創英角ﾎﾟｯﾌﾟ体" w:hAnsi="HGP創英角ﾎﾟｯﾌﾟ体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18pt;mso-wrap-distance-left:9.05pt;mso-wrap-distance-right:9.05pt;mso-wrap-distance-top:0pt;mso-wrap-distance-bottom:0pt;margin-top:85.9pt;mso-position-vertical-relative:text;margin-left:4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（　）のみ有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3030" distR="83185" simplePos="0" locked="0" layoutInCell="1" allowOverlap="1" relativeHeight="30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35585</wp:posOffset>
                      </wp:positionV>
                      <wp:extent cx="889000" cy="938530"/>
                      <wp:effectExtent l="0" t="0" r="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938520"/>
                                <a:chOff x="0" y="0"/>
                                <a:chExt cx="888840" cy="938520"/>
                              </a:xfrm>
                            </wpg:grpSpPr>
                            <wps:wsp>
                              <wps:cNvSpPr/>
                              <wps:spPr>
                                <a:xfrm rot="19211400">
                                  <a:off x="684000" y="458280"/>
                                  <a:ext cx="52560" cy="1015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86480" y="494280"/>
                                  <a:ext cx="341640" cy="5468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80800">
                                  <a:off x="612360" y="253800"/>
                                  <a:ext cx="92160" cy="6037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65600">
                                  <a:off x="5040" y="633600"/>
                                  <a:ext cx="151200" cy="57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534400">
                                  <a:off x="544680" y="626040"/>
                                  <a:ext cx="151200" cy="57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175320" y="363600"/>
                                  <a:ext cx="378360" cy="72360"/>
                                </a:xfrm>
                                <a:custGeom>
                                  <a:avLst/>
                                  <a:gdLst>
                                    <a:gd name="textAreaLeft" fmla="*/ 42840 w 214560"/>
                                    <a:gd name="textAreaRight" fmla="*/ 257760 w 214560"/>
                                    <a:gd name="textAreaTop" fmla="*/ 16920 h 41040"/>
                                    <a:gd name="textAreaBottom" fmla="*/ 24120 h 4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46080" y="181800"/>
                                  <a:ext cx="443880" cy="65520"/>
                                </a:xfrm>
                                <a:custGeom>
                                  <a:avLst/>
                                  <a:gdLst>
                                    <a:gd name="textAreaLeft" fmla="*/ 50400 w 251640"/>
                                    <a:gd name="textAreaRight" fmla="*/ 302400 w 251640"/>
                                    <a:gd name="textAreaTop" fmla="*/ 15120 h 37080"/>
                                    <a:gd name="textAreaBottom" fmla="*/ 21960 h 3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2pt;margin-top:32.85pt;width:57.65pt;height:67.65pt" coordorigin="1364,657" coordsize="1153,1353">
                      <v:shape id="shape_0" fillcolor="#99ccff" stroked="f" o:allowincell="t" style="position:absolute;left:2433;top:1093;width:82;height:159;mso-wrap-style:none;v-text-anchor:middle;rotation:320" type="_x0000_t135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1649;top:1150;width:537;height:860;mso-wrap-style:none;v-text-anchor:middle;rotation:9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2320;top:771;width:144;height:950;mso-wrap-style:none;v-text-anchor:middle;rotation:32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oundrect id="shape_0" fillcolor="#99cc00" stroked="f" o:allowincell="t" style="position:absolute;left:1364;top:1369;width:237;height:90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roundrect id="shape_0" fillcolor="#99cc00" stroked="f" o:allowincell="t" style="position:absolute;left:2214;top:1357;width:237;height:89;flip:x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shape id="shape_0" fillcolor="#ffcc99" stroked="f" o:allowincell="t" style="position:absolute;left:1633;top:943;width:595;height:113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fillcolor="#ffcc99" stroked="f" o:allowincell="t" style="position:absolute;left:1429;top:657;width:698;height:102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56155" cy="1268095"/>
                      <wp:effectExtent l="10160" t="10160" r="8890" b="889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267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5pt;margin-top:4.25pt;width:177.6pt;height:99.8pt;mso-wrap-style:none;v-text-anchor:middle">
                      <v:fill o:detectmouseclick="t" on="false"/>
                      <v:stroke color="#ff66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52.5pt;margin-top:9pt;width:95.7pt;height:24.4pt;mso-wrap-style:none;v-text-anchor:middle" type="_x0000_t136">
                  <v:path textpathok="t"/>
                  <v:textpath on="t" fitshape="t" string="お食事券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090930</wp:posOffset>
                      </wp:positionV>
                      <wp:extent cx="1533525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（　）のみ有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ascii="HGP創英角ﾎﾟｯﾌﾟ体" w:hAnsi="HGP創英角ﾎﾟｯﾌﾟ体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18pt;mso-wrap-distance-left:9.05pt;mso-wrap-distance-right:9.05pt;mso-wrap-distance-top:0pt;mso-wrap-distance-bottom:0pt;margin-top:85.9pt;mso-position-vertical-relative:text;margin-left:4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（　）のみ有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3030" distR="83185" simplePos="0" locked="0" layoutInCell="1" allowOverlap="1" relativeHeight="34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35585</wp:posOffset>
                      </wp:positionV>
                      <wp:extent cx="889000" cy="938530"/>
                      <wp:effectExtent l="0" t="0" r="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938520"/>
                                <a:chOff x="0" y="0"/>
                                <a:chExt cx="888840" cy="938520"/>
                              </a:xfrm>
                            </wpg:grpSpPr>
                            <wps:wsp>
                              <wps:cNvSpPr/>
                              <wps:spPr>
                                <a:xfrm rot="19211400">
                                  <a:off x="684000" y="458280"/>
                                  <a:ext cx="52560" cy="1015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86480" y="494280"/>
                                  <a:ext cx="341640" cy="5468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80800">
                                  <a:off x="612360" y="253800"/>
                                  <a:ext cx="92160" cy="6037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65600">
                                  <a:off x="5040" y="633600"/>
                                  <a:ext cx="151200" cy="57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534400">
                                  <a:off x="544680" y="626040"/>
                                  <a:ext cx="151200" cy="57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175320" y="363600"/>
                                  <a:ext cx="378360" cy="72360"/>
                                </a:xfrm>
                                <a:custGeom>
                                  <a:avLst/>
                                  <a:gdLst>
                                    <a:gd name="textAreaLeft" fmla="*/ 42840 w 214560"/>
                                    <a:gd name="textAreaRight" fmla="*/ 257760 w 214560"/>
                                    <a:gd name="textAreaTop" fmla="*/ 16920 h 41040"/>
                                    <a:gd name="textAreaBottom" fmla="*/ 24120 h 4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46080" y="181800"/>
                                  <a:ext cx="443880" cy="65520"/>
                                </a:xfrm>
                                <a:custGeom>
                                  <a:avLst/>
                                  <a:gdLst>
                                    <a:gd name="textAreaLeft" fmla="*/ 50400 w 251640"/>
                                    <a:gd name="textAreaRight" fmla="*/ 302400 w 251640"/>
                                    <a:gd name="textAreaTop" fmla="*/ 15120 h 37080"/>
                                    <a:gd name="textAreaBottom" fmla="*/ 21960 h 3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2pt;margin-top:32.85pt;width:57.65pt;height:67.65pt" coordorigin="1364,657" coordsize="1153,1353">
                      <v:shape id="shape_0" fillcolor="#99ccff" stroked="f" o:allowincell="t" style="position:absolute;left:2433;top:1093;width:82;height:159;mso-wrap-style:none;v-text-anchor:middle;rotation:320" type="_x0000_t135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1649;top:1150;width:537;height:860;mso-wrap-style:none;v-text-anchor:middle;rotation:9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2320;top:771;width:144;height:950;mso-wrap-style:none;v-text-anchor:middle;rotation:32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oundrect id="shape_0" fillcolor="#99cc00" stroked="f" o:allowincell="t" style="position:absolute;left:1364;top:1369;width:237;height:90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roundrect id="shape_0" fillcolor="#99cc00" stroked="f" o:allowincell="t" style="position:absolute;left:2214;top:1357;width:237;height:89;flip:x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shape id="shape_0" fillcolor="#ffcc99" stroked="f" o:allowincell="t" style="position:absolute;left:1633;top:943;width:595;height:113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fillcolor="#ffcc99" stroked="f" o:allowincell="t" style="position:absolute;left:1429;top:657;width:698;height:102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56155" cy="1268095"/>
                      <wp:effectExtent l="10160" t="10160" r="8890" b="889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267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5pt;margin-top:4.25pt;width:177.6pt;height:99.8pt;mso-wrap-style:none;v-text-anchor:middle">
                      <v:fill o:detectmouseclick="t" on="false"/>
                      <v:stroke color="#ff66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52.5pt;margin-top:9pt;width:95.7pt;height:24.4pt;mso-wrap-style:none;v-text-anchor:middle" type="_x0000_t136">
                  <v:path textpathok="t"/>
                  <v:textpath on="t" fitshape="t" string="お食事券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090930</wp:posOffset>
                      </wp:positionV>
                      <wp:extent cx="1533525" cy="2286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（　）のみ有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ascii="HGP創英角ﾎﾟｯﾌﾟ体" w:hAnsi="HGP創英角ﾎﾟｯﾌﾟ体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18pt;mso-wrap-distance-left:9.05pt;mso-wrap-distance-right:9.05pt;mso-wrap-distance-top:0pt;mso-wrap-distance-bottom:0pt;margin-top:85.9pt;mso-position-vertical-relative:text;margin-left:4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（　）のみ有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3030" distR="83185" simplePos="0" locked="0" layoutInCell="1" allowOverlap="1" relativeHeight="38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35585</wp:posOffset>
                      </wp:positionV>
                      <wp:extent cx="889000" cy="938530"/>
                      <wp:effectExtent l="0" t="0" r="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938520"/>
                                <a:chOff x="0" y="0"/>
                                <a:chExt cx="888840" cy="938520"/>
                              </a:xfrm>
                            </wpg:grpSpPr>
                            <wps:wsp>
                              <wps:cNvSpPr/>
                              <wps:spPr>
                                <a:xfrm rot="19211400">
                                  <a:off x="684000" y="458280"/>
                                  <a:ext cx="52560" cy="1015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86480" y="494280"/>
                                  <a:ext cx="341640" cy="5468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80800">
                                  <a:off x="612360" y="253800"/>
                                  <a:ext cx="92160" cy="6037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65600">
                                  <a:off x="5040" y="633600"/>
                                  <a:ext cx="151200" cy="57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534400">
                                  <a:off x="544680" y="626040"/>
                                  <a:ext cx="151200" cy="57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175320" y="363600"/>
                                  <a:ext cx="378360" cy="72360"/>
                                </a:xfrm>
                                <a:custGeom>
                                  <a:avLst/>
                                  <a:gdLst>
                                    <a:gd name="textAreaLeft" fmla="*/ 42840 w 214560"/>
                                    <a:gd name="textAreaRight" fmla="*/ 257760 w 214560"/>
                                    <a:gd name="textAreaTop" fmla="*/ 16920 h 41040"/>
                                    <a:gd name="textAreaBottom" fmla="*/ 24120 h 4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46080" y="181800"/>
                                  <a:ext cx="443880" cy="65520"/>
                                </a:xfrm>
                                <a:custGeom>
                                  <a:avLst/>
                                  <a:gdLst>
                                    <a:gd name="textAreaLeft" fmla="*/ 50400 w 251640"/>
                                    <a:gd name="textAreaRight" fmla="*/ 302400 w 251640"/>
                                    <a:gd name="textAreaTop" fmla="*/ 15120 h 37080"/>
                                    <a:gd name="textAreaBottom" fmla="*/ 21960 h 3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2pt;margin-top:32.85pt;width:57.65pt;height:67.65pt" coordorigin="1364,657" coordsize="1153,1353">
                      <v:shape id="shape_0" fillcolor="#99ccff" stroked="f" o:allowincell="t" style="position:absolute;left:2433;top:1093;width:82;height:159;mso-wrap-style:none;v-text-anchor:middle;rotation:320" type="_x0000_t135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1649;top:1150;width:537;height:860;mso-wrap-style:none;v-text-anchor:middle;rotation:9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2320;top:771;width:144;height:950;mso-wrap-style:none;v-text-anchor:middle;rotation:32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oundrect id="shape_0" fillcolor="#99cc00" stroked="f" o:allowincell="t" style="position:absolute;left:1364;top:1369;width:237;height:90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roundrect id="shape_0" fillcolor="#99cc00" stroked="f" o:allowincell="t" style="position:absolute;left:2214;top:1357;width:237;height:89;flip:x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shape id="shape_0" fillcolor="#ffcc99" stroked="f" o:allowincell="t" style="position:absolute;left:1633;top:943;width:595;height:113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fillcolor="#ffcc99" stroked="f" o:allowincell="t" style="position:absolute;left:1429;top:657;width:698;height:102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56155" cy="1268095"/>
                      <wp:effectExtent l="10160" t="10160" r="8890" b="889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267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5pt;margin-top:4.25pt;width:177.6pt;height:99.8pt;mso-wrap-style:none;v-text-anchor:middle">
                      <v:fill o:detectmouseclick="t" on="false"/>
                      <v:stroke color="#ff66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52.5pt;margin-top:9pt;width:95.7pt;height:24.4pt;mso-wrap-style:none;v-text-anchor:middle" type="_x0000_t136">
                  <v:path textpathok="t"/>
                  <v:textpath on="t" fitshape="t" string="お食事券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090930</wp:posOffset>
                      </wp:positionV>
                      <wp:extent cx="1533525" cy="22860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（　）のみ有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ascii="HGP創英角ﾎﾟｯﾌﾟ体" w:hAnsi="HGP創英角ﾎﾟｯﾌﾟ体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18pt;mso-wrap-distance-left:9.05pt;mso-wrap-distance-right:9.05pt;mso-wrap-distance-top:0pt;mso-wrap-distance-bottom:0pt;margin-top:85.9pt;mso-position-vertical-relative:text;margin-left:4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（　）のみ有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3030" distR="83185" simplePos="0" locked="0" layoutInCell="1" allowOverlap="1" relativeHeight="42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35585</wp:posOffset>
                      </wp:positionV>
                      <wp:extent cx="889000" cy="938530"/>
                      <wp:effectExtent l="0" t="0" r="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938520"/>
                                <a:chOff x="0" y="0"/>
                                <a:chExt cx="888840" cy="938520"/>
                              </a:xfrm>
                            </wpg:grpSpPr>
                            <wps:wsp>
                              <wps:cNvSpPr/>
                              <wps:spPr>
                                <a:xfrm rot="19211400">
                                  <a:off x="684000" y="458280"/>
                                  <a:ext cx="52560" cy="1015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86480" y="494280"/>
                                  <a:ext cx="341640" cy="5468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80800">
                                  <a:off x="612360" y="253800"/>
                                  <a:ext cx="92160" cy="6037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65600">
                                  <a:off x="5040" y="633600"/>
                                  <a:ext cx="151200" cy="57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534400">
                                  <a:off x="544680" y="626040"/>
                                  <a:ext cx="151200" cy="57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175320" y="363600"/>
                                  <a:ext cx="378360" cy="72360"/>
                                </a:xfrm>
                                <a:custGeom>
                                  <a:avLst/>
                                  <a:gdLst>
                                    <a:gd name="textAreaLeft" fmla="*/ 42840 w 214560"/>
                                    <a:gd name="textAreaRight" fmla="*/ 257760 w 214560"/>
                                    <a:gd name="textAreaTop" fmla="*/ 16920 h 41040"/>
                                    <a:gd name="textAreaBottom" fmla="*/ 24120 h 4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46080" y="181800"/>
                                  <a:ext cx="443880" cy="65520"/>
                                </a:xfrm>
                                <a:custGeom>
                                  <a:avLst/>
                                  <a:gdLst>
                                    <a:gd name="textAreaLeft" fmla="*/ 50400 w 251640"/>
                                    <a:gd name="textAreaRight" fmla="*/ 302400 w 251640"/>
                                    <a:gd name="textAreaTop" fmla="*/ 15120 h 37080"/>
                                    <a:gd name="textAreaBottom" fmla="*/ 21960 h 3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2pt;margin-top:32.85pt;width:57.65pt;height:67.65pt" coordorigin="1364,657" coordsize="1153,1353">
                      <v:shape id="shape_0" fillcolor="#99ccff" stroked="f" o:allowincell="t" style="position:absolute;left:2433;top:1093;width:82;height:159;mso-wrap-style:none;v-text-anchor:middle;rotation:320" type="_x0000_t135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1649;top:1150;width:537;height:860;mso-wrap-style:none;v-text-anchor:middle;rotation:9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2320;top:771;width:144;height:950;mso-wrap-style:none;v-text-anchor:middle;rotation:32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oundrect id="shape_0" fillcolor="#99cc00" stroked="f" o:allowincell="t" style="position:absolute;left:1364;top:1369;width:237;height:90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roundrect id="shape_0" fillcolor="#99cc00" stroked="f" o:allowincell="t" style="position:absolute;left:2214;top:1357;width:237;height:89;flip:x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shape id="shape_0" fillcolor="#ffcc99" stroked="f" o:allowincell="t" style="position:absolute;left:1633;top:943;width:595;height:113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fillcolor="#ffcc99" stroked="f" o:allowincell="t" style="position:absolute;left:1429;top:657;width:698;height:102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56155" cy="1268095"/>
                      <wp:effectExtent l="10160" t="10160" r="8890" b="889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267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5pt;margin-top:4.25pt;width:177.6pt;height:99.8pt;mso-wrap-style:none;v-text-anchor:middle">
                      <v:fill o:detectmouseclick="t" on="false"/>
                      <v:stroke color="#ff66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52.5pt;margin-top:9pt;width:95.7pt;height:24.4pt;mso-wrap-style:none;v-text-anchor:middle" type="_x0000_t136">
                  <v:path textpathok="t"/>
                  <v:textpath on="t" fitshape="t" string="お食事券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090930</wp:posOffset>
                      </wp:positionV>
                      <wp:extent cx="1533525" cy="22860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（　）のみ有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ascii="HGP創英角ﾎﾟｯﾌﾟ体" w:hAnsi="HGP創英角ﾎﾟｯﾌﾟ体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18pt;mso-wrap-distance-left:9.05pt;mso-wrap-distance-right:9.05pt;mso-wrap-distance-top:0pt;mso-wrap-distance-bottom:0pt;margin-top:85.9pt;mso-position-vertical-relative:text;margin-left:4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（　）のみ有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3030" distR="83185" simplePos="0" locked="0" layoutInCell="1" allowOverlap="1" relativeHeight="46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35585</wp:posOffset>
                      </wp:positionV>
                      <wp:extent cx="889000" cy="938530"/>
                      <wp:effectExtent l="0" t="0" r="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938520"/>
                                <a:chOff x="0" y="0"/>
                                <a:chExt cx="888840" cy="938520"/>
                              </a:xfrm>
                            </wpg:grpSpPr>
                            <wps:wsp>
                              <wps:cNvSpPr/>
                              <wps:spPr>
                                <a:xfrm rot="19211400">
                                  <a:off x="684000" y="458280"/>
                                  <a:ext cx="52560" cy="1015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86480" y="494280"/>
                                  <a:ext cx="341640" cy="5468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80800">
                                  <a:off x="612360" y="253800"/>
                                  <a:ext cx="92160" cy="6037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65600">
                                  <a:off x="5040" y="633600"/>
                                  <a:ext cx="151200" cy="57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534400">
                                  <a:off x="544680" y="626040"/>
                                  <a:ext cx="151200" cy="57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175320" y="363600"/>
                                  <a:ext cx="378360" cy="72360"/>
                                </a:xfrm>
                                <a:custGeom>
                                  <a:avLst/>
                                  <a:gdLst>
                                    <a:gd name="textAreaLeft" fmla="*/ 42840 w 214560"/>
                                    <a:gd name="textAreaRight" fmla="*/ 257760 w 214560"/>
                                    <a:gd name="textAreaTop" fmla="*/ 16920 h 41040"/>
                                    <a:gd name="textAreaBottom" fmla="*/ 24120 h 4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46080" y="181800"/>
                                  <a:ext cx="443880" cy="65520"/>
                                </a:xfrm>
                                <a:custGeom>
                                  <a:avLst/>
                                  <a:gdLst>
                                    <a:gd name="textAreaLeft" fmla="*/ 50400 w 251640"/>
                                    <a:gd name="textAreaRight" fmla="*/ 302400 w 251640"/>
                                    <a:gd name="textAreaTop" fmla="*/ 15120 h 37080"/>
                                    <a:gd name="textAreaBottom" fmla="*/ 21960 h 3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2pt;margin-top:32.85pt;width:57.65pt;height:67.65pt" coordorigin="1364,657" coordsize="1153,1353">
                      <v:shape id="shape_0" fillcolor="#99ccff" stroked="f" o:allowincell="t" style="position:absolute;left:2433;top:1093;width:82;height:159;mso-wrap-style:none;v-text-anchor:middle;rotation:320" type="_x0000_t135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1649;top:1150;width:537;height:860;mso-wrap-style:none;v-text-anchor:middle;rotation:9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2320;top:771;width:144;height:950;mso-wrap-style:none;v-text-anchor:middle;rotation:32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oundrect id="shape_0" fillcolor="#99cc00" stroked="f" o:allowincell="t" style="position:absolute;left:1364;top:1369;width:237;height:90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roundrect id="shape_0" fillcolor="#99cc00" stroked="f" o:allowincell="t" style="position:absolute;left:2214;top:1357;width:237;height:89;flip:x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shape id="shape_0" fillcolor="#ffcc99" stroked="f" o:allowincell="t" style="position:absolute;left:1633;top:943;width:595;height:113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fillcolor="#ffcc99" stroked="f" o:allowincell="t" style="position:absolute;left:1429;top:657;width:698;height:102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56155" cy="1268095"/>
                      <wp:effectExtent l="10160" t="10160" r="8890" b="889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267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5pt;margin-top:4.25pt;width:177.6pt;height:99.8pt;mso-wrap-style:none;v-text-anchor:middle">
                      <v:fill o:detectmouseclick="t" on="false"/>
                      <v:stroke color="#ff66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52.5pt;margin-top:9pt;width:95.7pt;height:24.4pt;mso-wrap-style:none;v-text-anchor:middle" type="_x0000_t136">
                  <v:path textpathok="t"/>
                  <v:textpath on="t" fitshape="t" string="お食事券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090930</wp:posOffset>
                      </wp:positionV>
                      <wp:extent cx="1533525" cy="22860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（　）のみ有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ascii="HGP創英角ﾎﾟｯﾌﾟ体" w:hAnsi="HGP創英角ﾎﾟｯﾌﾟ体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18pt;mso-wrap-distance-left:9.05pt;mso-wrap-distance-right:9.05pt;mso-wrap-distance-top:0pt;mso-wrap-distance-bottom:0pt;margin-top:85.9pt;mso-position-vertical-relative:text;margin-left:4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（　）のみ有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3030" distR="83185" simplePos="0" locked="0" layoutInCell="1" allowOverlap="1" relativeHeight="50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35585</wp:posOffset>
                      </wp:positionV>
                      <wp:extent cx="889000" cy="938530"/>
                      <wp:effectExtent l="0" t="0" r="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938520"/>
                                <a:chOff x="0" y="0"/>
                                <a:chExt cx="888840" cy="938520"/>
                              </a:xfrm>
                            </wpg:grpSpPr>
                            <wps:wsp>
                              <wps:cNvSpPr/>
                              <wps:spPr>
                                <a:xfrm rot="19211400">
                                  <a:off x="684000" y="458280"/>
                                  <a:ext cx="52560" cy="1015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86480" y="494280"/>
                                  <a:ext cx="341640" cy="5468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80800">
                                  <a:off x="612360" y="253800"/>
                                  <a:ext cx="92160" cy="6037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65600">
                                  <a:off x="5040" y="633600"/>
                                  <a:ext cx="151200" cy="57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534400">
                                  <a:off x="544680" y="626040"/>
                                  <a:ext cx="151200" cy="57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175320" y="363600"/>
                                  <a:ext cx="378360" cy="72360"/>
                                </a:xfrm>
                                <a:custGeom>
                                  <a:avLst/>
                                  <a:gdLst>
                                    <a:gd name="textAreaLeft" fmla="*/ 42840 w 214560"/>
                                    <a:gd name="textAreaRight" fmla="*/ 257760 w 214560"/>
                                    <a:gd name="textAreaTop" fmla="*/ 16920 h 41040"/>
                                    <a:gd name="textAreaBottom" fmla="*/ 24120 h 4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46080" y="181800"/>
                                  <a:ext cx="443880" cy="65520"/>
                                </a:xfrm>
                                <a:custGeom>
                                  <a:avLst/>
                                  <a:gdLst>
                                    <a:gd name="textAreaLeft" fmla="*/ 50400 w 251640"/>
                                    <a:gd name="textAreaRight" fmla="*/ 302400 w 251640"/>
                                    <a:gd name="textAreaTop" fmla="*/ 15120 h 37080"/>
                                    <a:gd name="textAreaBottom" fmla="*/ 21960 h 3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2pt;margin-top:32.85pt;width:57.65pt;height:67.65pt" coordorigin="1364,657" coordsize="1153,1353">
                      <v:shape id="shape_0" fillcolor="#99ccff" stroked="f" o:allowincell="t" style="position:absolute;left:2433;top:1093;width:82;height:159;mso-wrap-style:none;v-text-anchor:middle;rotation:320" type="_x0000_t135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1649;top:1150;width:537;height:860;mso-wrap-style:none;v-text-anchor:middle;rotation:9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2320;top:771;width:144;height:950;mso-wrap-style:none;v-text-anchor:middle;rotation:32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oundrect id="shape_0" fillcolor="#99cc00" stroked="f" o:allowincell="t" style="position:absolute;left:1364;top:1369;width:237;height:90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roundrect id="shape_0" fillcolor="#99cc00" stroked="f" o:allowincell="t" style="position:absolute;left:2214;top:1357;width:237;height:89;flip:x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shape id="shape_0" fillcolor="#ffcc99" stroked="f" o:allowincell="t" style="position:absolute;left:1633;top:943;width:595;height:113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fillcolor="#ffcc99" stroked="f" o:allowincell="t" style="position:absolute;left:1429;top:657;width:698;height:102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56155" cy="1268095"/>
                      <wp:effectExtent l="10160" t="10160" r="8890" b="889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267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5pt;margin-top:4.25pt;width:177.6pt;height:99.8pt;mso-wrap-style:none;v-text-anchor:middle">
                      <v:fill o:detectmouseclick="t" on="false"/>
                      <v:stroke color="#ff66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52.5pt;margin-top:9pt;width:95.7pt;height:24.4pt;mso-wrap-style:none;v-text-anchor:middle" type="_x0000_t136">
                  <v:path textpathok="t"/>
                  <v:textpath on="t" fitshape="t" string="お食事券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090930</wp:posOffset>
                      </wp:positionV>
                      <wp:extent cx="1533525" cy="228600"/>
                      <wp:effectExtent l="0" t="0" r="0" b="0"/>
                      <wp:wrapNone/>
                      <wp:docPr id="5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（　）のみ有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ascii="HGP創英角ﾎﾟｯﾌﾟ体" w:hAnsi="HGP創英角ﾎﾟｯﾌﾟ体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18pt;mso-wrap-distance-left:9.05pt;mso-wrap-distance-right:9.05pt;mso-wrap-distance-top:0pt;mso-wrap-distance-bottom:0pt;margin-top:85.9pt;mso-position-vertical-relative:text;margin-left:4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（　）のみ有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3030" distR="83185" simplePos="0" locked="0" layoutInCell="1" allowOverlap="1" relativeHeight="54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35585</wp:posOffset>
                      </wp:positionV>
                      <wp:extent cx="889000" cy="938530"/>
                      <wp:effectExtent l="0" t="0" r="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938520"/>
                                <a:chOff x="0" y="0"/>
                                <a:chExt cx="888840" cy="938520"/>
                              </a:xfrm>
                            </wpg:grpSpPr>
                            <wps:wsp>
                              <wps:cNvSpPr/>
                              <wps:spPr>
                                <a:xfrm rot="19211400">
                                  <a:off x="684000" y="458280"/>
                                  <a:ext cx="52560" cy="1015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86480" y="494280"/>
                                  <a:ext cx="341640" cy="5468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80800">
                                  <a:off x="612360" y="253800"/>
                                  <a:ext cx="92160" cy="6037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65600">
                                  <a:off x="5040" y="633600"/>
                                  <a:ext cx="151200" cy="57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534400">
                                  <a:off x="544680" y="626040"/>
                                  <a:ext cx="151200" cy="57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175320" y="363600"/>
                                  <a:ext cx="378360" cy="72360"/>
                                </a:xfrm>
                                <a:custGeom>
                                  <a:avLst/>
                                  <a:gdLst>
                                    <a:gd name="textAreaLeft" fmla="*/ 42840 w 214560"/>
                                    <a:gd name="textAreaRight" fmla="*/ 257760 w 214560"/>
                                    <a:gd name="textAreaTop" fmla="*/ 16920 h 41040"/>
                                    <a:gd name="textAreaBottom" fmla="*/ 24120 h 4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46080" y="181800"/>
                                  <a:ext cx="443880" cy="65520"/>
                                </a:xfrm>
                                <a:custGeom>
                                  <a:avLst/>
                                  <a:gdLst>
                                    <a:gd name="textAreaLeft" fmla="*/ 50400 w 251640"/>
                                    <a:gd name="textAreaRight" fmla="*/ 302400 w 251640"/>
                                    <a:gd name="textAreaTop" fmla="*/ 15120 h 37080"/>
                                    <a:gd name="textAreaBottom" fmla="*/ 21960 h 3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2pt;margin-top:32.85pt;width:57.65pt;height:67.65pt" coordorigin="1364,657" coordsize="1153,1353">
                      <v:shape id="shape_0" fillcolor="#99ccff" stroked="f" o:allowincell="t" style="position:absolute;left:2433;top:1093;width:82;height:159;mso-wrap-style:none;v-text-anchor:middle;rotation:320" type="_x0000_t135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1649;top:1150;width:537;height:860;mso-wrap-style:none;v-text-anchor:middle;rotation:9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2320;top:771;width:144;height:950;mso-wrap-style:none;v-text-anchor:middle;rotation:32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oundrect id="shape_0" fillcolor="#99cc00" stroked="f" o:allowincell="t" style="position:absolute;left:1364;top:1369;width:237;height:90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roundrect id="shape_0" fillcolor="#99cc00" stroked="f" o:allowincell="t" style="position:absolute;left:2214;top:1357;width:237;height:89;flip:x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shape id="shape_0" fillcolor="#ffcc99" stroked="f" o:allowincell="t" style="position:absolute;left:1633;top:943;width:595;height:113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fillcolor="#ffcc99" stroked="f" o:allowincell="t" style="position:absolute;left:1429;top:657;width:698;height:102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56155" cy="1268095"/>
                      <wp:effectExtent l="10160" t="10160" r="8890" b="889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267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5pt;margin-top:4.25pt;width:177.6pt;height:99.8pt;mso-wrap-style:none;v-text-anchor:middle">
                      <v:fill o:detectmouseclick="t" on="false"/>
                      <v:stroke color="#ff66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52.5pt;margin-top:9pt;width:95.7pt;height:24.4pt;mso-wrap-style:none;v-text-anchor:middle" type="_x0000_t136">
                  <v:path textpathok="t"/>
                  <v:textpath on="t" fitshape="t" string="お食事券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090930</wp:posOffset>
                      </wp:positionV>
                      <wp:extent cx="1533525" cy="228600"/>
                      <wp:effectExtent l="0" t="0" r="0" b="0"/>
                      <wp:wrapNone/>
                      <wp:docPr id="5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（　）のみ有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ascii="HGP創英角ﾎﾟｯﾌﾟ体" w:hAnsi="HGP創英角ﾎﾟｯﾌﾟ体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18pt;mso-wrap-distance-left:9.05pt;mso-wrap-distance-right:9.05pt;mso-wrap-distance-top:0pt;mso-wrap-distance-bottom:0pt;margin-top:85.9pt;mso-position-vertical-relative:text;margin-left:4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（　）のみ有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3030" distR="83185" simplePos="0" locked="0" layoutInCell="1" allowOverlap="1" relativeHeight="58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35585</wp:posOffset>
                      </wp:positionV>
                      <wp:extent cx="889000" cy="938530"/>
                      <wp:effectExtent l="0" t="0" r="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938520"/>
                                <a:chOff x="0" y="0"/>
                                <a:chExt cx="888840" cy="938520"/>
                              </a:xfrm>
                            </wpg:grpSpPr>
                            <wps:wsp>
                              <wps:cNvSpPr/>
                              <wps:spPr>
                                <a:xfrm rot="19211400">
                                  <a:off x="684000" y="458280"/>
                                  <a:ext cx="52560" cy="1015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86480" y="494280"/>
                                  <a:ext cx="341640" cy="5468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80800">
                                  <a:off x="612360" y="253800"/>
                                  <a:ext cx="92160" cy="6037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65600">
                                  <a:off x="5040" y="633600"/>
                                  <a:ext cx="151200" cy="57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534400">
                                  <a:off x="544680" y="626040"/>
                                  <a:ext cx="151200" cy="57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175320" y="363600"/>
                                  <a:ext cx="378360" cy="72360"/>
                                </a:xfrm>
                                <a:custGeom>
                                  <a:avLst/>
                                  <a:gdLst>
                                    <a:gd name="textAreaLeft" fmla="*/ 42840 w 214560"/>
                                    <a:gd name="textAreaRight" fmla="*/ 257760 w 214560"/>
                                    <a:gd name="textAreaTop" fmla="*/ 16920 h 41040"/>
                                    <a:gd name="textAreaBottom" fmla="*/ 24120 h 4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46080" y="181800"/>
                                  <a:ext cx="443880" cy="65520"/>
                                </a:xfrm>
                                <a:custGeom>
                                  <a:avLst/>
                                  <a:gdLst>
                                    <a:gd name="textAreaLeft" fmla="*/ 50400 w 251640"/>
                                    <a:gd name="textAreaRight" fmla="*/ 302400 w 251640"/>
                                    <a:gd name="textAreaTop" fmla="*/ 15120 h 37080"/>
                                    <a:gd name="textAreaBottom" fmla="*/ 21960 h 3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2pt;margin-top:32.85pt;width:57.65pt;height:67.65pt" coordorigin="1364,657" coordsize="1153,1353">
                      <v:shape id="shape_0" fillcolor="#99ccff" stroked="f" o:allowincell="t" style="position:absolute;left:2433;top:1093;width:82;height:159;mso-wrap-style:none;v-text-anchor:middle;rotation:320" type="_x0000_t135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1649;top:1150;width:537;height:860;mso-wrap-style:none;v-text-anchor:middle;rotation:9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2320;top:771;width:144;height:950;mso-wrap-style:none;v-text-anchor:middle;rotation:32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oundrect id="shape_0" fillcolor="#99cc00" stroked="f" o:allowincell="t" style="position:absolute;left:1364;top:1369;width:237;height:90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roundrect id="shape_0" fillcolor="#99cc00" stroked="f" o:allowincell="t" style="position:absolute;left:2214;top:1357;width:237;height:89;flip:x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shape id="shape_0" fillcolor="#ffcc99" stroked="f" o:allowincell="t" style="position:absolute;left:1633;top:943;width:595;height:113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fillcolor="#ffcc99" stroked="f" o:allowincell="t" style="position:absolute;left:1429;top:657;width:698;height:102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56155" cy="1268095"/>
                      <wp:effectExtent l="10160" t="10160" r="8890" b="889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267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5pt;margin-top:4.25pt;width:177.6pt;height:99.8pt;mso-wrap-style:none;v-text-anchor:middle">
                      <v:fill o:detectmouseclick="t" on="false"/>
                      <v:stroke color="#ff66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52.5pt;margin-top:9pt;width:95.7pt;height:24.4pt;mso-wrap-style:none;v-text-anchor:middle" type="_x0000_t136">
                  <v:path textpathok="t"/>
                  <v:textpath on="t" fitshape="t" string="お食事券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090930</wp:posOffset>
                      </wp:positionV>
                      <wp:extent cx="1533525" cy="228600"/>
                      <wp:effectExtent l="0" t="0" r="0" b="0"/>
                      <wp:wrapNone/>
                      <wp:docPr id="6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（　）のみ有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ascii="HGP創英角ﾎﾟｯﾌﾟ体" w:hAnsi="HGP創英角ﾎﾟｯﾌﾟ体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18pt;mso-wrap-distance-left:9.05pt;mso-wrap-distance-right:9.05pt;mso-wrap-distance-top:0pt;mso-wrap-distance-bottom:0pt;margin-top:85.9pt;mso-position-vertical-relative:text;margin-left:4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（　）のみ有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3030" distR="83185" simplePos="0" locked="0" layoutInCell="1" allowOverlap="1" relativeHeight="62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35585</wp:posOffset>
                      </wp:positionV>
                      <wp:extent cx="889000" cy="938530"/>
                      <wp:effectExtent l="0" t="0" r="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938520"/>
                                <a:chOff x="0" y="0"/>
                                <a:chExt cx="888840" cy="938520"/>
                              </a:xfrm>
                            </wpg:grpSpPr>
                            <wps:wsp>
                              <wps:cNvSpPr/>
                              <wps:spPr>
                                <a:xfrm rot="19211400">
                                  <a:off x="684000" y="458280"/>
                                  <a:ext cx="52560" cy="1015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86480" y="494280"/>
                                  <a:ext cx="341640" cy="5468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80800">
                                  <a:off x="612360" y="253800"/>
                                  <a:ext cx="92160" cy="6037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65600">
                                  <a:off x="5040" y="633600"/>
                                  <a:ext cx="151200" cy="57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534400">
                                  <a:off x="544680" y="626040"/>
                                  <a:ext cx="151200" cy="57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175320" y="363600"/>
                                  <a:ext cx="378360" cy="72360"/>
                                </a:xfrm>
                                <a:custGeom>
                                  <a:avLst/>
                                  <a:gdLst>
                                    <a:gd name="textAreaLeft" fmla="*/ 42840 w 214560"/>
                                    <a:gd name="textAreaRight" fmla="*/ 257760 w 214560"/>
                                    <a:gd name="textAreaTop" fmla="*/ 16920 h 41040"/>
                                    <a:gd name="textAreaBottom" fmla="*/ 24120 h 4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46080" y="181800"/>
                                  <a:ext cx="443880" cy="65520"/>
                                </a:xfrm>
                                <a:custGeom>
                                  <a:avLst/>
                                  <a:gdLst>
                                    <a:gd name="textAreaLeft" fmla="*/ 50400 w 251640"/>
                                    <a:gd name="textAreaRight" fmla="*/ 302400 w 251640"/>
                                    <a:gd name="textAreaTop" fmla="*/ 15120 h 37080"/>
                                    <a:gd name="textAreaBottom" fmla="*/ 21960 h 3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2pt;margin-top:32.85pt;width:57.65pt;height:67.65pt" coordorigin="1364,657" coordsize="1153,1353">
                      <v:shape id="shape_0" fillcolor="#99ccff" stroked="f" o:allowincell="t" style="position:absolute;left:2433;top:1093;width:82;height:159;mso-wrap-style:none;v-text-anchor:middle;rotation:320" type="_x0000_t135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1649;top:1150;width:537;height:860;mso-wrap-style:none;v-text-anchor:middle;rotation:9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2320;top:771;width:144;height:950;mso-wrap-style:none;v-text-anchor:middle;rotation:32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oundrect id="shape_0" fillcolor="#99cc00" stroked="f" o:allowincell="t" style="position:absolute;left:1364;top:1369;width:237;height:90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roundrect id="shape_0" fillcolor="#99cc00" stroked="f" o:allowincell="t" style="position:absolute;left:2214;top:1357;width:237;height:89;flip:x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shape id="shape_0" fillcolor="#ffcc99" stroked="f" o:allowincell="t" style="position:absolute;left:1633;top:943;width:595;height:113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fillcolor="#ffcc99" stroked="f" o:allowincell="t" style="position:absolute;left:1429;top:657;width:698;height:102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56155" cy="1268095"/>
                      <wp:effectExtent l="10160" t="10160" r="8890" b="889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267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5pt;margin-top:4.25pt;width:177.6pt;height:99.8pt;mso-wrap-style:none;v-text-anchor:middle">
                      <v:fill o:detectmouseclick="t" on="false"/>
                      <v:stroke color="#ff66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52.5pt;margin-top:9pt;width:95.7pt;height:24.4pt;mso-wrap-style:none;v-text-anchor:middle" type="_x0000_t136">
                  <v:path textpathok="t"/>
                  <v:textpath on="t" fitshape="t" string="お食事券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090930</wp:posOffset>
                      </wp:positionV>
                      <wp:extent cx="1533525" cy="228600"/>
                      <wp:effectExtent l="0" t="0" r="0" b="0"/>
                      <wp:wrapNone/>
                      <wp:docPr id="6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（　）のみ有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ascii="HGP創英角ﾎﾟｯﾌﾟ体" w:hAnsi="HGP創英角ﾎﾟｯﾌﾟ体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18pt;mso-wrap-distance-left:9.05pt;mso-wrap-distance-right:9.05pt;mso-wrap-distance-top:0pt;mso-wrap-distance-bottom:0pt;margin-top:85.9pt;mso-position-vertical-relative:text;margin-left:4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（　）のみ有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3030" distR="83185" simplePos="0" locked="0" layoutInCell="1" allowOverlap="1" relativeHeight="66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35585</wp:posOffset>
                      </wp:positionV>
                      <wp:extent cx="889000" cy="938530"/>
                      <wp:effectExtent l="0" t="0" r="0" b="6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938520"/>
                                <a:chOff x="0" y="0"/>
                                <a:chExt cx="888840" cy="938520"/>
                              </a:xfrm>
                            </wpg:grpSpPr>
                            <wps:wsp>
                              <wps:cNvSpPr/>
                              <wps:spPr>
                                <a:xfrm rot="19211400">
                                  <a:off x="684000" y="458280"/>
                                  <a:ext cx="52560" cy="1015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86480" y="494280"/>
                                  <a:ext cx="341640" cy="5468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80800">
                                  <a:off x="612360" y="253800"/>
                                  <a:ext cx="92160" cy="6037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65600">
                                  <a:off x="5040" y="633600"/>
                                  <a:ext cx="151200" cy="57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534400">
                                  <a:off x="544680" y="626040"/>
                                  <a:ext cx="151200" cy="57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175320" y="363600"/>
                                  <a:ext cx="378360" cy="72360"/>
                                </a:xfrm>
                                <a:custGeom>
                                  <a:avLst/>
                                  <a:gdLst>
                                    <a:gd name="textAreaLeft" fmla="*/ 42840 w 214560"/>
                                    <a:gd name="textAreaRight" fmla="*/ 257760 w 214560"/>
                                    <a:gd name="textAreaTop" fmla="*/ 16920 h 41040"/>
                                    <a:gd name="textAreaBottom" fmla="*/ 24120 h 4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46080" y="181800"/>
                                  <a:ext cx="443880" cy="65520"/>
                                </a:xfrm>
                                <a:custGeom>
                                  <a:avLst/>
                                  <a:gdLst>
                                    <a:gd name="textAreaLeft" fmla="*/ 50400 w 251640"/>
                                    <a:gd name="textAreaRight" fmla="*/ 302400 w 251640"/>
                                    <a:gd name="textAreaTop" fmla="*/ 15120 h 37080"/>
                                    <a:gd name="textAreaBottom" fmla="*/ 21960 h 3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2pt;margin-top:32.85pt;width:57.65pt;height:67.65pt" coordorigin="1364,657" coordsize="1153,1353">
                      <v:shape id="shape_0" fillcolor="#99ccff" stroked="f" o:allowincell="t" style="position:absolute;left:2433;top:1093;width:82;height:159;mso-wrap-style:none;v-text-anchor:middle;rotation:320" type="_x0000_t135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1649;top:1150;width:537;height:860;mso-wrap-style:none;v-text-anchor:middle;rotation:9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2320;top:771;width:144;height:950;mso-wrap-style:none;v-text-anchor:middle;rotation:32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oundrect id="shape_0" fillcolor="#99cc00" stroked="f" o:allowincell="t" style="position:absolute;left:1364;top:1369;width:237;height:90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roundrect id="shape_0" fillcolor="#99cc00" stroked="f" o:allowincell="t" style="position:absolute;left:2214;top:1357;width:237;height:89;flip:x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shape id="shape_0" fillcolor="#ffcc99" stroked="f" o:allowincell="t" style="position:absolute;left:1633;top:943;width:595;height:113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fillcolor="#ffcc99" stroked="f" o:allowincell="t" style="position:absolute;left:1429;top:657;width:698;height:102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56155" cy="1268095"/>
                      <wp:effectExtent l="10160" t="10160" r="8890" b="889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267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5pt;margin-top:4.25pt;width:177.6pt;height:99.8pt;mso-wrap-style:none;v-text-anchor:middle">
                      <v:fill o:detectmouseclick="t" on="false"/>
                      <v:stroke color="#ff66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52.5pt;margin-top:9pt;width:95.7pt;height:24.4pt;mso-wrap-style:none;v-text-anchor:middle" type="_x0000_t136">
                  <v:path textpathok="t"/>
                  <v:textpath on="t" fitshape="t" string="お食事券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090930</wp:posOffset>
                      </wp:positionV>
                      <wp:extent cx="1533525" cy="228600"/>
                      <wp:effectExtent l="0" t="0" r="0" b="0"/>
                      <wp:wrapNone/>
                      <wp:docPr id="6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（　）のみ有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ascii="HGP創英角ﾎﾟｯﾌﾟ体" w:hAnsi="HGP創英角ﾎﾟｯﾌﾟ体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18pt;mso-wrap-distance-left:9.05pt;mso-wrap-distance-right:9.05pt;mso-wrap-distance-top:0pt;mso-wrap-distance-bottom:0pt;margin-top:85.9pt;mso-position-vertical-relative:text;margin-left:4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（　）のみ有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3030" distR="83185" simplePos="0" locked="0" layoutInCell="1" allowOverlap="1" relativeHeight="70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35585</wp:posOffset>
                      </wp:positionV>
                      <wp:extent cx="889000" cy="938530"/>
                      <wp:effectExtent l="0" t="0" r="0" b="63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938520"/>
                                <a:chOff x="0" y="0"/>
                                <a:chExt cx="888840" cy="938520"/>
                              </a:xfrm>
                            </wpg:grpSpPr>
                            <wps:wsp>
                              <wps:cNvSpPr/>
                              <wps:spPr>
                                <a:xfrm rot="19211400">
                                  <a:off x="684000" y="458280"/>
                                  <a:ext cx="52560" cy="1015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86480" y="494280"/>
                                  <a:ext cx="341640" cy="5468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80800">
                                  <a:off x="612360" y="253800"/>
                                  <a:ext cx="92160" cy="6037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65600">
                                  <a:off x="5040" y="633600"/>
                                  <a:ext cx="151200" cy="57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534400">
                                  <a:off x="544680" y="626040"/>
                                  <a:ext cx="151200" cy="57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175320" y="363600"/>
                                  <a:ext cx="378360" cy="72360"/>
                                </a:xfrm>
                                <a:custGeom>
                                  <a:avLst/>
                                  <a:gdLst>
                                    <a:gd name="textAreaLeft" fmla="*/ 42840 w 214560"/>
                                    <a:gd name="textAreaRight" fmla="*/ 257760 w 214560"/>
                                    <a:gd name="textAreaTop" fmla="*/ 16920 h 41040"/>
                                    <a:gd name="textAreaBottom" fmla="*/ 24120 h 4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46080" y="181800"/>
                                  <a:ext cx="443880" cy="65520"/>
                                </a:xfrm>
                                <a:custGeom>
                                  <a:avLst/>
                                  <a:gdLst>
                                    <a:gd name="textAreaLeft" fmla="*/ 50400 w 251640"/>
                                    <a:gd name="textAreaRight" fmla="*/ 302400 w 251640"/>
                                    <a:gd name="textAreaTop" fmla="*/ 15120 h 37080"/>
                                    <a:gd name="textAreaBottom" fmla="*/ 21960 h 3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2pt;margin-top:32.85pt;width:57.65pt;height:67.65pt" coordorigin="1364,657" coordsize="1153,1353">
                      <v:shape id="shape_0" fillcolor="#99ccff" stroked="f" o:allowincell="t" style="position:absolute;left:2433;top:1093;width:82;height:159;mso-wrap-style:none;v-text-anchor:middle;rotation:320" type="_x0000_t135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1649;top:1150;width:537;height:860;mso-wrap-style:none;v-text-anchor:middle;rotation:9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2320;top:771;width:144;height:950;mso-wrap-style:none;v-text-anchor:middle;rotation:32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oundrect id="shape_0" fillcolor="#99cc00" stroked="f" o:allowincell="t" style="position:absolute;left:1364;top:1369;width:237;height:90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roundrect id="shape_0" fillcolor="#99cc00" stroked="f" o:allowincell="t" style="position:absolute;left:2214;top:1357;width:237;height:89;flip:x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shape id="shape_0" fillcolor="#ffcc99" stroked="f" o:allowincell="t" style="position:absolute;left:1633;top:943;width:595;height:113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fillcolor="#ffcc99" stroked="f" o:allowincell="t" style="position:absolute;left:1429;top:657;width:698;height:102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56155" cy="1268095"/>
                      <wp:effectExtent l="10160" t="10160" r="8890" b="889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267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5pt;margin-top:4.25pt;width:177.6pt;height:99.8pt;mso-wrap-style:none;v-text-anchor:middle">
                      <v:fill o:detectmouseclick="t" on="false"/>
                      <v:stroke color="#ff66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52.5pt;margin-top:9pt;width:95.7pt;height:24.4pt;mso-wrap-style:none;v-text-anchor:middle" type="_x0000_t136">
                  <v:path textpathok="t"/>
                  <v:textpath on="t" fitshape="t" string="お食事券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090930</wp:posOffset>
                      </wp:positionV>
                      <wp:extent cx="1533525" cy="228600"/>
                      <wp:effectExtent l="0" t="0" r="0" b="0"/>
                      <wp:wrapNone/>
                      <wp:docPr id="7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（　）のみ有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ascii="HGP創英角ﾎﾟｯﾌﾟ体" w:hAnsi="HGP創英角ﾎﾟｯﾌﾟ体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18pt;mso-wrap-distance-left:9.05pt;mso-wrap-distance-right:9.05pt;mso-wrap-distance-top:0pt;mso-wrap-distance-bottom:0pt;margin-top:85.9pt;mso-position-vertical-relative:text;margin-left:4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（　）のみ有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3030" distR="83185" simplePos="0" locked="0" layoutInCell="1" allowOverlap="1" relativeHeight="74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35585</wp:posOffset>
                      </wp:positionV>
                      <wp:extent cx="889000" cy="938530"/>
                      <wp:effectExtent l="0" t="0" r="0" b="63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938520"/>
                                <a:chOff x="0" y="0"/>
                                <a:chExt cx="888840" cy="938520"/>
                              </a:xfrm>
                            </wpg:grpSpPr>
                            <wps:wsp>
                              <wps:cNvSpPr/>
                              <wps:spPr>
                                <a:xfrm rot="19211400">
                                  <a:off x="684000" y="458280"/>
                                  <a:ext cx="52560" cy="1015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86480" y="494280"/>
                                  <a:ext cx="341640" cy="5468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80800">
                                  <a:off x="612360" y="253800"/>
                                  <a:ext cx="92160" cy="6037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65600">
                                  <a:off x="5040" y="633600"/>
                                  <a:ext cx="151200" cy="57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534400">
                                  <a:off x="544680" y="626040"/>
                                  <a:ext cx="151200" cy="57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175320" y="363600"/>
                                  <a:ext cx="378360" cy="72360"/>
                                </a:xfrm>
                                <a:custGeom>
                                  <a:avLst/>
                                  <a:gdLst>
                                    <a:gd name="textAreaLeft" fmla="*/ 42840 w 214560"/>
                                    <a:gd name="textAreaRight" fmla="*/ 257760 w 214560"/>
                                    <a:gd name="textAreaTop" fmla="*/ 16920 h 41040"/>
                                    <a:gd name="textAreaBottom" fmla="*/ 24120 h 4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46080" y="181800"/>
                                  <a:ext cx="443880" cy="65520"/>
                                </a:xfrm>
                                <a:custGeom>
                                  <a:avLst/>
                                  <a:gdLst>
                                    <a:gd name="textAreaLeft" fmla="*/ 50400 w 251640"/>
                                    <a:gd name="textAreaRight" fmla="*/ 302400 w 251640"/>
                                    <a:gd name="textAreaTop" fmla="*/ 15120 h 37080"/>
                                    <a:gd name="textAreaBottom" fmla="*/ 21960 h 3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2pt;margin-top:32.85pt;width:57.65pt;height:67.65pt" coordorigin="1364,657" coordsize="1153,1353">
                      <v:shape id="shape_0" fillcolor="#99ccff" stroked="f" o:allowincell="t" style="position:absolute;left:2433;top:1093;width:82;height:159;mso-wrap-style:none;v-text-anchor:middle;rotation:320" type="_x0000_t135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1649;top:1150;width:537;height:860;mso-wrap-style:none;v-text-anchor:middle;rotation:9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2320;top:771;width:144;height:950;mso-wrap-style:none;v-text-anchor:middle;rotation:32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oundrect id="shape_0" fillcolor="#99cc00" stroked="f" o:allowincell="t" style="position:absolute;left:1364;top:1369;width:237;height:90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roundrect id="shape_0" fillcolor="#99cc00" stroked="f" o:allowincell="t" style="position:absolute;left:2214;top:1357;width:237;height:89;flip:x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shape id="shape_0" fillcolor="#ffcc99" stroked="f" o:allowincell="t" style="position:absolute;left:1633;top:943;width:595;height:113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fillcolor="#ffcc99" stroked="f" o:allowincell="t" style="position:absolute;left:1429;top:657;width:698;height:102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56155" cy="1268095"/>
                      <wp:effectExtent l="10160" t="10160" r="8890" b="889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267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5pt;margin-top:4.25pt;width:177.6pt;height:99.8pt;mso-wrap-style:none;v-text-anchor:middle">
                      <v:fill o:detectmouseclick="t" on="false"/>
                      <v:stroke color="#ff66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52.5pt;margin-top:9pt;width:95.7pt;height:24.4pt;mso-wrap-style:none;v-text-anchor:middle" type="_x0000_t136">
                  <v:path textpathok="t"/>
                  <v:textpath on="t" fitshape="t" string="お食事券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090930</wp:posOffset>
                      </wp:positionV>
                      <wp:extent cx="1533525" cy="228600"/>
                      <wp:effectExtent l="0" t="0" r="0" b="0"/>
                      <wp:wrapNone/>
                      <wp:docPr id="7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（　）のみ有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ascii="HGP創英角ﾎﾟｯﾌﾟ体" w:hAnsi="HGP創英角ﾎﾟｯﾌﾟ体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18pt;mso-wrap-distance-left:9.05pt;mso-wrap-distance-right:9.05pt;mso-wrap-distance-top:0pt;mso-wrap-distance-bottom:0pt;margin-top:85.9pt;mso-position-vertical-relative:text;margin-left:4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（　）のみ有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3030" distR="83185" simplePos="0" locked="0" layoutInCell="1" allowOverlap="1" relativeHeight="78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35585</wp:posOffset>
                      </wp:positionV>
                      <wp:extent cx="889000" cy="938530"/>
                      <wp:effectExtent l="0" t="0" r="0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938520"/>
                                <a:chOff x="0" y="0"/>
                                <a:chExt cx="888840" cy="938520"/>
                              </a:xfrm>
                            </wpg:grpSpPr>
                            <wps:wsp>
                              <wps:cNvSpPr/>
                              <wps:spPr>
                                <a:xfrm rot="19211400">
                                  <a:off x="684000" y="458280"/>
                                  <a:ext cx="52560" cy="1015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86480" y="494280"/>
                                  <a:ext cx="341640" cy="5468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80800">
                                  <a:off x="612360" y="253800"/>
                                  <a:ext cx="92160" cy="6037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65600">
                                  <a:off x="5040" y="633600"/>
                                  <a:ext cx="151200" cy="57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534400">
                                  <a:off x="544680" y="626040"/>
                                  <a:ext cx="151200" cy="57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175320" y="363600"/>
                                  <a:ext cx="378360" cy="72360"/>
                                </a:xfrm>
                                <a:custGeom>
                                  <a:avLst/>
                                  <a:gdLst>
                                    <a:gd name="textAreaLeft" fmla="*/ 42840 w 214560"/>
                                    <a:gd name="textAreaRight" fmla="*/ 257760 w 214560"/>
                                    <a:gd name="textAreaTop" fmla="*/ 16920 h 41040"/>
                                    <a:gd name="textAreaBottom" fmla="*/ 24120 h 4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46080" y="181800"/>
                                  <a:ext cx="443880" cy="65520"/>
                                </a:xfrm>
                                <a:custGeom>
                                  <a:avLst/>
                                  <a:gdLst>
                                    <a:gd name="textAreaLeft" fmla="*/ 50400 w 251640"/>
                                    <a:gd name="textAreaRight" fmla="*/ 302400 w 251640"/>
                                    <a:gd name="textAreaTop" fmla="*/ 15120 h 37080"/>
                                    <a:gd name="textAreaBottom" fmla="*/ 21960 h 3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2pt;margin-top:32.85pt;width:57.65pt;height:67.65pt" coordorigin="1364,657" coordsize="1153,1353">
                      <v:shape id="shape_0" fillcolor="#99ccff" stroked="f" o:allowincell="t" style="position:absolute;left:2433;top:1093;width:82;height:159;mso-wrap-style:none;v-text-anchor:middle;rotation:320" type="_x0000_t135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1649;top:1150;width:537;height:860;mso-wrap-style:none;v-text-anchor:middle;rotation:9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2320;top:771;width:144;height:950;mso-wrap-style:none;v-text-anchor:middle;rotation:32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oundrect id="shape_0" fillcolor="#99cc00" stroked="f" o:allowincell="t" style="position:absolute;left:1364;top:1369;width:237;height:90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roundrect id="shape_0" fillcolor="#99cc00" stroked="f" o:allowincell="t" style="position:absolute;left:2214;top:1357;width:237;height:89;flip:x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shape id="shape_0" fillcolor="#ffcc99" stroked="f" o:allowincell="t" style="position:absolute;left:1633;top:943;width:595;height:113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fillcolor="#ffcc99" stroked="f" o:allowincell="t" style="position:absolute;left:1429;top:657;width:698;height:102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56155" cy="1268095"/>
                      <wp:effectExtent l="10160" t="10160" r="8890" b="889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267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5pt;margin-top:4.25pt;width:177.6pt;height:99.8pt;mso-wrap-style:none;v-text-anchor:middle">
                      <v:fill o:detectmouseclick="t" on="false"/>
                      <v:stroke color="#ff66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52.5pt;margin-top:9pt;width:95.7pt;height:24.4pt;mso-wrap-style:none;v-text-anchor:middle" type="_x0000_t136">
                  <v:path textpathok="t"/>
                  <v:textpath on="t" fitshape="t" string="お食事券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090930</wp:posOffset>
                      </wp:positionV>
                      <wp:extent cx="1533525" cy="228600"/>
                      <wp:effectExtent l="0" t="0" r="0" b="0"/>
                      <wp:wrapNone/>
                      <wp:docPr id="8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（　）のみ有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ascii="HGP創英角ﾎﾟｯﾌﾟ体" w:hAnsi="HGP創英角ﾎﾟｯﾌﾟ体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18pt;mso-wrap-distance-left:9.05pt;mso-wrap-distance-right:9.05pt;mso-wrap-distance-top:0pt;mso-wrap-distance-bottom:0pt;margin-top:85.9pt;mso-position-vertical-relative:text;margin-left:4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（　）のみ有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3030" distR="83185" simplePos="0" locked="0" layoutInCell="1" allowOverlap="1" relativeHeight="82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35585</wp:posOffset>
                      </wp:positionV>
                      <wp:extent cx="889000" cy="938530"/>
                      <wp:effectExtent l="0" t="0" r="0" b="63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938520"/>
                                <a:chOff x="0" y="0"/>
                                <a:chExt cx="888840" cy="938520"/>
                              </a:xfrm>
                            </wpg:grpSpPr>
                            <wps:wsp>
                              <wps:cNvSpPr/>
                              <wps:spPr>
                                <a:xfrm rot="19211400">
                                  <a:off x="684000" y="458280"/>
                                  <a:ext cx="52560" cy="1015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86480" y="494280"/>
                                  <a:ext cx="341640" cy="5468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80800">
                                  <a:off x="612360" y="253800"/>
                                  <a:ext cx="92160" cy="6037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65600">
                                  <a:off x="5040" y="633600"/>
                                  <a:ext cx="151200" cy="57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534400">
                                  <a:off x="544680" y="626040"/>
                                  <a:ext cx="151200" cy="57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175320" y="363600"/>
                                  <a:ext cx="378360" cy="72360"/>
                                </a:xfrm>
                                <a:custGeom>
                                  <a:avLst/>
                                  <a:gdLst>
                                    <a:gd name="textAreaLeft" fmla="*/ 42840 w 214560"/>
                                    <a:gd name="textAreaRight" fmla="*/ 257760 w 214560"/>
                                    <a:gd name="textAreaTop" fmla="*/ 16920 h 41040"/>
                                    <a:gd name="textAreaBottom" fmla="*/ 24120 h 4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20400">
                                  <a:off x="46080" y="181800"/>
                                  <a:ext cx="443880" cy="65520"/>
                                </a:xfrm>
                                <a:custGeom>
                                  <a:avLst/>
                                  <a:gdLst>
                                    <a:gd name="textAreaLeft" fmla="*/ 50400 w 251640"/>
                                    <a:gd name="textAreaRight" fmla="*/ 302400 w 251640"/>
                                    <a:gd name="textAreaTop" fmla="*/ 15120 h 37080"/>
                                    <a:gd name="textAreaBottom" fmla="*/ 21960 h 3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2pt;margin-top:32.85pt;width:57.65pt;height:67.65pt" coordorigin="1364,657" coordsize="1153,1353">
                      <v:shape id="shape_0" fillcolor="#99ccff" stroked="f" o:allowincell="t" style="position:absolute;left:2433;top:1093;width:82;height:159;mso-wrap-style:none;v-text-anchor:middle;rotation:320" type="_x0000_t135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1649;top:1150;width:537;height:860;mso-wrap-style:none;v-text-anchor:middle;rotation:9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2320;top:771;width:144;height:950;mso-wrap-style:none;v-text-anchor:middle;rotation:320" type="_x0000_t135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roundrect id="shape_0" fillcolor="#99cc00" stroked="f" o:allowincell="t" style="position:absolute;left:1364;top:1369;width:237;height:90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roundrect id="shape_0" fillcolor="#99cc00" stroked="f" o:allowincell="t" style="position:absolute;left:2214;top:1357;width:237;height:89;flip:x;mso-wrap-style:none;v-text-anchor:middle;rotation:18">
                        <v:fill o:detectmouseclick="t" type="solid" color2="#6633ff"/>
                        <v:stroke color="#3465a4" joinstyle="round" endcap="flat"/>
                        <w10:wrap type="none"/>
                      </v:roundrect>
                      <v:shape id="shape_0" fillcolor="#ffcc99" stroked="f" o:allowincell="t" style="position:absolute;left:1633;top:943;width:595;height:113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fillcolor="#ffcc99" stroked="f" o:allowincell="t" style="position:absolute;left:1429;top:657;width:698;height:102;mso-wrap-style:none;v-text-anchor:middle;rotation:115" type="_x0000_t64">
                        <v:fill o:detectmouseclick="t" type="solid" color2="#003366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56155" cy="1268095"/>
                      <wp:effectExtent l="10160" t="10160" r="8890" b="889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267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5pt;margin-top:4.25pt;width:177.6pt;height:99.8pt;mso-wrap-style:none;v-text-anchor:middle">
                      <v:fill o:detectmouseclick="t" on="false"/>
                      <v:stroke color="#ff6600" weight="1908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52.5pt;margin-top:9pt;width:95.7pt;height:24.4pt;mso-wrap-style:none;v-text-anchor:middle" type="_x0000_t136">
                  <v:path textpathok="t"/>
                  <v:textpath on="t" fitshape="t" string="お食事券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090930</wp:posOffset>
                      </wp:positionV>
                      <wp:extent cx="1533525" cy="228600"/>
                      <wp:effectExtent l="0" t="0" r="0" b="0"/>
                      <wp:wrapNone/>
                      <wp:docPr id="8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（　）のみ有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ascii="HGP創英角ﾎﾟｯﾌﾟ体" w:hAnsi="HGP創英角ﾎﾟｯﾌﾟ体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18pt;mso-wrap-distance-left:9.05pt;mso-wrap-distance-right:9.05pt;mso-wrap-distance-top:0pt;mso-wrap-distance-bottom:0pt;margin-top:85.9pt;mso-position-vertical-relative:text;margin-left:4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（　）のみ有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8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1:20:00Z</dcterms:created>
  <dc:creator>無料テンプレート</dc:creator>
  <dc:description/>
  <dc:language>en-US</dc:language>
  <cp:lastModifiedBy>in</cp:lastModifiedBy>
  <dcterms:modified xsi:type="dcterms:W3CDTF">2009-04-11T02:36:00Z</dcterms:modified>
  <cp:revision>2</cp:revision>
  <dc:subject/>
  <dc:title>お食事券</dc:title>
</cp:coreProperties>
</file>