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おしる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３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2971800"/>
                            <a:ext cx="3602880" cy="2961720"/>
                          </a:xfrm>
                        </wpg:grpSpPr>
                        <wps:wsp>
                          <wps:cNvSpPr/>
                          <wps:spPr>
                            <a:xfrm>
                              <a:off x="279360" y="0"/>
                              <a:ext cx="2181240" cy="116640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93400"/>
                              <a:ext cx="1954440" cy="843840"/>
                            </a:xfrm>
                            <a:prstGeom prst="ellipse">
                              <a:avLst/>
                            </a:prstGeom>
                            <a:solidFill>
                              <a:srgbClr val="9966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67600">
                              <a:off x="1500480" y="615600"/>
                              <a:ext cx="488160" cy="344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6520"/>
                              <a:ext cx="592920" cy="389160"/>
                            </a:xfrm>
                            <a:prstGeom prst="triangle">
                              <a:avLst>
                                <a:gd name="adj" fmla="val 6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6560" y="1733760"/>
                              <a:ext cx="410760" cy="93348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7360" y="381240"/>
                              <a:ext cx="1614240" cy="2172240"/>
                            </a:xfrm>
                            <a:custGeom>
                              <a:avLst/>
                              <a:gdLst>
                                <a:gd name="textAreaLeft" fmla="*/ 178920 w 915120"/>
                                <a:gd name="textAreaRight" fmla="*/ 647640 w 915120"/>
                                <a:gd name="textAreaTop" fmla="*/ 249840 h 1231560"/>
                                <a:gd name="textAreaBottom" fmla="*/ 981720 h 123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8444" y="2743"/>
                                    <a:pt x="15288" y="5080"/>
                                    <a:pt x="15288" y="10800"/>
                                  </a:cubicBezTo>
                                  <a:cubicBezTo>
                                    <a:pt x="15288" y="16520"/>
                                    <a:pt x="18444" y="18857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04600"/>
                              <a:ext cx="3244320" cy="356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84640" y="-1402560"/>
                                <a:ext cx="285840" cy="3233520"/>
                              </a:xfrm>
                              <a:custGeom>
                                <a:avLst/>
                                <a:gdLst>
                                  <a:gd name="textAreaLeft" fmla="*/ 25920 w 162000"/>
                                  <a:gd name="textAreaRight" fmla="*/ 136080 w 162000"/>
                                  <a:gd name="textAreaTop" fmla="*/ 296280 h 1833120"/>
                                  <a:gd name="textAreaBottom" fmla="*/ 1536840 h 18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463" y="21600"/>
                                    </a:lnTo>
                                    <a:lnTo>
                                      <a:pt x="3137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323352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498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2480" y="542880"/>
                              <a:ext cx="69840" cy="30780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565200"/>
                              <a:ext cx="87480" cy="3373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99400">
                              <a:off x="2565000" y="923760"/>
                              <a:ext cx="606600" cy="15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20250" y="3391"/>
                                    <a:pt x="18900" y="5080"/>
                                    <a:pt x="18900" y="10800"/>
                                  </a:cubicBezTo>
                                  <a:cubicBezTo>
                                    <a:pt x="18900" y="16520"/>
                                    <a:pt x="20250" y="1820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83200">
                              <a:off x="3005640" y="1122120"/>
                              <a:ext cx="208440" cy="74304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76600">
                              <a:off x="2805480" y="1361160"/>
                              <a:ext cx="7524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13600">
                            <a:off x="3657600" y="2628720"/>
                            <a:ext cx="2971800" cy="1359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8400">
                            <a:off x="4106520" y="3103560"/>
                            <a:ext cx="2158200" cy="43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あつあつ！あったまる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おしるこ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３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group id="shape_0" style="position:absolute;left:1080;top:4680;width:5603;height:6985">
                  <v:oval id="shape_0" fillcolor="#cc0000" stroked="t" o:allowincell="f" style="position:absolute;left:1520;top:4680;width:3434;height:1836;mso-wrap-style:none;v-text-anchor:middle;mso-position-horizontal-relative:char">
                    <v:fill o:detectmouseclick="t" type="solid" color2="#33ffff"/>
                    <v:stroke color="black" weight="19080" joinstyle="miter" endcap="flat"/>
                    <w10:wrap type="none"/>
                  </v:oval>
                  <v:oval id="shape_0" fillcolor="#996633" stroked="t" o:allowincell="f" style="position:absolute;left:1726;top:5142;width:3077;height:1328;mso-wrap-style:none;v-text-anchor:middle;mso-position-horizontal-relative:char">
                    <v:fill o:detectmouseclick="t" type="solid" color2="#6699cc"/>
                    <v:stroke color="black" weight="1908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3443;top:5649;width:768;height:542;mso-wrap-style:none;v-text-anchor:middle;rotation:144;mso-position-horizontal-relative:char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592;top:4911;width:933;height:612;mso-wrap-style:none;v-text-anchor:middle;mso-position-horizontal-relative:char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#cc0000" stroked="t" o:allowincell="f" style="position:absolute;left:2948;top:7411;width:646;height:1469;mso-wrap-style:none;v-text-anchor:middle;rotation:270;mso-position-horizontal-relative:char" type="_x0000_t130">
                    <v:fill o:detectmouseclick="t" type="solid" color2="#33ffff"/>
                    <v:stroke color="black" weight="19080" joinstyle="miter" endcap="flat"/>
                    <w10:wrap type="none"/>
                  </v:shape>
                  <v:rect id="shape_0" fillcolor="#cc0000" stroked="t" o:allowincell="f" style="position:absolute;left:1973;top:5281;width:2541;height:3420;mso-wrap-style:none;v-text-anchor:middle;rotation:270;mso-position-horizontal-relative:char">
                    <v:fill o:detectmouseclick="t" type="solid" color2="#33ffff"/>
                    <v:stroke color="black" weight="19080" joinstyle="miter" endcap="flat"/>
                    <w10:wrap type="none"/>
                  </v:rect>
                  <v:group id="shape_0" style="position:absolute;left:1080;top:6573;width:5109;height:5092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ff99" stroked="t" o:allowincell="f" style="position:absolute;left:3418;top:6573;width:449;height:5091;mso-wrap-style:none;v-text-anchor:middle;rotation:90;mso-position-horizontal-relative:char" type="_x0000_t8">
                      <v:fill o:detectmouseclick="t" type="solid" color2="#000066"/>
                      <v:stroke color="black" weight="19080" joinstyle="miter" endcap="flat"/>
                      <w10:wrap type="none"/>
                    </v:shape>
                    <v:rect id="shape_0" fillcolor="#ffff99" stroked="t" o:allowincell="f" style="position:absolute;left:1097;top:8782;width:5091;height:433;mso-wrap-style:none;v-text-anchor:middle;mso-position-horizontal-relative:char">
                      <v:fill o:detectmouseclick="t" type="solid" color2="#000066"/>
                      <v:stroke color="black" weight="19080" joinstyle="miter" endcap="flat"/>
                      <w10:wrap type="none"/>
                    </v:rect>
                    <v:line id="shape_0" from="1080,9007" to="5013,90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#cc0000" stroked="f" o:allowincell="f" style="position:absolute;left:4832;top:5535;width:109;height:484;mso-wrap-style:none;v-text-anchor:middle;mso-position-horizontal-relative:char">
                    <v:fill o:detectmouseclick="t" type="solid" color2="#33ffff"/>
                    <v:stroke color="#3465a4" joinstyle="round" endcap="flat"/>
                    <w10:wrap type="none"/>
                  </v:oval>
                  <v:oval id="shape_0" fillcolor="#cc0000" stroked="f" o:allowincell="f" style="position:absolute;left:1547;top:5570;width:137;height:530;mso-wrap-style:none;v-text-anchor:middle;mso-position-horizontal-relative:char">
                    <v:fill o:detectmouseclick="t" type="solid" color2="#33ffff"/>
                    <v:stroke color="#3465a4" joinstyle="round" endcap="flat"/>
                    <w10:wrap type="none"/>
                  </v:oval>
                  <v:rect id="shape_0" fillcolor="#cc0000" stroked="t" o:allowincell="f" style="position:absolute;left:5119;top:6134;width:954;height:2461;mso-wrap-style:none;v-text-anchor:middle;rotation:140;mso-position-horizontal-relative:char">
                    <v:fill o:detectmouseclick="t" type="solid" color2="#33ffff"/>
                    <v:stroke color="black" weight="19080" joinstyle="miter" endcap="flat"/>
                    <w10:wrap type="none"/>
                  </v:rect>
                  <v:shape id="shape_0" fillcolor="#cc0000" stroked="t" o:allowincell="f" style="position:absolute;left:5813;top:6448;width:327;height:1169;mso-wrap-style:none;v-text-anchor:middle;rotation:320;mso-position-horizontal-relative:char" type="_x0000_t130">
                    <v:fill o:detectmouseclick="t" type="solid" color2="#33ffff"/>
                    <v:stroke color="black" weight="19080" joinstyle="miter" endcap="flat"/>
                    <w10:wrap type="none"/>
                  </v:shape>
                  <v:oval id="shape_0" fillcolor="#cc0000" stroked="t" o:allowincell="f" style="position:absolute;left:5499;top:6824;width:1184;height:238;mso-wrap-style:none;v-text-anchor:middle;rotation:50;mso-position-horizontal-relative:char">
                    <v:fill o:detectmouseclick="t" type="solid" color2="#33ffff"/>
                    <v:stroke color="black" weight="19080" joinstyle="miter" endcap="flat"/>
                    <w10:wrap type="none"/>
                  </v:oval>
                </v:group>
                <v:oval id="shape_0" fillcolor="yellow" stroked="f" o:allowincell="f" style="position:absolute;left:5760;top:4140;width:4679;height:2140;mso-wrap-style:none;v-text-anchor:middle;rotation:19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fillcolor="red" stroked="t" o:allowincell="f" style="position:absolute;left:6467;top:4888;width:3398;height:691;mso-wrap-style:none;v-text-anchor:middle;rotation:20;mso-position-horizontal-relative:char" type="_x0000_t136">
                  <v:path textpathok="t"/>
                  <v:textpath on="t" fitshape="t" string="あつあつ！あったまる" style="font-family:&quot;HG創英角ﾎﾟｯﾌﾟ体&quot;;font-size:18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52:00Z</dcterms:created>
  <dc:creator>無料テンプレート</dc:creator>
  <dc:description/>
  <dc:language>en-US</dc:language>
  <cp:lastModifiedBy>in</cp:lastModifiedBy>
  <dcterms:modified xsi:type="dcterms:W3CDTF">2009-01-11T03:55:00Z</dcterms:modified>
  <cp:revision>4</cp:revision>
  <dc:subject/>
  <dc:title>おしるこの値札</dc:title>
</cp:coreProperties>
</file>