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774"/>
        <w:gridCol w:w="1576"/>
        <w:gridCol w:w="5776"/>
      </w:tblGrid>
      <w:tr>
        <w:trPr>
          <w:trHeight w:val="2205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場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2905</wp:posOffset>
                      </wp:positionV>
                      <wp:extent cx="3205480" cy="68453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5440" cy="684360"/>
                                <a:chOff x="0" y="0"/>
                                <a:chExt cx="320544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36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30.15pt;width:252.35pt;height:53.85pt" coordorigin="239,603" coordsize="5047,1077">
                      <v:line id="shape_0" from="247,603" to="5286,60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7,1143" to="5286,114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681" to="5278,1681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65735</wp:posOffset>
                      </wp:positionV>
                      <wp:extent cx="600075" cy="2305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会場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13.0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場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14350</wp:posOffset>
                      </wp:positionV>
                      <wp:extent cx="600075" cy="2305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フェア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40.5pt;mso-position-vertical-relative:text;margin-left:10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ェ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41375</wp:posOffset>
                      </wp:positionV>
                      <wp:extent cx="600075" cy="2305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参加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66.25pt;mso-position-vertical-relative:text;margin-left:10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参加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会場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77190</wp:posOffset>
                      </wp:positionV>
                      <wp:extent cx="3205480" cy="6845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5440" cy="684360"/>
                                <a:chOff x="0" y="0"/>
                                <a:chExt cx="320544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36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29.7pt;width:252.35pt;height:53.85pt" coordorigin="243,594" coordsize="5047,1077">
                      <v:line id="shape_0" from="251,594" to="5290,59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51,1134" to="5290,113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3,1672" to="5282,1672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720215</wp:posOffset>
                      </wp:positionV>
                      <wp:extent cx="3210560" cy="9982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135.45pt;width:252.75pt;height:78.55pt" coordorigin="230,2709" coordsize="5055,1571">
                      <v:line id="shape_0" from="246,2709" to="5285,270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6,3249" to="5285,324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0,3785" to="5269,378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0,4281" to="5269,4281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180080</wp:posOffset>
                      </wp:positionV>
                      <wp:extent cx="3210560" cy="9982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250.4pt;width:252.75pt;height:78.6pt" coordorigin="230,5008" coordsize="5055,1572">
                      <v:line id="shape_0" from="246,5008" to="5285,5008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6,5549" to="5285,554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0,6084" to="5269,608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0,6580" to="5269,6580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663440</wp:posOffset>
                      </wp:positionV>
                      <wp:extent cx="3210560" cy="9982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367.2pt;width:252.75pt;height:78.55pt" coordorigin="243,7344" coordsize="5055,1571">
                      <v:line id="shape_0" from="259,7344" to="5298,734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59,7884" to="5298,788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3,8420" to="5282,8420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3,8916" to="5282,8916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60020</wp:posOffset>
                      </wp:positionV>
                      <wp:extent cx="600075" cy="23050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会場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12.6pt;mso-position-vertical-relative:text;margin-left:10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場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508635</wp:posOffset>
                      </wp:positionV>
                      <wp:extent cx="600075" cy="2305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フェア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40.05pt;mso-position-vertical-relative:text;margin-left:11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フェ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835660</wp:posOffset>
                      </wp:positionV>
                      <wp:extent cx="600075" cy="23050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参加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18.15pt;mso-wrap-distance-left:9.05pt;mso-wrap-distance-right:9.05pt;mso-wrap-distance-top:0pt;mso-wrap-distance-bottom:0pt;margin-top:65.8pt;mso-position-vertical-relative:text;margin-left:10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参加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立地・会場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06705</wp:posOffset>
                      </wp:positionV>
                      <wp:extent cx="3210560" cy="9982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4.15pt;width:252.75pt;height:78.55pt" coordorigin="226,483" coordsize="5055,1571">
                      <v:line id="shape_0" from="242,483" to="5281,48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2,1023" to="5281,1023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1559" to="5265,155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2055" to="5265,205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立地・会場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料理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72415</wp:posOffset>
                      </wp:positionV>
                      <wp:extent cx="3210560" cy="9982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1.45pt;width:252.75pt;height:78.55pt" coordorigin="226,429" coordsize="5055,1571">
                      <v:line id="shape_0" from="242,429" to="5281,42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42,969" to="5281,969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1505" to="5265,1505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26,2001" to="5265,2001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料理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578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衣装・演出</w:t>
            </w:r>
          </w:p>
        </w:tc>
        <w:tc>
          <w:tcPr>
            <w:tcW w:w="5774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1620</wp:posOffset>
                      </wp:positionV>
                      <wp:extent cx="3210560" cy="99822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998280"/>
                                <a:chOff x="0" y="0"/>
                                <a:chExt cx="3210480" cy="9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30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3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828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20.6pt;width:252.75pt;height:78.55pt" coordorigin="239,412" coordsize="5055,1571">
                      <v:line id="shape_0" from="255,412" to="5294,412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55,952" to="5294,952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488" to="5278,1488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  <v:line id="shape_0" from="239,1984" to="5278,1984" stroked="t" o:allowincell="t" style="position:absolute">
                        <v:stroke color="silver" weight="1260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衣装・演出</w:t>
            </w:r>
          </w:p>
        </w:tc>
        <w:tc>
          <w:tcPr>
            <w:tcW w:w="5776" w:type="dxa"/>
            <w:tcBorders>
              <w:top w:val="single" w:sz="12" w:space="0" w:color="FF99CC"/>
              <w:left w:val="single" w:sz="12" w:space="0" w:color="FF99CC"/>
              <w:bottom w:val="single" w:sz="12" w:space="0" w:color="FF99CC"/>
              <w:right w:val="single" w:sz="12" w:space="0" w:color="FF99CC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20:00Z</dcterms:created>
  <dc:creator>無料テンプレート</dc:creator>
  <dc:description/>
  <cp:keywords/>
  <dc:language>en-US</dc:language>
  <cp:lastModifiedBy> </cp:lastModifiedBy>
  <dcterms:modified xsi:type="dcterms:W3CDTF">2009-07-28T11:21:00Z</dcterms:modified>
  <cp:revision>3</cp:revision>
  <dc:subject/>
  <dc:title>ブライダルフェアチェックメモ</dc:title>
</cp:coreProperties>
</file>