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5774"/>
        <w:gridCol w:w="1576"/>
        <w:gridCol w:w="5776"/>
      </w:tblGrid>
      <w:tr>
        <w:trPr>
          <w:trHeight w:val="2205" w:hRule="atLeast"/>
        </w:trPr>
        <w:tc>
          <w:tcPr>
            <w:tcW w:w="1578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会場</w:t>
            </w:r>
          </w:p>
        </w:tc>
        <w:tc>
          <w:tcPr>
            <w:tcW w:w="5774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  <w:lang w:val="en-US" w:eastAsia="en-US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382905</wp:posOffset>
                      </wp:positionV>
                      <wp:extent cx="3205480" cy="68453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5440" cy="684360"/>
                                <a:chOff x="0" y="0"/>
                                <a:chExt cx="3205440" cy="68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40" y="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34308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436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95pt;margin-top:30.15pt;width:252.35pt;height:53.85pt" coordorigin="239,603" coordsize="5047,1077">
                      <v:line id="shape_0" from="247,603" to="5286,603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  <v:line id="shape_0" from="247,1143" to="5286,1143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  <v:line id="shape_0" from="239,1681" to="5278,1681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65735</wp:posOffset>
                      </wp:positionV>
                      <wp:extent cx="600075" cy="23050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75" cy="230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会場名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25pt;height:18.15pt;mso-wrap-distance-left:9.05pt;mso-wrap-distance-right:9.05pt;mso-wrap-distance-top:0pt;mso-wrap-distance-bottom:0pt;margin-top:13.05pt;mso-position-vertical-relative:text;margin-left:10.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会場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514350</wp:posOffset>
                      </wp:positionV>
                      <wp:extent cx="600075" cy="2305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75" cy="230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フェア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25pt;height:18.15pt;mso-wrap-distance-left:9.05pt;mso-wrap-distance-right:9.05pt;mso-wrap-distance-top:0pt;mso-wrap-distance-bottom:0pt;margin-top:40.5pt;mso-position-vertical-relative:text;margin-left:10.8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フェ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841375</wp:posOffset>
                      </wp:positionV>
                      <wp:extent cx="600075" cy="23050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75" cy="230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参加日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25pt;height:18.15pt;mso-wrap-distance-left:9.05pt;mso-wrap-distance-right:9.05pt;mso-wrap-distance-top:0pt;mso-wrap-distance-bottom:0pt;margin-top:66.25pt;mso-position-vertical-relative:text;margin-left:10.3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参加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76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料理</w:t>
            </w:r>
          </w:p>
        </w:tc>
        <w:tc>
          <w:tcPr>
            <w:tcW w:w="5776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  <w:lang w:val="en-US" w:eastAsia="en-US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233680</wp:posOffset>
                      </wp:positionV>
                      <wp:extent cx="3210560" cy="9982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10480" cy="998280"/>
                                <a:chOff x="0" y="0"/>
                                <a:chExt cx="3210480" cy="99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34308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328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828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75pt;margin-top:18.4pt;width:252.75pt;height:78.55pt" coordorigin="215,368" coordsize="5055,1571">
                      <v:line id="shape_0" from="231,368" to="5270,368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  <v:line id="shape_0" from="231,908" to="5270,908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  <v:line id="shape_0" from="215,1444" to="5254,1444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  <v:line id="shape_0" from="215,1940" to="5254,1940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1693545</wp:posOffset>
                      </wp:positionV>
                      <wp:extent cx="3210560" cy="998220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10480" cy="998280"/>
                                <a:chOff x="0" y="0"/>
                                <a:chExt cx="3210480" cy="99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34308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328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828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75pt;margin-top:133.35pt;width:252.75pt;height:78.55pt" coordorigin="215,2667" coordsize="5055,1571">
                      <v:line id="shape_0" from="231,2667" to="5270,2667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  <v:line id="shape_0" from="231,3207" to="5270,3207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  <v:line id="shape_0" from="215,3743" to="5254,3743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  <v:line id="shape_0" from="215,4239" to="5254,4239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3176905</wp:posOffset>
                      </wp:positionV>
                      <wp:extent cx="3210560" cy="9982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10480" cy="998280"/>
                                <a:chOff x="0" y="0"/>
                                <a:chExt cx="3210480" cy="99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34308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328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828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4pt;margin-top:250.15pt;width:252.75pt;height:78.55pt" coordorigin="228,5003" coordsize="5055,1571">
                      <v:line id="shape_0" from="244,5003" to="5283,5003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  <v:line id="shape_0" from="244,5543" to="5283,5543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  <v:line id="shape_0" from="228,6079" to="5267,6079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  <v:line id="shape_0" from="228,6575" to="5267,6575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2323" w:hRule="atLeast"/>
        </w:trPr>
        <w:tc>
          <w:tcPr>
            <w:tcW w:w="1578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立地・施設</w:t>
            </w:r>
          </w:p>
        </w:tc>
        <w:tc>
          <w:tcPr>
            <w:tcW w:w="5774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  <w:lang w:val="en-US" w:eastAsia="en-US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306705</wp:posOffset>
                      </wp:positionV>
                      <wp:extent cx="3210560" cy="998220"/>
                      <wp:effectExtent l="6350" t="6350" r="635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10480" cy="998280"/>
                                <a:chOff x="0" y="0"/>
                                <a:chExt cx="3210480" cy="99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34308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328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828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3pt;margin-top:24.15pt;width:252.75pt;height:78.55pt" coordorigin="226,483" coordsize="5055,1571">
                      <v:line id="shape_0" from="242,483" to="5281,483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  <v:line id="shape_0" from="242,1023" to="5281,1023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  <v:line id="shape_0" from="226,1559" to="5265,1559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  <v:line id="shape_0" from="226,2055" to="5265,2055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576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衣装</w:t>
            </w:r>
          </w:p>
        </w:tc>
        <w:tc>
          <w:tcPr>
            <w:tcW w:w="5776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2323" w:hRule="atLeast"/>
        </w:trPr>
        <w:tc>
          <w:tcPr>
            <w:tcW w:w="1578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挙式会場</w:t>
            </w:r>
          </w:p>
        </w:tc>
        <w:tc>
          <w:tcPr>
            <w:tcW w:w="5774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  <w:lang w:val="en-US" w:eastAsia="en-US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272415</wp:posOffset>
                      </wp:positionV>
                      <wp:extent cx="3210560" cy="998220"/>
                      <wp:effectExtent l="6350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10480" cy="998280"/>
                                <a:chOff x="0" y="0"/>
                                <a:chExt cx="3210480" cy="99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34308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328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828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3pt;margin-top:21.45pt;width:252.75pt;height:78.55pt" coordorigin="226,429" coordsize="5055,1571">
                      <v:line id="shape_0" from="242,429" to="5281,429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  <v:line id="shape_0" from="242,969" to="5281,969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  <v:line id="shape_0" from="226,1505" to="5265,1505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  <v:line id="shape_0" from="226,2001" to="5265,2001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576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アイテム</w:t>
            </w:r>
          </w:p>
        </w:tc>
        <w:tc>
          <w:tcPr>
            <w:tcW w:w="5776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2323" w:hRule="atLeast"/>
        </w:trPr>
        <w:tc>
          <w:tcPr>
            <w:tcW w:w="1578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披露宴会場</w:t>
            </w:r>
          </w:p>
        </w:tc>
        <w:tc>
          <w:tcPr>
            <w:tcW w:w="5774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  <w:lang w:val="en-US" w:eastAsia="en-US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261620</wp:posOffset>
                      </wp:positionV>
                      <wp:extent cx="3210560" cy="998220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10480" cy="998280"/>
                                <a:chOff x="0" y="0"/>
                                <a:chExt cx="3210480" cy="99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34308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328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828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95pt;margin-top:20.6pt;width:252.75pt;height:78.55pt" coordorigin="239,412" coordsize="5055,1571">
                      <v:line id="shape_0" from="255,412" to="5294,412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  <v:line id="shape_0" from="255,952" to="5294,952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  <v:line id="shape_0" from="239,1488" to="5278,1488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  <v:line id="shape_0" from="239,1984" to="5278,1984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576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その他</w:t>
            </w:r>
          </w:p>
        </w:tc>
        <w:tc>
          <w:tcPr>
            <w:tcW w:w="5776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  <w:lang w:val="en-US" w:eastAsia="en-US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268605</wp:posOffset>
                      </wp:positionV>
                      <wp:extent cx="3210560" cy="9982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10480" cy="998280"/>
                                <a:chOff x="0" y="0"/>
                                <a:chExt cx="3210480" cy="99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34308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328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828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9pt;margin-top:21.15pt;width:252.75pt;height:78.55pt" coordorigin="218,423" coordsize="5055,1571">
                      <v:line id="shape_0" from="234,423" to="5273,423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  <v:line id="shape_0" from="234,963" to="5273,963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  <v:line id="shape_0" from="218,1499" to="5257,1499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  <v:line id="shape_0" from="218,1995" to="5257,1995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0:55:00Z</dcterms:created>
  <dc:creator>無料テンプレート</dc:creator>
  <dc:description/>
  <dc:language>en-US</dc:language>
  <cp:lastModifiedBy>in</cp:lastModifiedBy>
  <dcterms:modified xsi:type="dcterms:W3CDTF">2009-08-01T08:28:00Z</dcterms:modified>
  <cp:revision>3</cp:revision>
  <dc:subject/>
  <dc:title>ブライダルフェアメモ</dc:title>
</cp:coreProperties>
</file>