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6067425" cy="1028700"/>
                <wp:effectExtent l="127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028880"/>
                        </a:xfrm>
                        <a:custGeom>
                          <a:avLst/>
                          <a:gdLst>
                            <a:gd name="textAreaLeft" fmla="*/ 505800 w 3439800"/>
                            <a:gd name="textAreaRight" fmla="*/ 2934000 w 3439800"/>
                            <a:gd name="textAreaTop" fmla="*/ 3492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84424"/>
                              <a:lnTo>
                                <a:pt x="3178" y="1296"/>
                              </a:lnTo>
                              <a:arcTo wR="21600" hR="20153" stAng="-6720533" swAng="2641066"/>
                              <a:lnTo>
                                <a:pt x="18422" y="3996"/>
                              </a:lnTo>
                              <a:arcTo wR="21600" hR="20153" stAng="-4079467" swAng="58442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60099"/>
                              <a:lnTo>
                                <a:pt x="15722" y="16730"/>
                              </a:lnTo>
                              <a:arcTo wR="21600" hR="20153" stAng="-4555143" swAng="-1689715"/>
                              <a:lnTo>
                                <a:pt x="5878" y="19430"/>
                              </a:lnTo>
                              <a:arcTo wR="21600" hR="20153" stAng="-6244857" swAng="-106009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878" y="16730"/>
                              </a:moveTo>
                              <a:arcTo wR="21600" hR="20153" stAng="-6244857" swAng="-475675"/>
                              <a:lnTo>
                                <a:pt x="5878" y="19430"/>
                              </a:lnTo>
                            </a:path>
                            <a:path fill="none" w="21600" h="21600">
                              <a:moveTo>
                                <a:pt x="15722" y="16730"/>
                              </a:moveTo>
                              <a:arcTo wR="21600" hR="20153" stAng="-4555143" swAng="475675"/>
                              <a:lnTo>
                                <a:pt x="15722" y="19430"/>
                              </a:lnTo>
                            </a:path>
                            <a:path fill="none" w="21600" h="21600">
                              <a:moveTo>
                                <a:pt x="3178" y="3996"/>
                              </a:moveTo>
                              <a:lnTo>
                                <a:pt x="3178" y="17496"/>
                              </a:lnTo>
                            </a:path>
                            <a:path fill="none" w="21600" h="21600">
                              <a:moveTo>
                                <a:pt x="18422" y="3996"/>
                              </a:moveTo>
                              <a:lnTo>
                                <a:pt x="18422" y="17496"/>
                              </a:lnTo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99" stroked="f" o:allowincell="f" style="position:absolute;margin-left:5.4pt;margin-top:0pt;width:477.7pt;height:80.95pt;mso-wrap-style:none;v-text-anchor:middle">
                <v:fill o:detectmouseclick="t" type="solid" color2="#00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3857625" cy="257175"/>
                <wp:effectExtent l="56515" t="163830" r="5461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ブライダルフェアチェックリスト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27pt;width:303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ブライダルフェアチェックリスト</w:t>
                      </w:r>
                    </w:p>
                  </w:txbxContent>
                </v:textbox>
                <v:path textpathok="t"/>
                <v:textpath on="t" fitshape="t" string="ブライダルフェアチェックリスト" style="font-family:&quot;HG丸ｺﾞｼｯｸM-PRO&quot;;font-size:20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t" o:allowincell="f" style="position:absolute;margin-left:189pt;margin-top:99pt;width:113.25pt;height:15.2pt;mso-wrap-style:none;v-text-anchor:middle" type="_x0000_t136">
            <v:path textpathok="t"/>
            <v:textpath on="t" fitshape="t" string="挙式・披露宴プラン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197.2pt;margin-top:468.3pt;width:86.25pt;height:16.5pt;mso-wrap-style:none;v-text-anchor:middle" type="_x0000_t136">
            <v:path textpathok="t"/>
            <v:textpath on="t" fitshape="t" string="持って行く物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213pt;margin-top:585pt;width:58.45pt;height:17.75pt;mso-wrap-style:none;v-text-anchor:middle" type="_x0000_t136">
            <v:path textpathok="t"/>
            <v:textpath on="t" fitshape="t" string="その他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2057400</wp:posOffset>
                </wp:positionV>
                <wp:extent cx="173355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62pt" to="167.95pt,162pt" stroked="t" o:allowincell="f" style="position:absolute">
                <v:stroke color="silver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6067425" cy="1028700"/>
                <wp:effectExtent l="127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028880"/>
                        </a:xfrm>
                        <a:custGeom>
                          <a:avLst/>
                          <a:gdLst>
                            <a:gd name="textAreaLeft" fmla="*/ 505800 w 3439800"/>
                            <a:gd name="textAreaRight" fmla="*/ 2934000 w 3439800"/>
                            <a:gd name="textAreaTop" fmla="*/ 3492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84424"/>
                              <a:lnTo>
                                <a:pt x="3178" y="1296"/>
                              </a:lnTo>
                              <a:arcTo wR="21600" hR="20153" stAng="-6720533" swAng="2641066"/>
                              <a:lnTo>
                                <a:pt x="18422" y="3996"/>
                              </a:lnTo>
                              <a:arcTo wR="21600" hR="20153" stAng="-4079467" swAng="58442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60099"/>
                              <a:lnTo>
                                <a:pt x="15722" y="16730"/>
                              </a:lnTo>
                              <a:arcTo wR="21600" hR="20153" stAng="-4555143" swAng="-1689715"/>
                              <a:lnTo>
                                <a:pt x="5878" y="19430"/>
                              </a:lnTo>
                              <a:arcTo wR="21600" hR="20153" stAng="-6244857" swAng="-106009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878" y="16730"/>
                              </a:moveTo>
                              <a:arcTo wR="21600" hR="20153" stAng="-6244857" swAng="-475675"/>
                              <a:lnTo>
                                <a:pt x="5878" y="19430"/>
                              </a:lnTo>
                            </a:path>
                            <a:path fill="none" w="21600" h="21600">
                              <a:moveTo>
                                <a:pt x="15722" y="16730"/>
                              </a:moveTo>
                              <a:arcTo wR="21600" hR="20153" stAng="-4555143" swAng="475675"/>
                              <a:lnTo>
                                <a:pt x="15722" y="19430"/>
                              </a:lnTo>
                            </a:path>
                            <a:path fill="none" w="21600" h="21600">
                              <a:moveTo>
                                <a:pt x="3178" y="3996"/>
                              </a:moveTo>
                              <a:lnTo>
                                <a:pt x="3178" y="17496"/>
                              </a:lnTo>
                            </a:path>
                            <a:path fill="none" w="21600" h="21600">
                              <a:moveTo>
                                <a:pt x="18422" y="3996"/>
                              </a:moveTo>
                              <a:lnTo>
                                <a:pt x="18422" y="17496"/>
                              </a:lnTo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99" stroked="f" o:allowincell="f" style="position:absolute;margin-left:5.4pt;margin-top:0pt;width:477.7pt;height:80.95pt;mso-wrap-style:none;v-text-anchor:middle">
                <v:fill o:detectmouseclick="t" type="solid" color2="#00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3857625" cy="257175"/>
                <wp:effectExtent l="56515" t="163830" r="5461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ブライダルフェアチェックリスト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27pt;width:303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ブライダルフェアチェックリスト</w:t>
                      </w:r>
                    </w:p>
                  </w:txbxContent>
                </v:textbox>
                <v:path textpathok="t"/>
                <v:textpath on="t" fitshape="t" string="ブライダルフェアチェックリスト" style="font-family:&quot;HG丸ｺﾞｼｯｸM-PRO&quot;;font-size:20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#996633" stroked="t" o:allowincell="f" style="position:absolute;margin-left:189pt;margin-top:99pt;width:113.25pt;height:15.2pt;mso-wrap-style:none;v-text-anchor:middle" type="_x0000_t136">
            <v:path textpathok="t"/>
            <v:textpath on="t" fitshape="t" string="挙式・披露宴プラン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w:pict>
          <v:shape id="shape_0" fillcolor="#996633" stroked="t" o:allowincell="f" style="position:absolute;margin-left:213pt;margin-top:585pt;width:58.45pt;height:17.75pt;mso-wrap-style:none;v-text-anchor:middle" type="_x0000_t136">
            <v:path textpathok="t"/>
            <v:textpath on="t" fitshape="t" string="その他" style="font-family:&quot;HG丸ｺﾞｼｯｸM-PRO&quot;;font-size:16pt"/>
            <v:fill o:detectmouseclick="t" type="solid" color2="#6699cc"/>
            <v:stroke color="#99663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2057400</wp:posOffset>
                </wp:positionV>
                <wp:extent cx="173355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62pt" to="167.95pt,162pt" stroked="t" o:allowincell="f" style="position:absolute">
                <v:stroke color="silver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1733550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2pt" to="325.45pt,162pt" stroked="t" o:allowincell="f" style="position:absolute">
                <v:stroke color="silver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1593850</wp:posOffset>
                </wp:positionV>
                <wp:extent cx="5813425" cy="4127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日取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招待客の人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新郎：親族　　　人　友人　　　人　会社　　　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新婦：親族　　　人　友人　　　人　会社　　　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挙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キリスト教式　　　神前式　　　人前式　　　仏前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衣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新郎：洋装　　　着・お色直し洋装　　　着・和装　　　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新婦：ドレス　　　着・お色直しドレス　　　着・和装　　　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演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ラワーシャワー・ブーケトス・ブーケプルズ・ウエルカムドリンク＆フード・ケーキカット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デザートビュッフェ・キャンドルサービス・写真ビデオ・生演奏・音楽・プロジェクターの使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457.75pt;height:325pt;mso-wrap-distance-left:9.05pt;mso-wrap-distance-right:9.05pt;mso-wrap-distance-top:0pt;mso-wrap-distance-bottom:0pt;margin-top:125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日取り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招待客の人数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新郎：親族　　　人　友人　　　人　会社　　　人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新婦：親族　　　人　友人　　　人　会社　　　人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挙式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キリスト教式　　　神前式　　　人前式　　　仏前式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衣装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新郎：洋装　　　着・お色直し洋装　　　着・和装　　　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新婦：ドレス　　　着・お色直しドレス　　　着・和装　　　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演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フラワーシャワー・ブーケトス・ブーケプルズ・ウエルカムドリンク＆フード・ケーキカット・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デザートビュッフェ・キャンドルサービス・写真ビデオ・生演奏・音楽・プロジェクターの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6280150</wp:posOffset>
                </wp:positionV>
                <wp:extent cx="5813425" cy="9309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筆記用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カメ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メモ用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電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457.75pt;height:73.3pt;mso-wrap-distance-left:9.05pt;mso-wrap-distance-right:9.05pt;mso-wrap-distance-top:0pt;mso-wrap-distance-bottom:0pt;margin-top:494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筆記用具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カメラ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メモ用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電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7766050</wp:posOffset>
                </wp:positionV>
                <wp:extent cx="5813425" cy="927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1pt" style="position:absolute;rotation:-0;width:457.75pt;height:73pt;mso-wrap-distance-left:9.05pt;mso-wrap-distance-right:9.05pt;mso-wrap-distance-top:0pt;mso-wrap-distance-bottom:0pt;margin-top:611.5pt;mso-position-vertical-relative:text;margin-left:1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828800</wp:posOffset>
                </wp:positionV>
                <wp:extent cx="1866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　月　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14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1828800</wp:posOffset>
                </wp:positionV>
                <wp:extent cx="1866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　月　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14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1828800</wp:posOffset>
                </wp:positionV>
                <wp:extent cx="1866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　月　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pt;mso-wrap-distance-left:9.05pt;mso-wrap-distance-right:9.05pt;mso-wrap-distance-top:0pt;mso-wrap-distance-bottom:0pt;margin-top:144pt;mso-position-vertical-relative:text;margin-left:17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0</wp:posOffset>
                </wp:positionV>
                <wp:extent cx="2066925" cy="9144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2pt;mso-wrap-distance-left:9.05pt;mso-wrap-distance-right:9.05pt;mso-wrap-distance-top:0pt;mso-wrap-distance-bottom:0pt;margin-top:612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52:00Z</dcterms:created>
  <dc:creator>無料テンプレート</dc:creator>
  <dc:description/>
  <cp:keywords/>
  <dc:language>en-US</dc:language>
  <cp:lastModifiedBy> </cp:lastModifiedBy>
  <dcterms:modified xsi:type="dcterms:W3CDTF">2009-07-28T11:18:00Z</dcterms:modified>
  <cp:revision>3</cp:revision>
  <dc:subject/>
  <dc:title>ブライダルフェアチェックリスト</dc:title>
</cp:coreProperties>
</file>