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6067425" cy="1028700"/>
                <wp:effectExtent l="127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028880"/>
                        </a:xfrm>
                        <a:custGeom>
                          <a:avLst/>
                          <a:gdLst>
                            <a:gd name="textAreaLeft" fmla="*/ 505800 w 3439800"/>
                            <a:gd name="textAreaRight" fmla="*/ 2934000 w 3439800"/>
                            <a:gd name="textAreaTop" fmla="*/ 34920 h 583200"/>
                            <a:gd name="textAreaBottom" fmla="*/ 4374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584424"/>
                              <a:lnTo>
                                <a:pt x="3178" y="1296"/>
                              </a:lnTo>
                              <a:arcTo wR="21600" hR="20153" stAng="-6720533" swAng="2641066"/>
                              <a:lnTo>
                                <a:pt x="18422" y="3996"/>
                              </a:lnTo>
                              <a:arcTo wR="21600" hR="20153" stAng="-4079467" swAng="58442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060099"/>
                              <a:lnTo>
                                <a:pt x="15722" y="16730"/>
                              </a:lnTo>
                              <a:arcTo wR="21600" hR="20153" stAng="-4555143" swAng="-1689715"/>
                              <a:lnTo>
                                <a:pt x="5878" y="19430"/>
                              </a:lnTo>
                              <a:arcTo wR="21600" hR="20153" stAng="-6244857" swAng="-1060099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878" y="16730"/>
                              </a:moveTo>
                              <a:arcTo wR="21600" hR="20153" stAng="-6244857" swAng="-475675"/>
                              <a:lnTo>
                                <a:pt x="5878" y="19430"/>
                              </a:lnTo>
                            </a:path>
                            <a:path fill="none" w="21600" h="21600">
                              <a:moveTo>
                                <a:pt x="15722" y="16730"/>
                              </a:moveTo>
                              <a:arcTo wR="21600" hR="20153" stAng="-4555143" swAng="475675"/>
                              <a:lnTo>
                                <a:pt x="15722" y="19430"/>
                              </a:lnTo>
                            </a:path>
                            <a:path fill="none" w="21600" h="21600">
                              <a:moveTo>
                                <a:pt x="3178" y="3996"/>
                              </a:moveTo>
                              <a:lnTo>
                                <a:pt x="3178" y="17496"/>
                              </a:lnTo>
                            </a:path>
                            <a:path fill="none" w="21600" h="21600">
                              <a:moveTo>
                                <a:pt x="18422" y="3996"/>
                              </a:moveTo>
                              <a:lnTo>
                                <a:pt x="18422" y="17496"/>
                              </a:lnTo>
                            </a:path>
                          </a:pathLst>
                        </a:custGeom>
                        <a:solidFill>
                          <a:srgbClr val="ff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99" stroked="f" o:allowincell="f" style="position:absolute;margin-left:5.4pt;margin-top:0pt;width:477.7pt;height:80.95pt;mso-wrap-style:none;v-text-anchor:middle">
                <v:fill o:detectmouseclick="t" type="solid" color2="#00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0</wp:posOffset>
                </wp:positionV>
                <wp:extent cx="3857625" cy="257175"/>
                <wp:effectExtent l="56515" t="163830" r="5461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ブライダルフェアチェックリスト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27pt;width:303.7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ブライダルフェアチェックリスト</w:t>
                      </w:r>
                    </w:p>
                  </w:txbxContent>
                </v:textbox>
                <v:path textpathok="t"/>
                <v:textpath on="t" fitshape="t" string="ブライダルフェアチェックリスト" style="font-family:&quot;HG丸ｺﾞｼｯｸM-PRO&quot;;font-size:20pt"/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33" stroked="t" o:allowincell="f" style="position:absolute;margin-left:73.5pt;margin-top:99pt;width:78.7pt;height:15.7pt;mso-wrap-style:none;v-text-anchor:middle" type="_x0000_t136">
            <v:path textpathok="t"/>
            <v:textpath on="t" fitshape="t" string="立地・施設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w:pict>
          <v:shape id="shape_0" fillcolor="#996633" stroked="t" o:allowincell="f" style="position:absolute;margin-left:320.25pt;margin-top:99pt;width:78.7pt;height:15.7pt;mso-wrap-style:none;v-text-anchor:middle" type="_x0000_t136">
            <v:path textpathok="t"/>
            <v:textpath on="t" fitshape="t" string="予約・相談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w:pict>
          <v:shape id="shape_0" fillcolor="#996633" stroked="t" o:allowincell="f" style="position:absolute;margin-left:76.5pt;margin-top:288pt;width:69.55pt;height:17.05pt;mso-wrap-style:none;v-text-anchor:middle" type="_x0000_t136">
            <v:path textpathok="t"/>
            <v:textpath on="t" fitshape="t" string="挙式会場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w:pict>
          <v:shape id="shape_0" fillcolor="#996633" stroked="t" o:allowincell="f" style="position:absolute;margin-left:319.8pt;margin-top:234pt;width:78.7pt;height:15.7pt;mso-wrap-style:none;v-text-anchor:middle" type="_x0000_t136">
            <v:path textpathok="t"/>
            <v:textpath on="t" fitshape="t" string="披露宴会場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w:pict>
          <v:shape id="shape_0" fillcolor="#996633" stroked="t" o:allowincell="f" style="position:absolute;margin-left:89.25pt;margin-top:423.3pt;width:37.9pt;height:17.65pt;mso-wrap-style:none;v-text-anchor:middle" type="_x0000_t136">
            <v:path textpathok="t"/>
            <v:textpath on="t" fitshape="t" string="料理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w:pict>
          <v:shape id="shape_0" fillcolor="#996633" stroked="t" o:allowincell="f" style="position:absolute;margin-left:336pt;margin-top:405pt;width:37.9pt;height:17.65pt;mso-wrap-style:none;v-text-anchor:middle" type="_x0000_t136">
            <v:path textpathok="t"/>
            <v:textpath on="t" fitshape="t" string="衣装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w:pict>
          <v:shape id="shape_0" fillcolor="#996633" stroked="t" o:allowincell="f" style="position:absolute;margin-left:323.25pt;margin-top:558pt;width:69.55pt;height:17.05pt;mso-wrap-style:none;v-text-anchor:middle" type="_x0000_t136">
            <v:path textpathok="t"/>
            <v:textpath on="t" fitshape="t" string="アイテム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w:pict>
          <v:shape id="shape_0" fillcolor="#996633" stroked="t" o:allowincell="f" style="position:absolute;margin-left:76.5pt;margin-top:639pt;width:58.45pt;height:17.75pt;mso-wrap-style:none;v-text-anchor:middle" type="_x0000_t136">
            <v:path textpathok="t"/>
            <v:textpath on="t" fitshape="t" string="その他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1593850</wp:posOffset>
                </wp:positionV>
                <wp:extent cx="2679700" cy="1841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親族の控え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ゲスト用の待合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クローク・更衣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会場やトイレの清潔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提携宿泊施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駐車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送迎バ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最寄り駅からのシャトルバ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211pt;height:145pt;mso-wrap-distance-left:9.05pt;mso-wrap-distance-right:9.05pt;mso-wrap-distance-top:0pt;mso-wrap-distance-bottom:0pt;margin-top:125.5pt;mso-position-vertical-relative:text;margin-left:10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親族の控え室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ゲスト用の待合室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クローク・更衣室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会場やトイレの清潔さ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提携宿泊施設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駐車場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送迎バス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最寄り駅からのシャトルバ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0725</wp:posOffset>
                </wp:positionH>
                <wp:positionV relativeFrom="paragraph">
                  <wp:posOffset>1593850</wp:posOffset>
                </wp:positionV>
                <wp:extent cx="2679700" cy="1155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セットプラン・割引プラ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仮予約の有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支払方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支払うタイミン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見積も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211pt;height:91pt;mso-wrap-distance-left:9.05pt;mso-wrap-distance-right:9.05pt;mso-wrap-distance-top:0pt;mso-wrap-distance-bottom:0pt;margin-top:125.5pt;mso-position-vertical-relative:text;margin-left:256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セットプラン・割引プラン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仮予約の有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支払方法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支払うタイミング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見積もり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3994150</wp:posOffset>
                </wp:positionV>
                <wp:extent cx="2679700" cy="1155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収容人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写真・ビデオ撮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音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フラワーシャワ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ブーケト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211pt;height:91pt;mso-wrap-distance-left:9.05pt;mso-wrap-distance-right:9.05pt;mso-wrap-distance-top:0pt;mso-wrap-distance-bottom:0pt;margin-top:314.5pt;mso-position-vertical-relative:text;margin-left:10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収容人数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写真・ビデオ撮影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音楽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フラワーシャワ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ブーケト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5010</wp:posOffset>
                </wp:positionH>
                <wp:positionV relativeFrom="paragraph">
                  <wp:posOffset>3308350</wp:posOffset>
                </wp:positionV>
                <wp:extent cx="2679700" cy="161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収容人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通路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装花・テーブルコーディネー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音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演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照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司会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211pt;height:127pt;mso-wrap-distance-left:9.05pt;mso-wrap-distance-right:9.05pt;mso-wrap-distance-top:0pt;mso-wrap-distance-bottom:0pt;margin-top:260.5pt;mso-position-vertical-relative:text;margin-left:256.3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収容人数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通路幅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装花・テーブルコーディネート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音楽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演出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照明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司会者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</wp:posOffset>
                </wp:positionH>
                <wp:positionV relativeFrom="paragraph">
                  <wp:posOffset>5708650</wp:posOffset>
                </wp:positionV>
                <wp:extent cx="2679700" cy="21844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コースメニュ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量・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フリードリン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デザートビュッフ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ウエディングケー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メニューの変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子供用メニュ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ウエルカムドリンク＆フー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211pt;height:172pt;mso-wrap-distance-left:9.05pt;mso-wrap-distance-right:9.05pt;mso-wrap-distance-top:0pt;mso-wrap-distance-bottom:0pt;margin-top:449.5pt;mso-position-vertical-relative:text;margin-left:10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コースメニュー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価格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量・味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フリードリン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デザートビュッフェ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ウエディングケーキ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メニューの変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子供用メニュー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ウエルカムドリンク＆フー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0725</wp:posOffset>
                </wp:positionH>
                <wp:positionV relativeFrom="paragraph">
                  <wp:posOffset>5480050</wp:posOffset>
                </wp:positionV>
                <wp:extent cx="2679700" cy="13843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デザイン・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ヘアメイクリハーサ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ドレス･小物の持ち込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ブーケの持ち込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写真の前撮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二次会への衣装貸し出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211pt;height:109pt;mso-wrap-distance-left:9.05pt;mso-wrap-distance-right:9.05pt;mso-wrap-distance-top:0pt;mso-wrap-distance-bottom:0pt;margin-top:431.5pt;mso-position-vertical-relative:text;margin-left:256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デザイン・サイズ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ヘアメイクリハーサル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ドレス･小物の持ち込み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ブーケの持ち込み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写真の前撮り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二次会への衣装貸し出し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0725</wp:posOffset>
                </wp:positionH>
                <wp:positionV relativeFrom="paragraph">
                  <wp:posOffset>7423150</wp:posOffset>
                </wp:positionV>
                <wp:extent cx="2679700" cy="1155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引き出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引き菓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プロジェク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ペーパーアイテ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ウエルカムボー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211pt;height:91pt;mso-wrap-distance-left:9.05pt;mso-wrap-distance-right:9.05pt;mso-wrap-distance-top:0pt;mso-wrap-distance-bottom:0pt;margin-top:584.5pt;mso-position-vertical-relative:text;margin-left:256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引き出物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引き菓子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プロジェクター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ペーパーアイテ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ウエルカムボ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0</wp:posOffset>
                </wp:positionH>
                <wp:positionV relativeFrom="paragraph">
                  <wp:posOffset>8451850</wp:posOffset>
                </wp:positionV>
                <wp:extent cx="2679700" cy="9271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211pt;height:73pt;mso-wrap-distance-left:9.05pt;mso-wrap-distance-right:9.05pt;mso-wrap-distance-top:0pt;mso-wrap-distance-bottom:0pt;margin-top:665.5pt;mso-position-vertical-relative:text;margin-left:10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03:00Z</dcterms:created>
  <dc:creator>無料テンプレート</dc:creator>
  <dc:description/>
  <cp:keywords/>
  <dc:language>en-US</dc:language>
  <cp:lastModifiedBy> </cp:lastModifiedBy>
  <dcterms:modified xsi:type="dcterms:W3CDTF">2009-07-28T11:17:00Z</dcterms:modified>
  <cp:revision>4</cp:revision>
  <dc:subject/>
  <dc:title>ブライダルフェアチェックリスト</dc:title>
</cp:coreProperties>
</file>