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hanging="0"/>
        <w:rPr>
          <w:rFonts w:ascii="HG正楷書体-PRO" w:hAnsi="HG正楷書体-PRO" w:eastAsia="HG正楷書体-PRO"/>
          <w:sz w:val="72"/>
          <w:szCs w:val="72"/>
        </w:rPr>
      </w:pPr>
      <w:r>
        <w:rPr>
          <w:rFonts w:ascii="HG正楷書体-PRO" w:hAnsi="HG正楷書体-PRO" w:eastAsia="HG正楷書体-PRO"/>
          <w:sz w:val="72"/>
          <w:szCs w:val="72"/>
        </w:rPr>
        <w:t>家族書</w:t>
      </w:r>
    </w:p>
    <w:p>
      <w:pPr>
        <w:pStyle w:val="Normal"/>
        <w:rPr>
          <w:rFonts w:ascii="HG正楷書体-PRO" w:hAnsi="HG正楷書体-PRO" w:eastAsia="HG正楷書体-PRO"/>
          <w:sz w:val="72"/>
          <w:szCs w:val="72"/>
        </w:rPr>
      </w:pPr>
      <w:r>
        <w:rPr>
          <w:rFonts w:eastAsia="HG正楷書体-PRO" w:ascii="HG正楷書体-PRO" w:hAnsi="HG正楷書体-PRO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74180" cy="431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431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942"/>
                              <w:gridCol w:w="582"/>
                              <w:gridCol w:w="942"/>
                              <w:gridCol w:w="582"/>
                              <w:gridCol w:w="942"/>
                              <w:gridCol w:w="582"/>
                              <w:gridCol w:w="942"/>
                              <w:gridCol w:w="582"/>
                              <w:gridCol w:w="942"/>
                              <w:gridCol w:w="582"/>
                              <w:gridCol w:w="942"/>
                              <w:gridCol w:w="582"/>
                              <w:gridCol w:w="942"/>
                            </w:tblGrid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本人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妹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弟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母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父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祖母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36"/>
                                      <w:szCs w:val="36"/>
                                    </w:rPr>
                                    <w:t>祖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restart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eastAsia="HG正楷書体-PRO"/>
                                      <w:sz w:val="24"/>
                                    </w:rPr>
                                    <w:t>昭和○○年○○月○○日生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5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vMerge w:val="continue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HG正楷書体-PRO" w:hAnsi="HG正楷書体-PRO" w:eastAsia="HG正楷書体-PRO"/>
                                      <w:sz w:val="24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ascii="HG正楷書体-PRO" w:hAnsi="HG正楷書体-PRO"/>
                                      <w:sz w:val="24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HG正楷書体-PRO" w:hAnsi="HG正楷書体-PRO" w:eastAsia="HG正楷書体-PRO" w:cs="HG正楷書体-PRO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sz w:val="52"/>
                                      <w:szCs w:val="52"/>
                                    </w:rPr>
                                    <w:t>○○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340.1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942"/>
                        <w:gridCol w:w="582"/>
                        <w:gridCol w:w="942"/>
                        <w:gridCol w:w="582"/>
                        <w:gridCol w:w="942"/>
                        <w:gridCol w:w="582"/>
                        <w:gridCol w:w="942"/>
                        <w:gridCol w:w="582"/>
                        <w:gridCol w:w="942"/>
                        <w:gridCol w:w="582"/>
                        <w:gridCol w:w="942"/>
                        <w:gridCol w:w="582"/>
                        <w:gridCol w:w="942"/>
                      </w:tblGrid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本人</w:t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妹</w:t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弟</w:t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母</w:t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父</w:t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祖母</w:t>
                            </w:r>
                          </w:p>
                        </w:tc>
                        <w:tc>
                          <w:tcPr>
                            <w:tcW w:w="58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祖父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vMerge w:val="restart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4"/>
                              </w:rPr>
                              <w:t>昭和○○年○○月○○日生</w:t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</w:t>
                            </w:r>
                          </w:p>
                        </w:tc>
                      </w:tr>
                      <w:tr>
                        <w:trPr>
                          <w:trHeight w:val="2695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  <w:tc>
                          <w:tcPr>
                            <w:tcW w:w="582" w:type="dxa"/>
                            <w:vMerge w:val="continue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HG正楷書体-PRO" w:hAnsi="HG正楷書体-PRO" w:eastAsia="HG正楷書体-PRO"/>
                                <w:sz w:val="24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4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HG正楷書体-PRO" w:hAnsi="HG正楷書体-PRO" w:eastAsia="HG正楷書体-PRO" w:cs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52"/>
                                <w:szCs w:val="52"/>
                              </w:rPr>
                              <w:t>○○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ind w:left="4095" w:hanging="0"/>
        <w:rPr>
          <w:rFonts w:ascii="HG正楷書体-PRO" w:hAnsi="HG正楷書体-PRO" w:eastAsia="HG正楷書体-PRO"/>
          <w:sz w:val="48"/>
          <w:szCs w:val="48"/>
        </w:rPr>
      </w:pPr>
      <w:r>
        <w:rPr>
          <w:rFonts w:ascii="HG正楷書体-PRO" w:hAnsi="HG正楷書体-PRO" w:eastAsia="HG正楷書体-PRO"/>
          <w:sz w:val="48"/>
          <w:szCs w:val="48"/>
        </w:rPr>
        <w:t>以上</w:t>
      </w:r>
    </w:p>
    <w:sectPr>
      <w:type w:val="nextPage"/>
      <w:pgSz w:orient="landscape" w:w="16838" w:h="11906"/>
      <w:pgMar w:left="1134" w:right="1418" w:gutter="0" w:header="0" w:top="2268" w:footer="0" w:bottom="141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9:00Z</dcterms:created>
  <dc:creator>無料テンプレート</dc:creator>
  <dc:description/>
  <cp:keywords/>
  <dc:language>en-US</dc:language>
  <cp:lastModifiedBy>k</cp:lastModifiedBy>
  <cp:lastPrinted>2014-03-19T20:58:00Z</cp:lastPrinted>
  <dcterms:modified xsi:type="dcterms:W3CDTF">2014-03-19T11:58:00Z</dcterms:modified>
  <cp:revision>6</cp:revision>
  <dc:subject/>
  <dc:title>挙式・披露宴</dc:title>
</cp:coreProperties>
</file>