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26695</wp:posOffset>
                </wp:positionV>
                <wp:extent cx="5734050" cy="46863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68648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9pt;margin-top:17.85pt;width:451.45pt;height:368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</wp:posOffset>
                </wp:positionV>
                <wp:extent cx="513397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pt" to="446.2pt,6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513397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446.2pt,9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5133975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5pt" to="446.2pt,13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513397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46.2pt,17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5133975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pt" to="446.2pt,20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513397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pt" to="446.2pt,24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543300</wp:posOffset>
                </wp:positionV>
                <wp:extent cx="5133975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pt" to="446.2pt,27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000500</wp:posOffset>
                </wp:positionV>
                <wp:extent cx="5133975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46.2pt,31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457700</wp:posOffset>
                </wp:positionV>
                <wp:extent cx="5133975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pt" to="446.2pt,35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29200</wp:posOffset>
                </wp:positionV>
                <wp:extent cx="5734050" cy="411480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11480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75pt;margin-top:396pt;width:451.45pt;height:323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5486400</wp:posOffset>
                </wp:positionV>
                <wp:extent cx="5133975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2pt" to="446.2pt,432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5943600</wp:posOffset>
                </wp:positionV>
                <wp:extent cx="5133975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8pt" to="446.2pt,468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400800</wp:posOffset>
                </wp:positionV>
                <wp:extent cx="513397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4pt" to="446.2pt,504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0</wp:posOffset>
                </wp:positionV>
                <wp:extent cx="5133975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5pt" to="446.2pt,58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7886700</wp:posOffset>
                </wp:positionV>
                <wp:extent cx="5133975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21pt" to="446.2pt,62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8343900</wp:posOffset>
                </wp:positionV>
                <wp:extent cx="5133975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57pt" to="446.2pt,65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5133975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446.2pt,540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801100</wp:posOffset>
                </wp:positionV>
                <wp:extent cx="5133975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93pt" to="446.2pt,69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2733675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７・８ヵ月（２４～３１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2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７・８ヵ月（２４～３１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326707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性別が分かった時の気持ち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396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性別が分かった時の気持ち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6972300</wp:posOffset>
                </wp:positionV>
                <wp:extent cx="326707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パパの反応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549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パパの反応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1:46:00Z</dcterms:created>
  <dc:creator> 無料テンプレート</dc:creator>
  <dc:description/>
  <cp:keywords/>
  <dc:language>en-US</dc:language>
  <cp:lastModifiedBy>in</cp:lastModifiedBy>
  <dcterms:modified xsi:type="dcterms:W3CDTF">2010-12-09T02:45:00Z</dcterms:modified>
  <cp:revision>3</cp:revision>
  <dc:subject/>
  <dc:title>妊娠ダイアリー</dc:title>
</cp:coreProperties>
</file>