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2514600</wp:posOffset>
                </wp:positionV>
                <wp:extent cx="4733925" cy="45720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4572000"/>
                        </a:xfrm>
                        <a:custGeom>
                          <a:avLst/>
                          <a:gdLst>
                            <a:gd name="textAreaLeft" fmla="*/ 630720 w 2683800"/>
                            <a:gd name="textAreaRight" fmla="*/ 2051280 w 2683800"/>
                            <a:gd name="textAreaTop" fmla="*/ 304560 h 2592000"/>
                            <a:gd name="textAreaBottom" fmla="*/ 1625760 h 2592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cccc" stroked="f" o:allowincell="f" style="position:absolute;margin-left:57.75pt;margin-top:198pt;width:372.7pt;height:359.95pt;mso-wrap-style:none;v-text-anchor:middle" type="_x0000_t74">
                <v:fill o:detectmouseclick="t" type="solid" color2="#003333" opacity="0.39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130.8pt;margin-top:98.55pt;width:252.4pt;height:36.4pt;mso-wrap-style:none;v-text-anchor:middle" type="_x0000_t136">
            <v:path textpathok="t"/>
            <v:textpath on="t" fitshape="t" string="妊娠ダイアリー" style="font-family:&quot;HG丸ｺﾞｼｯｸM-PRO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3429000</wp:posOffset>
                </wp:positionV>
                <wp:extent cx="1489710" cy="22898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2289960"/>
                          <a:chOff x="0" y="0"/>
                          <a:chExt cx="1489680" cy="2289960"/>
                        </a:xfrm>
                      </wpg:grpSpPr>
                      <wps:wsp>
                        <wps:cNvSpPr/>
                        <wps:spPr>
                          <a:xfrm>
                            <a:off x="271800" y="1171440"/>
                            <a:ext cx="945000" cy="978480"/>
                          </a:xfrm>
                          <a:prstGeom prst="ellipse">
                            <a:avLst/>
                          </a:prstGeom>
                          <a:solidFill>
                            <a:srgbClr val="93c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9680" cy="228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040" y="1139760"/>
                              <a:ext cx="1024920" cy="1098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024920" cy="82800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6680"/>
                                <a:ext cx="1024920" cy="4813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800" y="1077120"/>
                              <a:ext cx="600120" cy="730080"/>
                            </a:xfrm>
                          </wpg:grpSpPr>
                          <wps:wsp>
                            <wps:cNvSpPr/>
                            <wps:spPr>
                              <a:xfrm flipH="1" rot="19564800">
                                <a:off x="153000" y="15120"/>
                                <a:ext cx="244440" cy="622800"/>
                              </a:xfrm>
                              <a:custGeom>
                                <a:avLst/>
                                <a:gdLst>
                                  <a:gd name="textAreaLeft" fmla="*/ 20160 w 138600"/>
                                  <a:gd name="textAreaRight" fmla="*/ 118440 w 138600"/>
                                  <a:gd name="textAreaTop" fmla="*/ 20160 h 353160"/>
                                  <a:gd name="textAreaBottom" fmla="*/ 333000 h 353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5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51"/>
                                    </a:lnTo>
                                    <a:arcTo wR="10800" hR="10800" stAng="10800000" swAng="-5400000"/>
                                    <a:lnTo>
                                      <a:pt x="10800" y="5495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3c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33000">
                                <a:off x="323640" y="415080"/>
                                <a:ext cx="236160" cy="283320"/>
                              </a:xfrm>
                              <a:custGeom>
                                <a:avLst/>
                                <a:gdLst>
                                  <a:gd name="textAreaLeft" fmla="*/ 19440 w 133920"/>
                                  <a:gd name="textAreaRight" fmla="*/ 114480 w 133920"/>
                                  <a:gd name="textAreaTop" fmla="*/ 19440 h 160560"/>
                                  <a:gd name="textAreaBottom" fmla="*/ 14112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8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085"/>
                                    </a:lnTo>
                                    <a:arcTo wR="10800" hR="10800" stAng="10800000" swAng="-5400000"/>
                                    <a:lnTo>
                                      <a:pt x="10800" y="2588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d7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35200">
                              <a:off x="322200" y="1096560"/>
                              <a:ext cx="240840" cy="621000"/>
                            </a:xfrm>
                            <a:custGeom>
                              <a:avLst/>
                              <a:gdLst>
                                <a:gd name="textAreaLeft" fmla="*/ 19800 w 136440"/>
                                <a:gd name="textAreaRight" fmla="*/ 116640 w 136440"/>
                                <a:gd name="textAreaTop" fmla="*/ 19800 h 352080"/>
                                <a:gd name="textAreaBottom" fmla="*/ 332280 h 35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64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4848"/>
                                  </a:lnTo>
                                  <a:arcTo wR="10800" hR="10800" stAng="10800000" swAng="-5400000"/>
                                  <a:lnTo>
                                    <a:pt x="10800" y="5564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7000">
                              <a:off x="161280" y="1494720"/>
                              <a:ext cx="232560" cy="285120"/>
                            </a:xfrm>
                            <a:custGeom>
                              <a:avLst/>
                              <a:gdLst>
                                <a:gd name="textAreaLeft" fmla="*/ 19080 w 131760"/>
                                <a:gd name="textAreaRight" fmla="*/ 112680 w 131760"/>
                                <a:gd name="textAreaTop" fmla="*/ 19080 h 161640"/>
                                <a:gd name="textAreaBottom" fmla="*/ 142560 h 16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485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5685"/>
                                  </a:lnTo>
                                  <a:arcTo wR="10800" hR="10800" stAng="10800000" swAng="-5400000"/>
                                  <a:lnTo>
                                    <a:pt x="10800" y="26485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08440"/>
                              <a:ext cx="1322640" cy="116892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89720"/>
                              <a:ext cx="1605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1000">
                              <a:off x="548280" y="173160"/>
                              <a:ext cx="147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39200">
                              <a:off x="702360" y="218160"/>
                              <a:ext cx="1821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39200">
                              <a:off x="552240" y="42120"/>
                              <a:ext cx="1414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27600">
                              <a:off x="647280" y="10800"/>
                              <a:ext cx="1090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38640"/>
                              <a:ext cx="1162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d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635040"/>
                              <a:ext cx="1162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d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904320"/>
                              <a:ext cx="68760" cy="76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4560" y="738360"/>
                              <a:ext cx="275040" cy="43884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73720"/>
                              <a:ext cx="18792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879480"/>
                              <a:ext cx="19368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71720"/>
                              <a:ext cx="2059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967400"/>
                              <a:ext cx="2059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000"/>
                              <a:ext cx="1530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700920"/>
                              <a:ext cx="1465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270.85pt;width:117.35pt;height:179.45pt" coordorigin="2064,5417" coordsize="2347,3589">
                <v:oval id="shape_0" fillcolor="#93cddd" stroked="f" o:allowincell="f" style="position:absolute;left:2492;top:7245;width:1487;height:1540;mso-wrap-style:none;v-text-anchor:middle">
                  <v:fill o:detectmouseclick="t" type="solid" color2="#6c3222"/>
                  <v:stroke color="#3465a4" joinstyle="round" endcap="flat"/>
                  <w10:wrap type="none"/>
                </v:oval>
                <v:group id="shape_0" alt="グループ化 1721" style="position:absolute;left:2064;top:5417;width:2347;height:3589">
                  <v:group id="shape_0" alt="Group 18" style="position:absolute;left:2425;top:7194;width:1615;height:1730">
                    <v:rect id="shape_0" ID="AutoShape 15" path="m0,0l5400,21600l16200,21600l21600,0xe" stroked="f" o:allowincell="f" style="position:absolute;left:2426;top:7195;width:1613;height:1303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  <v:oval id="shape_0" ID="Oval 16" stroked="f" o:allowincell="f" style="position:absolute;left:2426;top:8166;width:1613;height:75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  <v:group id="shape_0" alt="グループ化 1700" style="position:absolute;left:3556;top:7120;width:638;height:1076">
                    <v:roundrect id="shape_0" ID="角丸四角形 1701" fillcolor="#93cddd" stroked="f" o:allowincell="f" style="position:absolute;left:3554;top:7119;width:384;height:980;flip:x;mso-wrap-style:none;v-text-anchor:middle;rotation:3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c3222"/>
                      <v:stroke color="#3465a4" joinstyle="round" endcap="flat"/>
                      <w10:wrap type="none"/>
                    </v:roundrect>
                    <v:roundrect id="shape_0" ID="角丸四角形 1702" fillcolor="#ffd79b" stroked="f" o:allowincell="f" style="position:absolute;left:3823;top:7750;width:371;height:445;flip:x;mso-wrap-style:none;v-text-anchor:middle;rotation: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2864"/>
                      <v:stroke color="#3465a4" joinstyle="round" endcap="flat"/>
                      <w10:wrap type="none"/>
                    </v:roundrect>
                  </v:group>
                  <v:roundrect id="shape_0" ID="角丸四角形 1703" fillcolor="#93cddd" stroked="f" o:allowincell="f" style="position:absolute;left:2571;top:7127;width:378;height:977;mso-wrap-style:none;v-text-anchor:middle;rotation: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6c3222"/>
                    <v:stroke color="#3465a4" joinstyle="round" endcap="flat"/>
                    <w10:wrap type="none"/>
                  </v:roundrect>
                  <v:roundrect id="shape_0" ID="角丸四角形 1704" fillcolor="#ffd79b" stroked="f" o:allowincell="f" style="position:absolute;left:2318;top:7754;width:365;height:448;mso-wrap-style:none;v-text-anchor:middle;rotation:1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roundrect>
                  <v:oval id="shape_0" ID="円/楕円 1705" fillcolor="#ffd79b" stroked="f" o:allowincell="f" style="position:absolute;left:2219;top:5728;width:2082;height:184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rect id="shape_0" ID="月 1706" fillcolor="#cc6600" stroked="f" o:allowincell="f" style="position:absolute;left:3024;top:5699;width:252;height:50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7" fillcolor="#cc6600" stroked="f" o:allowincell="f" style="position:absolute;left:2927;top:5672;width:232;height:501;mso-wrap-style:none;v-text-anchor:middle;rotation:2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8" fillcolor="#cc6600" stroked="f" o:allowincell="f" style="position:absolute;left:3170;top:5743;width:286;height:410;mso-wrap-style:none;v-text-anchor:middle;rotation:3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9" fillcolor="#cc6600" stroked="f" o:allowincell="f" style="position:absolute;left:2933;top:5466;width:222;height:351;mso-wrap-style:none;v-text-anchor:middle;rotation:3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10" fillcolor="#cc6600" stroked="f" o:allowincell="f" style="position:absolute;left:3083;top:5417;width:171;height:312;flip:y;mso-wrap-style:none;v-text-anchor:middle;rotation:34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oval id="shape_0" ID="円/楕円 1711" fillcolor="#0d0d0d" stroked="f" o:allowincell="f" style="position:absolute;left:2770;top:6406;width:182;height:34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f2f2f2"/>
                    <v:stroke color="#3465a4" joinstyle="round" endcap="flat"/>
                    <w10:wrap type="none"/>
                  </v:oval>
                  <v:oval id="shape_0" ID="円/楕円 1712" fillcolor="#0d0d0d" stroked="f" o:allowincell="f" style="position:absolute;left:3427;top:6400;width:182;height:34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f2f2f2"/>
                    <v:stroke color="#3465a4" joinstyle="round" endcap="flat"/>
                    <w10:wrap type="none"/>
                  </v:oval>
                  <v:rect id="shape_0" ID="円弧 1713" coordsize="45719,45719" path="m3,22464l0,-19816xee" stroked="t" o:allowincell="f" style="position:absolute;left:3127;top:6824;width:107;height:120;flip:x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9360" joinstyle="miter" endcap="flat"/>
                    <w10:wrap type="none"/>
                  </v:rect>
                  <v:rect id="shape_0" ID="円弧 1714" coordsize="162561,291703" path="m81281,0l0,162562xem291704,81281e" stroked="t" o:allowincell="f" style="position:absolute;left:2969;top:6564;width:432;height:690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19080" joinstyle="miter" endcap="flat"/>
                    <w10:wrap type="none"/>
                  </v:rect>
                  <v:oval id="shape_0" ID="円/楕円 1715" fillcolor="#ff99ff" stroked="f" o:allowincell="f" style="position:absolute;left:2446;top:6776;width:295;height:3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#3465a4" joinstyle="round" endcap="flat"/>
                    <w10:wrap type="none"/>
                  </v:oval>
                  <v:oval id="shape_0" ID="円/楕円 1716" fillcolor="#ff99ff" stroked="f" o:allowincell="f" style="position:absolute;left:3667;top:6785;width:304;height:3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#3465a4" joinstyle="round" endcap="flat"/>
                    <w10:wrap type="none"/>
                  </v:oval>
                  <v:oval id="shape_0" ID="円/楕円 1717" fillcolor="#ffd79b" stroked="f" o:allowincell="f" style="position:absolute;left:2742;top:8505;width:323;height:50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18" fillcolor="#ffd79b" stroked="f" o:allowincell="f" style="position:absolute;left:3329;top:8498;width:323;height:50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19" fillcolor="#ffd79b" stroked="f" o:allowincell="f" style="position:absolute;left:2064;top:6463;width:240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20" fillcolor="#ffd79b" stroked="f" o:allowincell="f" style="position:absolute;left:4179;top:6504;width:230;height:3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01060</wp:posOffset>
                </wp:positionH>
                <wp:positionV relativeFrom="paragraph">
                  <wp:posOffset>3418840</wp:posOffset>
                </wp:positionV>
                <wp:extent cx="1491615" cy="22898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2289960"/>
                          <a:chOff x="0" y="0"/>
                          <a:chExt cx="1491480" cy="2289960"/>
                        </a:xfrm>
                      </wpg:grpSpPr>
                      <wps:wsp>
                        <wps:cNvSpPr/>
                        <wps:spPr>
                          <a:xfrm flipH="1" rot="16200">
                            <a:off x="283320" y="1198440"/>
                            <a:ext cx="945000" cy="9784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91480" cy="228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9320" y="1136160"/>
                              <a:ext cx="1029960" cy="1102320"/>
                            </a:xfrm>
                          </wpg:grpSpPr>
                          <wps:wsp>
                            <wps:cNvSpPr/>
                            <wps:spPr>
                              <a:xfrm flipH="1" rot="10816200">
                                <a:off x="2880" y="2160"/>
                                <a:ext cx="1024920" cy="82800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">
                                <a:off x="1080" y="618120"/>
                                <a:ext cx="1024920" cy="4813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1075680"/>
                              <a:ext cx="603360" cy="729000"/>
                            </a:xfrm>
                          </wpg:grpSpPr>
                          <wps:wsp>
                            <wps:cNvSpPr/>
                            <wps:spPr>
                              <a:xfrm rot="2051400">
                                <a:off x="205200" y="14400"/>
                                <a:ext cx="243720" cy="622800"/>
                              </a:xfrm>
                              <a:custGeom>
                                <a:avLst/>
                                <a:gdLst>
                                  <a:gd name="textAreaLeft" fmla="*/ 20160 w 138240"/>
                                  <a:gd name="textAreaRight" fmla="*/ 118080 w 138240"/>
                                  <a:gd name="textAreaTop" fmla="*/ 20160 h 353160"/>
                                  <a:gd name="textAreaBottom" fmla="*/ 333000 h 353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509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294"/>
                                    </a:lnTo>
                                    <a:arcTo wR="10800" hR="10800" stAng="10800000" swAng="-5400000"/>
                                    <a:lnTo>
                                      <a:pt x="10800" y="5509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83200">
                                <a:off x="40680" y="413640"/>
                                <a:ext cx="236160" cy="283320"/>
                              </a:xfrm>
                              <a:custGeom>
                                <a:avLst/>
                                <a:gdLst>
                                  <a:gd name="textAreaLeft" fmla="*/ 19440 w 133920"/>
                                  <a:gd name="textAreaRight" fmla="*/ 114480 w 133920"/>
                                  <a:gd name="textAreaTop" fmla="*/ 19440 h 160560"/>
                                  <a:gd name="textAreaBottom" fmla="*/ 14112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88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085"/>
                                    </a:lnTo>
                                    <a:arcTo wR="10800" hR="10800" stAng="10800000" swAng="-5400000"/>
                                    <a:lnTo>
                                      <a:pt x="10800" y="2588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d7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580400">
                              <a:off x="924840" y="1096920"/>
                              <a:ext cx="240840" cy="620280"/>
                            </a:xfrm>
                            <a:custGeom>
                              <a:avLst/>
                              <a:gdLst>
                                <a:gd name="textAreaLeft" fmla="*/ 19800 w 136440"/>
                                <a:gd name="textAreaRight" fmla="*/ 116640 w 136440"/>
                                <a:gd name="textAreaTop" fmla="*/ 19800 h 351720"/>
                                <a:gd name="textAreaBottom" fmla="*/ 331920 h 35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59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44792"/>
                                  </a:lnTo>
                                  <a:arcTo wR="10800" hR="10800" stAng="10800000" swAng="-5400000"/>
                                  <a:lnTo>
                                    <a:pt x="10800" y="5559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49200">
                              <a:off x="1092240" y="1495440"/>
                              <a:ext cx="232560" cy="285120"/>
                            </a:xfrm>
                            <a:custGeom>
                              <a:avLst/>
                              <a:gdLst>
                                <a:gd name="textAreaLeft" fmla="*/ 19080 w 131760"/>
                                <a:gd name="textAreaRight" fmla="*/ 112680 w 131760"/>
                                <a:gd name="textAreaTop" fmla="*/ 19080 h 161640"/>
                                <a:gd name="textAreaBottom" fmla="*/ 142560 h 16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485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5685"/>
                                  </a:lnTo>
                                  <a:arcTo wR="10800" hR="10800" stAng="10800000" swAng="-5400000"/>
                                  <a:lnTo>
                                    <a:pt x="10800" y="26485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69120" y="207360"/>
                              <a:ext cx="1322640" cy="116856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722520" y="189360"/>
                              <a:ext cx="1605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64600">
                              <a:off x="796320" y="172440"/>
                              <a:ext cx="1479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877000">
                              <a:off x="608400" y="217440"/>
                              <a:ext cx="1821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877000">
                              <a:off x="800280" y="42840"/>
                              <a:ext cx="1411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688600">
                              <a:off x="736920" y="10800"/>
                              <a:ext cx="1090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926280" y="638640"/>
                              <a:ext cx="1162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d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509040" y="632520"/>
                              <a:ext cx="116280" cy="221760"/>
                            </a:xfrm>
                            <a:prstGeom prst="ellipse">
                              <a:avLst/>
                            </a:prstGeom>
                            <a:solidFill>
                              <a:srgbClr val="0d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">
                              <a:off x="746280" y="902880"/>
                              <a:ext cx="68760" cy="76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16200">
                              <a:off x="640080" y="737640"/>
                              <a:ext cx="275040" cy="43884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1059120" y="875160"/>
                              <a:ext cx="18792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278280" y="876960"/>
                              <a:ext cx="193680" cy="20124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847800" y="1970640"/>
                              <a:ext cx="2059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475200" y="1965600"/>
                              <a:ext cx="20592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1337760" y="677520"/>
                              <a:ext cx="1530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">
                              <a:off x="360" y="697320"/>
                              <a:ext cx="1465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d7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270pt;width:117.35pt;height:179.45pt" coordorigin="5356,5400" coordsize="2347,3589">
                <v:oval id="shape_0" fillcolor="#ff99cc" stroked="f" o:allowincell="f" style="position:absolute;left:5802;top:7271;width:1487;height:1540;flip:x;mso-wrap-style:none;v-text-anchor:middle;rotation:360">
                  <v:fill o:detectmouseclick="t" type="solid" color2="#006633"/>
                  <v:stroke color="#3465a4" joinstyle="round" endcap="flat"/>
                  <w10:wrap type="none"/>
                </v:oval>
                <v:group id="shape_0" alt="グループ化 1721" style="position:absolute;left:5356;top:5400;width:2347;height:3589">
                  <v:group id="shape_0" alt="Group 18" style="position:absolute;left:5719;top:7176;width:1615;height:1729">
                    <v:rect id="shape_0" ID="AutoShape 15" path="m0,0l5400,21600l16200,21600l21600,0xe" stroked="f" o:allowincell="f" style="position:absolute;left:5722;top:7176;width:1613;height:1303;flip:x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  <v:oval id="shape_0" ID="Oval 16" stroked="f" o:allowincell="f" style="position:absolute;left:5718;top:8146;width:1613;height:757;flip:x;mso-wrap-style:none;v-text-anchor:middle;rotation:3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v:group>
                  <v:group id="shape_0" alt="グループ化 1700" style="position:absolute;left:5566;top:7101;width:642;height:1074">
                    <v:roundrect id="shape_0" ID="角丸四角形 1701" fillcolor="#ff99cc" stroked="f" o:allowincell="f" style="position:absolute;left:5824;top:7101;width:383;height:980;mso-wrap-style:none;v-text-anchor:middle;rotation:3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6633"/>
                      <v:stroke color="#3465a4" joinstyle="round" endcap="flat"/>
                      <w10:wrap type="none"/>
                    </v:roundrect>
                    <v:roundrect id="shape_0" ID="角丸四角形 1702" fillcolor="#ffd79b" stroked="f" o:allowincell="f" style="position:absolute;left:5565;top:7729;width:371;height:445;mso-wrap-style:none;v-text-anchor:middle;rotation: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2864"/>
                      <v:stroke color="#3465a4" joinstyle="round" endcap="flat"/>
                      <w10:wrap type="none"/>
                    </v:roundrect>
                  </v:group>
                  <v:roundrect id="shape_0" ID="角丸四角形 1703" fillcolor="#ff99cc" stroked="f" o:allowincell="f" style="position:absolute;left:6812;top:7112;width:378;height:976;flip:x;mso-wrap-style:none;v-text-anchor:middle;rotation: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none"/>
                  </v:roundrect>
                  <v:roundrect id="shape_0" ID="角丸四角形 1704" fillcolor="#ffd79b" stroked="f" o:allowincell="f" style="position:absolute;left:7076;top:7739;width:365;height:448;flip:x;mso-wrap-style:none;v-text-anchor:middle;rotation:1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roundrect>
                  <v:oval id="shape_0" ID="円/楕円 1705" fillcolor="#ffd79b" stroked="f" o:allowincell="f" style="position:absolute;left:5465;top:5710;width:2082;height:1839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rect id="shape_0" ID="月 1706" fillcolor="#cc6600" stroked="f" o:allowincell="f" style="position:absolute;left:6494;top:5682;width:252;height:501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7" fillcolor="#cc6600" stroked="f" o:allowincell="f" style="position:absolute;left:6609;top:5655;width:232;height:500;flip:x;mso-wrap-style:none;v-text-anchor:middle;rotation:2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8" fillcolor="#cc6600" stroked="f" o:allowincell="f" style="position:absolute;left:6314;top:5726;width:286;height:410;flip:x;mso-wrap-style:none;v-text-anchor:middle;rotation:3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09" fillcolor="#cc6600" stroked="f" o:allowincell="f" style="position:absolute;left:6617;top:5451;width:221;height:351;flip:x;mso-wrap-style:none;v-text-anchor:middle;rotation:3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rect id="shape_0" ID="月 1710" fillcolor="#cc6600" stroked="f" o:allowincell="f" style="position:absolute;left:6517;top:5401;width:171;height:312;flip:xy;mso-wrap-style:none;v-text-anchor:middle;rotation:34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3399ff"/>
                    <v:stroke color="#3465a4" joinstyle="round" endcap="flat"/>
                    <w10:wrap type="none"/>
                  </v:rect>
                  <v:oval id="shape_0" ID="円/楕円 1711" fillcolor="#0d0d0d" stroked="f" o:allowincell="f" style="position:absolute;left:6814;top:6390;width:182;height:348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f2f2f2"/>
                    <v:stroke color="#3465a4" joinstyle="round" endcap="flat"/>
                    <w10:wrap type="none"/>
                  </v:oval>
                  <v:oval id="shape_0" ID="円/楕円 1712" fillcolor="#0d0d0d" stroked="f" o:allowincell="f" style="position:absolute;left:6157;top:6380;width:182;height:348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f2f2f2"/>
                    <v:stroke color="#3465a4" joinstyle="round" endcap="flat"/>
                    <w10:wrap type="none"/>
                  </v:oval>
                  <v:rect id="shape_0" ID="円弧 1713" coordsize="45719,45719" path="m3,22464l0,-19816xee" stroked="t" o:allowincell="f" style="position:absolute;left:6531;top:6806;width:107;height:120;mso-wrap-style:none;v-text-anchor:middle;rotation: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9360" joinstyle="miter" endcap="flat"/>
                    <w10:wrap type="none"/>
                  </v:rect>
                  <v:rect id="shape_0" ID="円弧 1714" coordsize="162561,291703" path="m81281,0l0,162562xem291704,81281e" stroked="t" o:allowincell="f" style="position:absolute;left:6364;top:6546;width:432;height:690;flip:x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19080" joinstyle="miter" endcap="flat"/>
                    <w10:wrap type="none"/>
                  </v:rect>
                  <v:oval id="shape_0" ID="円/楕円 1715" fillcolor="#ff99ff" stroked="f" o:allowincell="f" style="position:absolute;left:7024;top:6762;width:295;height:316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#3465a4" joinstyle="round" endcap="flat"/>
                    <w10:wrap type="none"/>
                  </v:oval>
                  <v:oval id="shape_0" ID="円/楕円 1716" fillcolor="#ff99ff" stroked="f" o:allowincell="f" style="position:absolute;left:5794;top:6765;width:304;height:316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#3465a4" joinstyle="round" endcap="flat"/>
                    <w10:wrap type="none"/>
                  </v:oval>
                  <v:oval id="shape_0" ID="円/楕円 1717" fillcolor="#ffd79b" stroked="f" o:allowincell="f" style="position:absolute;left:6691;top:8487;width:323;height:500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18" fillcolor="#ffd79b" stroked="f" o:allowincell="f" style="position:absolute;left:6104;top:8479;width:323;height:500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19" fillcolor="#ffd79b" stroked="f" o:allowincell="f" style="position:absolute;left:7462;top:6451;width:240;height:359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  <v:oval id="shape_0" ID="円/楕円 1720" fillcolor="#ffd79b" stroked="f" o:allowincell="f" style="position:absolute;left:5356;top:6482;width:230;height:359;flip:x;mso-wrap-style:none;v-text-anchor:middle;rotation:36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2864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26695</wp:posOffset>
                </wp:positionV>
                <wp:extent cx="5734050" cy="8686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8686800"/>
                        </a:xfrm>
                        <a:custGeom>
                          <a:avLst/>
                          <a:gdLst>
                            <a:gd name="textAreaLeft" fmla="*/ 50760 w 3250800"/>
                            <a:gd name="textAreaRight" fmla="*/ 3200040 w 3250800"/>
                            <a:gd name="textAreaTop" fmla="*/ 50760 h 4924800"/>
                            <a:gd name="textAreaBottom" fmla="*/ 4874040 h 4924800"/>
                          </a:gdLst>
                          <a:ahLst/>
                          <a:rect l="textAreaLeft" t="textAreaTop" r="textAreaRight" b="textAreaBottom"/>
                          <a:pathLst>
                            <a:path w="21600" h="32722">
                              <a:moveTo>
                                <a:pt x="1158" y="0"/>
                              </a:moveTo>
                              <a:arcTo wR="1158" hR="1158" stAng="16200000" swAng="-5400000"/>
                              <a:lnTo>
                                <a:pt x="0" y="31564"/>
                              </a:lnTo>
                              <a:arcTo wR="1158" hR="1158" stAng="10800000" swAng="-5400000"/>
                              <a:lnTo>
                                <a:pt x="20442" y="32722"/>
                              </a:lnTo>
                              <a:arcTo wR="1158" hR="1158" stAng="5400000" swAng="-5400000"/>
                              <a:lnTo>
                                <a:pt x="21600" y="1158"/>
                              </a:lnTo>
                              <a:arcTo wR="1158" hR="1158" stAng="0" swAng="-5400000"/>
                              <a:close/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ff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pt;margin-top:17.85pt;width:451.45pt;height:683.95pt;mso-wrap-style:none;v-text-anchor:middle">
                <v:fill o:detectmouseclick="t" on="false"/>
                <v:stroke color="yellow" weight="38160" dashstyle="shortdot" joinstyle="miter" endcap="round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5:00Z</dcterms:created>
  <dc:creator>無料テンプレート</dc:creator>
  <dc:description/>
  <dc:language>en-US</dc:language>
  <cp:lastModifiedBy>in</cp:lastModifiedBy>
  <dcterms:modified xsi:type="dcterms:W3CDTF">2009-12-28T12:32:00Z</dcterms:modified>
  <cp:revision>3</cp:revision>
  <dc:subject/>
  <dc:title>妊娠ダイアリー</dc:title>
</cp:coreProperties>
</file>