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2155</wp:posOffset>
                </wp:positionH>
                <wp:positionV relativeFrom="paragraph">
                  <wp:posOffset>114300</wp:posOffset>
                </wp:positionV>
                <wp:extent cx="2181225" cy="466725"/>
                <wp:effectExtent l="1270" t="0" r="361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Birthday List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180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cc" stroked="f" o:allowincell="f" style="position:absolute;margin-left:157.65pt;margin-top:9pt;width:171.7pt;height:36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spacing w:val="1"/>
                          <w:rFonts w:ascii="HGP創英角ﾎﾟｯﾌﾟ体" w:hAnsi="HGP創英角ﾎﾟｯﾌﾟ体" w:eastAsia="HGP創英角ﾎﾟｯﾌﾟ体" w:cs="HGP創英角ﾎﾟｯﾌﾟ体"/>
                          <w:lang w:eastAsia="zh-CN" w:bidi="hi-IN"/>
                        </w:rPr>
                        <w:t>Birthday List</w:t>
                      </w:r>
                    </w:p>
                  </w:txbxContent>
                </v:textbox>
                <v:path textpathok="t"/>
                <v:textpath on="t" fitshape="t" string="Birthday List" style="font-family:&quot;HGP創英角ﾎﾟｯﾌﾟ体&quot;;font-size:28pt"/>
                <v:fill o:detectmouseclick="t" type="solid" color2="#006633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866140" cy="93853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938520"/>
                          <a:chOff x="0" y="0"/>
                          <a:chExt cx="866160" cy="938520"/>
                        </a:xfrm>
                      </wpg:grpSpPr>
                      <wps:wsp>
                        <wps:cNvSpPr/>
                        <wps:spPr>
                          <a:xfrm>
                            <a:off x="0" y="200520"/>
                            <a:ext cx="866160" cy="738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800">
                            <a:off x="307080" y="174960"/>
                            <a:ext cx="130320" cy="267840"/>
                          </a:xfrm>
                          <a:prstGeom prst="rect">
                            <a:avLst/>
                          </a:prstGeom>
                          <a:solidFill>
                            <a:srgbClr val="ff8b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85560"/>
                            <a:ext cx="149400" cy="5529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0" y="0"/>
                            <a:ext cx="714240" cy="51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840"/>
                              <a:ext cx="414000" cy="443880"/>
                            </a:xfrm>
                          </wpg:grpSpPr>
                          <wps:wsp>
                            <wps:cNvSpPr/>
                            <wps:spPr>
                              <a:xfrm flipH="1" rot="8473200">
                                <a:off x="0" y="230760"/>
                                <a:ext cx="339840" cy="119880"/>
                              </a:xfrm>
                              <a:custGeom>
                                <a:avLst/>
                                <a:gdLst>
                                  <a:gd name="textAreaLeft" fmla="*/ -360 w 192600"/>
                                  <a:gd name="textAreaRight" fmla="*/ 192600 w 192600"/>
                                  <a:gd name="textAreaTop" fmla="*/ 0 h 68040"/>
                                  <a:gd name="textAreaBottom" fmla="*/ 68400 h 68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92000">
                                <a:off x="141120" y="23400"/>
                                <a:ext cx="191880" cy="354960"/>
                              </a:xfrm>
                              <a:custGeom>
                                <a:avLst/>
                                <a:gdLst>
                                  <a:gd name="textAreaLeft" fmla="*/ 27000 w 108720"/>
                                  <a:gd name="textAreaRight" fmla="*/ 76320 w 108720"/>
                                  <a:gd name="textAreaTop" fmla="*/ 34560 h 201240"/>
                                  <a:gd name="textAreaBottom" fmla="*/ 166680 h 20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338" y="2704"/>
                                      <a:pt x="15075" y="5080"/>
                                      <a:pt x="15075" y="10800"/>
                                    </a:cubicBezTo>
                                    <a:cubicBezTo>
                                      <a:pt x="15075" y="16520"/>
                                      <a:pt x="18338" y="1889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400" y="70560"/>
                              <a:ext cx="412200" cy="443160"/>
                            </a:xfrm>
                          </wpg:grpSpPr>
                          <wps:wsp>
                            <wps:cNvSpPr/>
                            <wps:spPr>
                              <a:xfrm rot="13126800">
                                <a:off x="73080" y="230760"/>
                                <a:ext cx="338400" cy="119520"/>
                              </a:xfrm>
                              <a:custGeom>
                                <a:avLst/>
                                <a:gdLst>
                                  <a:gd name="textAreaLeft" fmla="*/ 0 w 191880"/>
                                  <a:gd name="textAreaRight" fmla="*/ 192240 w 191880"/>
                                  <a:gd name="textAreaTop" fmla="*/ 0 h 67680"/>
                                  <a:gd name="textAreaBottom" fmla="*/ 68040 h 6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08000">
                                <a:off x="81360" y="22680"/>
                                <a:ext cx="189720" cy="354960"/>
                              </a:xfrm>
                              <a:custGeom>
                                <a:avLst/>
                                <a:gdLst>
                                  <a:gd name="textAreaLeft" fmla="*/ 26280 w 107640"/>
                                  <a:gd name="textAreaRight" fmla="*/ 75240 w 107640"/>
                                  <a:gd name="textAreaTop" fmla="*/ 34560 h 201240"/>
                                  <a:gd name="textAreaBottom" fmla="*/ 166680 h 20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338" y="2704"/>
                                      <a:pt x="15075" y="5080"/>
                                      <a:pt x="15075" y="10800"/>
                                    </a:cubicBezTo>
                                    <a:cubicBezTo>
                                      <a:pt x="15075" y="16520"/>
                                      <a:pt x="18338" y="1889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25920"/>
                              <a:ext cx="56520" cy="275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99cc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360" y="32400"/>
                              <a:ext cx="278640" cy="261720"/>
                            </a:xfrm>
                            <a:custGeom>
                              <a:avLst/>
                              <a:gdLst>
                                <a:gd name="textAreaLeft" fmla="*/ 34560 w 158040"/>
                                <a:gd name="textAreaRight" fmla="*/ 123480 w 158040"/>
                                <a:gd name="textAreaTop" fmla="*/ 32400 h 148320"/>
                                <a:gd name="textAreaBottom" fmla="*/ 1159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5200">
                              <a:off x="66240" y="39240"/>
                              <a:ext cx="2649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9800" y="3240"/>
                              <a:ext cx="278640" cy="29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7800" y="24120"/>
                                <a:ext cx="60840" cy="2743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000" y="31320"/>
                                <a:ext cx="277560" cy="259560"/>
                              </a:xfrm>
                              <a:custGeom>
                                <a:avLst/>
                                <a:gdLst>
                                  <a:gd name="textAreaLeft" fmla="*/ 34560 w 157320"/>
                                  <a:gd name="textAreaRight" fmla="*/ 122760 w 157320"/>
                                  <a:gd name="textAreaTop" fmla="*/ 32400 h 147240"/>
                                  <a:gd name="textAreaBottom" fmla="*/ 114840 h 147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24800">
                                <a:off x="2160" y="38520"/>
                                <a:ext cx="25956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0880" y="84600"/>
                              <a:ext cx="124920" cy="157320"/>
                            </a:xfrm>
                            <a:custGeom>
                              <a:avLst/>
                              <a:gdLst>
                                <a:gd name="textAreaLeft" fmla="*/ 7920 w 70920"/>
                                <a:gd name="textAreaRight" fmla="*/ 63000 w 70920"/>
                                <a:gd name="textAreaTop" fmla="*/ 7920 h 89280"/>
                                <a:gd name="textAreaBottom" fmla="*/ 81360 h 8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164">
                                  <a:moveTo>
                                    <a:pt x="8518" y="0"/>
                                  </a:moveTo>
                                  <a:arcTo wR="8518" hR="8518" stAng="16200000" swAng="-5400000"/>
                                  <a:lnTo>
                                    <a:pt x="0" y="18646"/>
                                  </a:lnTo>
                                  <a:arcTo wR="8518" hR="8518" stAng="10800000" swAng="-5400000"/>
                                  <a:lnTo>
                                    <a:pt x="13082" y="27164"/>
                                  </a:lnTo>
                                  <a:arcTo wR="8518" hR="8518" stAng="5400000" swAng="-5400000"/>
                                  <a:lnTo>
                                    <a:pt x="21600" y="8518"/>
                                  </a:lnTo>
                                  <a:arcTo wR="8518" hR="8518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99c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2.05pt;width:68.2pt;height:71.85pt" coordorigin="6825,41" coordsize="1364,1437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f" o:allowincell="f" style="position:absolute;left:6825;top:316;width:1363;height:1161;mso-wrap-style:none;v-text-anchor:middle" type="_x0000_t16">
                  <v:imagedata r:id="rId3" o:detectmouseclick="t"/>
                  <v:stroke color="#3465a4" joinstyle="round" endcap="flat"/>
                  <w10:wrap type="none"/>
                </v:shape>
                <v:rect id="shape_0" fillcolor="#ff8bc5" stroked="f" o:allowincell="f" style="position:absolute;left:7308;top:275;width:204;height:421;mso-wrap-style:none;v-text-anchor:middle;rotation:33">
                  <v:fill o:detectmouseclick="t" type="solid" color2="#00743a"/>
                  <v:stroke color="#3465a4" joinstyle="round" endcap="flat"/>
                  <w10:wrap type="none"/>
                </v:rect>
                <v:rect id="shape_0" fillcolor="#ff99cc" stroked="f" o:allowincell="f" style="position:absolute;left:7206;top:607;width:234;height:870;mso-wrap-style:none;v-text-anchor:middle">
                  <v:fill o:detectmouseclick="t" type="solid" color2="#006633"/>
                  <v:stroke color="#3465a4" joinstyle="round" endcap="flat"/>
                  <w10:wrap type="none"/>
                </v:rect>
                <v:group id="shape_0" style="position:absolute;left:6894;top:41;width:1126;height:665">
                  <v:group id="shape_0" style="position:absolute;left:6894;top:132;width:535;height:559"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ff99cc" stroked="f" o:allowincell="f" style="position:absolute;left:6896;top:459;width:534;height:188;flip:x;mso-wrap-style:none;v-text-anchor:middle;rotation:219" type="_x0000_t55">
                      <v:fill o:detectmouseclick="t" type="solid" color2="#006633"/>
                      <v:stroke color="#3465a4" joinstyle="round" endcap="flat"/>
                      <w10:wrap type="none"/>
                    </v:shape>
                    <v:rect id="shape_0" fillcolor="#ff99cc" stroked="f" o:allowincell="f" style="position:absolute;left:7118;top:133;width:301;height:558;flip:x;mso-wrap-style:none;v-text-anchor:middle;rotation:327">
                      <v:fill o:detectmouseclick="t" type="solid" color2="#006633"/>
                      <v:stroke color="#3465a4" joinstyle="round" endcap="flat"/>
                      <w10:wrap type="none"/>
                    </v:rect>
                  </v:group>
                  <v:group id="shape_0" style="position:absolute;left:7487;top:147;width:533;height:559">
                    <v:shape id="shape_0" fillcolor="#ff99cc" stroked="f" o:allowincell="f" style="position:absolute;left:7487;top:475;width:532;height:187;mso-wrap-style:none;v-text-anchor:middle;rotation:219" type="_x0000_t55">
                      <v:fill o:detectmouseclick="t" type="solid" color2="#006633"/>
                      <v:stroke color="#3465a4" joinstyle="round" endcap="flat"/>
                      <w10:wrap type="none"/>
                    </v:shape>
                    <v:rect id="shape_0" fillcolor="#ff99cc" stroked="f" o:allowincell="f" style="position:absolute;left:7500;top:147;width:298;height:558;mso-wrap-style:none;v-text-anchor:middle;rotation:327">
                      <v:fill o:detectmouseclick="t" type="solid" color2="#006633"/>
                      <v:stroke color="#3465a4" joinstyle="round" endcap="flat"/>
                      <w10:wrap type="none"/>
                    </v:rect>
                  </v:group>
                  <v:oval id="shape_0" fillcolor="#ff99cc" stroked="f" o:allowincell="f" style="position:absolute;left:6967;top:41;width:88;height:433;mso-wrap-style:none;v-text-anchor:middle">
                    <v:fill o:detectmouseclick="t" color2="#ffccff"/>
                    <v:stroke color="#3465a4" joinstyle="round" endcap="flat"/>
                    <w10:wrap type="none"/>
                  </v:oval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ff99cc" stroked="f" o:allowincell="f" style="position:absolute;left:6997;top:51;width:438;height:411;mso-wrap-style:none;v-text-anchor:middle;rotation:270" type="_x0000_t8">
                    <v:fill o:detectmouseclick="t" color2="#ffccff"/>
                    <v:stroke color="#3465a4" joinstyle="round" endcap="flat"/>
                    <w10:wrap type="none"/>
                  </v:shape>
                  <v:oval id="shape_0" fillcolor="#ff99cc" stroked="f" o:allowincell="f" style="position:absolute;left:7000;top:62;width:416;height:80;mso-wrap-style:none;v-text-anchor:middle;rotation:18">
                    <v:fill o:detectmouseclick="t" type="solid" color2="#006633"/>
                    <v:stroke color="#3465a4" joinstyle="round" endcap="flat"/>
                    <w10:wrap type="none"/>
                  </v:oval>
                  <v:group id="shape_0" style="position:absolute;left:7479;top:43;width:454;height:432">
                    <v:oval id="shape_0" fillcolor="#ff99cc" stroked="f" o:allowincell="f" style="position:absolute;left:7837;top:43;width:95;height:431;flip:x;mso-wrap-style:none;v-text-anchor:middle">
                      <v:fill o:detectmouseclick="t" color2="#ffccff"/>
                      <v:stroke color="#3465a4" joinstyle="round" endcap="flat"/>
                      <w10:wrap type="none"/>
                    </v:oval>
                    <v:shape id="shape_0" fillcolor="#ff99cc" stroked="f" o:allowincell="f" style="position:absolute;left:7480;top:54;width:436;height:408;flip:x;mso-wrap-style:none;v-text-anchor:middle;rotation:270" type="_x0000_t8">
                      <v:fill o:detectmouseclick="t" color2="#ffccff"/>
                      <v:stroke color="#3465a4" joinstyle="round" endcap="flat"/>
                      <w10:wrap type="none"/>
                    </v:shape>
                    <v:oval id="shape_0" fillcolor="#ff99cc" stroked="f" o:allowincell="f" style="position:absolute;left:7497;top:65;width:408;height:80;flip:x;mso-wrap-style:none;v-text-anchor:middle;rotation:18">
                      <v:fill o:detectmouseclick="t" type="solid" color2="#006633"/>
                      <v:stroke color="#3465a4" joinstyle="round" endcap="flat"/>
                      <w10:wrap type="none"/>
                    </v:oval>
                  </v:group>
                  <v:roundrect id="shape_0" fillcolor="#ff99cc" stroked="f" o:allowincell="f" style="position:absolute;left:7354;top:133;width:196;height:247;mso-wrap-style:none;v-text-anchor:middle">
                    <v:fill o:detectmouseclick="t" color2="#ffccff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7985"/>
      </w:tblGrid>
      <w:tr>
        <w:trPr>
          <w:trHeight w:val="4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名前</w:t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roma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1:06:00Z</dcterms:created>
  <dc:creator>無料テンプレート</dc:creator>
  <dc:description/>
  <dc:language>en-US</dc:language>
  <cp:lastModifiedBy>in</cp:lastModifiedBy>
  <dcterms:modified xsi:type="dcterms:W3CDTF">2009-07-12T09:39:00Z</dcterms:modified>
  <cp:revision>2</cp:revision>
  <dc:subject/>
  <dc:title>誕生日リスト</dc:title>
</cp:coreProperties>
</file>