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5667375" cy="685800"/>
                <wp:effectExtent l="25400" t="5080" r="247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685800"/>
                        </a:xfrm>
                        <a:custGeom>
                          <a:avLst/>
                          <a:gdLst>
                            <a:gd name="textAreaLeft" fmla="*/ 465480 w 3213000"/>
                            <a:gd name="textAreaRight" fmla="*/ 2747520 w 3213000"/>
                            <a:gd name="textAreaTop" fmla="*/ 0 h 388800"/>
                            <a:gd name="textAreaBottom" fmla="*/ 335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829" y="18617"/>
                              </a:moveTo>
                              <a:lnTo>
                                <a:pt x="5829" y="20854"/>
                              </a:lnTo>
                              <a:cubicBezTo>
                                <a:pt x="5829" y="21227"/>
                                <a:pt x="5409" y="21600"/>
                                <a:pt x="498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292"/>
                              </a:lnTo>
                              <a:lnTo>
                                <a:pt x="0" y="2983"/>
                              </a:lnTo>
                              <a:lnTo>
                                <a:pt x="3129" y="2983"/>
                              </a:lnTo>
                              <a:lnTo>
                                <a:pt x="3129" y="746"/>
                              </a:lnTo>
                              <a:cubicBezTo>
                                <a:pt x="3129" y="373"/>
                                <a:pt x="3549" y="0"/>
                                <a:pt x="3969" y="0"/>
                              </a:cubicBezTo>
                              <a:lnTo>
                                <a:pt x="17631" y="0"/>
                              </a:lnTo>
                              <a:cubicBezTo>
                                <a:pt x="18051" y="0"/>
                                <a:pt x="18471" y="373"/>
                                <a:pt x="18471" y="746"/>
                              </a:cubicBezTo>
                              <a:lnTo>
                                <a:pt x="18471" y="2983"/>
                              </a:lnTo>
                              <a:lnTo>
                                <a:pt x="21600" y="2983"/>
                              </a:lnTo>
                              <a:lnTo>
                                <a:pt x="18850" y="12292"/>
                              </a:lnTo>
                              <a:lnTo>
                                <a:pt x="21600" y="21600"/>
                              </a:lnTo>
                              <a:lnTo>
                                <a:pt x="16611" y="21600"/>
                              </a:lnTo>
                              <a:cubicBezTo>
                                <a:pt x="16191" y="21600"/>
                                <a:pt x="15771" y="21227"/>
                                <a:pt x="15771" y="20854"/>
                              </a:cubicBezTo>
                              <a:lnTo>
                                <a:pt x="15771" y="18617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829" y="18617"/>
                              </a:moveTo>
                              <a:lnTo>
                                <a:pt x="5829" y="20854"/>
                              </a:lnTo>
                              <a:cubicBezTo>
                                <a:pt x="5829" y="20481"/>
                                <a:pt x="5409" y="20109"/>
                                <a:pt x="4989" y="20109"/>
                              </a:cubicBezTo>
                              <a:lnTo>
                                <a:pt x="3969" y="20109"/>
                              </a:lnTo>
                              <a:cubicBezTo>
                                <a:pt x="3549" y="20109"/>
                                <a:pt x="3129" y="19736"/>
                                <a:pt x="3129" y="19363"/>
                              </a:cubicBezTo>
                              <a:cubicBezTo>
                                <a:pt x="3129" y="18990"/>
                                <a:pt x="3549" y="18617"/>
                                <a:pt x="3969" y="18617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771" y="18617"/>
                              </a:moveTo>
                              <a:lnTo>
                                <a:pt x="15771" y="20854"/>
                              </a:lnTo>
                              <a:cubicBezTo>
                                <a:pt x="15771" y="20481"/>
                                <a:pt x="16191" y="20109"/>
                                <a:pt x="16611" y="20109"/>
                              </a:cubicBezTo>
                              <a:lnTo>
                                <a:pt x="17631" y="20109"/>
                              </a:lnTo>
                              <a:cubicBezTo>
                                <a:pt x="18051" y="20109"/>
                                <a:pt x="18471" y="19736"/>
                                <a:pt x="18471" y="19363"/>
                              </a:cubicBezTo>
                              <a:cubicBezTo>
                                <a:pt x="18471" y="18990"/>
                                <a:pt x="18051" y="18617"/>
                                <a:pt x="17631" y="18617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129" y="19363"/>
                              </a:moveTo>
                              <a:lnTo>
                                <a:pt x="3129" y="2983"/>
                              </a:lnTo>
                            </a:path>
                            <a:path fill="darkenLess" w="21600" h="21600">
                              <a:moveTo>
                                <a:pt x="18471" y="19363"/>
                              </a:moveTo>
                              <a:lnTo>
                                <a:pt x="18471" y="2983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fff99" stroked="t" o:allowincell="f" style="position:absolute;margin-left:15.9pt;margin-top:0pt;width:446.2pt;height:53.95pt;mso-wrap-style:none;v-text-anchor:middle" type="_x0000_t54">
                <v:fill o:detectmouseclick="t" type="solid" color2="#000066"/>
                <v:stroke color="#dddddd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94.5pt;margin-top:9pt;width:275.95pt;height:27.7pt;mso-wrap-style:none;v-text-anchor:middle" type="_x0000_t136">
            <v:path textpathok="t"/>
            <v:textpath on="t" fitshape="t" string="プレゼントお買い物リスト" style="font-family:&quot;HGS創英角ﾎﾟｯﾌﾟ体&quot;;font-size:28pt"/>
            <v:fill o:detectmouseclick="t" type="solid" color2="#0066ff"/>
            <v:stroke color="whit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0</wp:posOffset>
                </wp:positionH>
                <wp:positionV relativeFrom="paragraph">
                  <wp:posOffset>-114300</wp:posOffset>
                </wp:positionV>
                <wp:extent cx="885190" cy="10604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1060560"/>
                          <a:chOff x="0" y="0"/>
                          <a:chExt cx="885240" cy="1060560"/>
                        </a:xfrm>
                      </wpg:grpSpPr>
                      <wps:wsp>
                        <wps:cNvSpPr/>
                        <wps:spPr>
                          <a:xfrm>
                            <a:off x="0" y="222120"/>
                            <a:ext cx="885240" cy="838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800">
                            <a:off x="313560" y="192960"/>
                            <a:ext cx="133200" cy="304920"/>
                          </a:xfrm>
                          <a:prstGeom prst="rect">
                            <a:avLst/>
                          </a:prstGeom>
                          <a:solidFill>
                            <a:srgbClr val="ff8b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32360"/>
                            <a:ext cx="152280" cy="6278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00" y="0"/>
                            <a:ext cx="738360" cy="56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560"/>
                              <a:ext cx="439560" cy="485640"/>
                            </a:xfrm>
                          </wpg:grpSpPr>
                          <wps:wsp>
                            <wps:cNvSpPr/>
                            <wps:spPr>
                              <a:xfrm flipH="1" rot="8473200">
                                <a:off x="3960" y="256320"/>
                                <a:ext cx="347400" cy="135360"/>
                              </a:xfrm>
                              <a:custGeom>
                                <a:avLst/>
                                <a:gdLst>
                                  <a:gd name="textAreaLeft" fmla="*/ -360 w 196920"/>
                                  <a:gd name="textAreaRight" fmla="*/ 196920 w 196920"/>
                                  <a:gd name="textAreaTop" fmla="*/ 0 h 76680"/>
                                  <a:gd name="textAreaBottom" fmla="*/ 7704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92000">
                                <a:off x="148320" y="20520"/>
                                <a:ext cx="196200" cy="403920"/>
                              </a:xfrm>
                              <a:custGeom>
                                <a:avLst/>
                                <a:gdLst>
                                  <a:gd name="textAreaLeft" fmla="*/ 27000 w 111240"/>
                                  <a:gd name="textAreaRight" fmla="*/ 77760 w 111240"/>
                                  <a:gd name="textAreaTop" fmla="*/ 39240 h 228960"/>
                                  <a:gd name="textAreaBottom" fmla="*/ 189720 h 22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338" y="2704"/>
                                      <a:pt x="15075" y="5080"/>
                                      <a:pt x="15075" y="10800"/>
                                    </a:cubicBezTo>
                                    <a:cubicBezTo>
                                      <a:pt x="15075" y="16520"/>
                                      <a:pt x="18338" y="1889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1680" y="82080"/>
                              <a:ext cx="437040" cy="485640"/>
                            </a:xfrm>
                          </wpg:grpSpPr>
                          <wps:wsp>
                            <wps:cNvSpPr/>
                            <wps:spPr>
                              <a:xfrm rot="13126800">
                                <a:off x="86040" y="256320"/>
                                <a:ext cx="345960" cy="135720"/>
                              </a:xfrm>
                              <a:custGeom>
                                <a:avLst/>
                                <a:gdLst>
                                  <a:gd name="textAreaLeft" fmla="*/ 0 w 196200"/>
                                  <a:gd name="textAreaRight" fmla="*/ 196560 w 196200"/>
                                  <a:gd name="textAreaTop" fmla="*/ 0 h 77040"/>
                                  <a:gd name="textAreaBottom" fmla="*/ 7740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08000">
                                <a:off x="94320" y="20160"/>
                                <a:ext cx="194400" cy="402480"/>
                              </a:xfrm>
                              <a:custGeom>
                                <a:avLst/>
                                <a:gdLst>
                                  <a:gd name="textAreaLeft" fmla="*/ 27000 w 110160"/>
                                  <a:gd name="textAreaRight" fmla="*/ 77040 w 110160"/>
                                  <a:gd name="textAreaTop" fmla="*/ 39240 h 228240"/>
                                  <a:gd name="textAreaBottom" fmla="*/ 18900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338" y="2704"/>
                                      <a:pt x="15075" y="5080"/>
                                      <a:pt x="15075" y="10800"/>
                                    </a:cubicBezTo>
                                    <a:cubicBezTo>
                                      <a:pt x="15075" y="16520"/>
                                      <a:pt x="18338" y="1889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24840"/>
                              <a:ext cx="57960" cy="313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99cc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560" y="46800"/>
                              <a:ext cx="316800" cy="267480"/>
                            </a:xfrm>
                            <a:custGeom>
                              <a:avLst/>
                              <a:gdLst>
                                <a:gd name="textAreaLeft" fmla="*/ 39240 w 179640"/>
                                <a:gd name="textAreaRight" fmla="*/ 140400 w 179640"/>
                                <a:gd name="textAreaTop" fmla="*/ 33120 h 151560"/>
                                <a:gd name="textAreaBottom" fmla="*/ 118440 h 151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5200">
                              <a:off x="72000" y="39960"/>
                              <a:ext cx="27108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0960" y="3960"/>
                              <a:ext cx="286560" cy="33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3560" y="22680"/>
                                <a:ext cx="63000" cy="311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24120" y="45000"/>
                                <a:ext cx="315720" cy="266040"/>
                              </a:xfrm>
                              <a:custGeom>
                                <a:avLst/>
                                <a:gdLst>
                                  <a:gd name="textAreaLeft" fmla="*/ 39240 w 178920"/>
                                  <a:gd name="textAreaRight" fmla="*/ 139680 w 178920"/>
                                  <a:gd name="textAreaTop" fmla="*/ 33120 h 150840"/>
                                  <a:gd name="textAreaBottom" fmla="*/ 117720 h 15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24800">
                                <a:off x="2160" y="39240"/>
                                <a:ext cx="26604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1680" y="91440"/>
                              <a:ext cx="128160" cy="178560"/>
                            </a:xfrm>
                            <a:custGeom>
                              <a:avLst/>
                              <a:gdLst>
                                <a:gd name="textAreaLeft" fmla="*/ 8280 w 72720"/>
                                <a:gd name="textAreaRight" fmla="*/ 64440 w 72720"/>
                                <a:gd name="textAreaTop" fmla="*/ 8280 h 101160"/>
                                <a:gd name="textAreaBottom" fmla="*/ 9288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006">
                                  <a:moveTo>
                                    <a:pt x="8518" y="0"/>
                                  </a:moveTo>
                                  <a:arcTo wR="8518" hR="8518" stAng="16200000" swAng="-5400000"/>
                                  <a:lnTo>
                                    <a:pt x="0" y="21488"/>
                                  </a:lnTo>
                                  <a:arcTo wR="8518" hR="8518" stAng="10800000" swAng="-5400000"/>
                                  <a:lnTo>
                                    <a:pt x="13082" y="30006"/>
                                  </a:lnTo>
                                  <a:arcTo wR="8518" hR="8518" stAng="5400000" swAng="-5400000"/>
                                  <a:lnTo>
                                    <a:pt x="21600" y="8518"/>
                                  </a:lnTo>
                                  <a:arcTo wR="8518" hR="8518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99c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pt;margin-top:-7.05pt;width:69.7pt;height:81.55pt" coordorigin="8190,-141" coordsize="1394,163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f" o:allowincell="f" style="position:absolute;left:8190;top:170;width:1393;height:1319;mso-wrap-style:none;v-text-anchor:middle" type="_x0000_t16">
                  <v:imagedata r:id="rId3" o:detectmouseclick="t"/>
                  <v:stroke color="#3465a4" joinstyle="round" endcap="flat"/>
                  <w10:wrap type="none"/>
                </v:shape>
                <v:rect id="shape_0" fillcolor="#ff8bc5" stroked="f" o:allowincell="f" style="position:absolute;left:8684;top:123;width:209;height:479;mso-wrap-style:none;v-text-anchor:middle;rotation:33">
                  <v:fill o:detectmouseclick="t" type="solid" color2="#00743a"/>
                  <v:stroke color="#3465a4" joinstyle="round" endcap="flat"/>
                  <w10:wrap type="none"/>
                </v:rect>
                <v:rect id="shape_0" fillcolor="#ff99cc" stroked="f" o:allowincell="f" style="position:absolute;left:8579;top:501;width:239;height:988;mso-wrap-style:none;v-text-anchor:middle">
                  <v:fill o:detectmouseclick="t" type="solid" color2="#006633"/>
                  <v:stroke color="#3465a4" joinstyle="round" endcap="flat"/>
                  <w10:wrap type="none"/>
                </v:rect>
                <v:group id="shape_0" style="position:absolute;left:8260;top:-141;width:1150;height:756">
                  <v:group id="shape_0" style="position:absolute;left:8260;top:-37;width:547;height:637"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ff99cc" stroked="f" o:allowincell="f" style="position:absolute;left:8261;top:334;width:546;height:212;flip:x;mso-wrap-style:none;v-text-anchor:middle;rotation:219" type="_x0000_t55">
                      <v:fill o:detectmouseclick="t" type="solid" color2="#006633"/>
                      <v:stroke color="#3465a4" joinstyle="round" endcap="flat"/>
                      <w10:wrap type="none"/>
                    </v:shape>
                    <v:rect id="shape_0" fillcolor="#ff99cc" stroked="f" o:allowincell="f" style="position:absolute;left:8488;top:-37;width:308;height:635;flip:x;mso-wrap-style:none;v-text-anchor:middle;rotation:327">
                      <v:fill o:detectmouseclick="t" type="solid" color2="#006633"/>
                      <v:stroke color="#3465a4" joinstyle="round" endcap="flat"/>
                      <w10:wrap type="none"/>
                    </v:rect>
                  </v:group>
                  <v:group id="shape_0" style="position:absolute;left:8866;top:-19;width:545;height:634">
                    <v:shape id="shape_0" fillcolor="#ff99cc" stroked="f" o:allowincell="f" style="position:absolute;left:8865;top:353;width:544;height:213;mso-wrap-style:none;v-text-anchor:middle;rotation:219" type="_x0000_t55">
                      <v:fill o:detectmouseclick="t" type="solid" color2="#006633"/>
                      <v:stroke color="#3465a4" joinstyle="round" endcap="flat"/>
                      <w10:wrap type="none"/>
                    </v:shape>
                    <v:rect id="shape_0" fillcolor="#ff99cc" stroked="f" o:allowincell="f" style="position:absolute;left:8878;top:-19;width:305;height:633;mso-wrap-style:none;v-text-anchor:middle;rotation:327">
                      <v:fill o:detectmouseclick="t" type="solid" color2="#006633"/>
                      <v:stroke color="#3465a4" joinstyle="round" endcap="flat"/>
                      <w10:wrap type="none"/>
                    </v:rect>
                  </v:group>
                  <v:oval id="shape_0" fillcolor="#ff99cc" stroked="f" o:allowincell="f" style="position:absolute;left:8335;top:-141;width:90;height:492;mso-wrap-style:none;v-text-anchor:middle">
                    <v:fill o:detectmouseclick="t" color2="#ffccff"/>
                    <v:stroke color="#3465a4" joinstyle="round" endcap="flat"/>
                    <w10:wrap type="none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ff99cc" stroked="f" o:allowincell="f" style="position:absolute;left:8339;top:-106;width:498;height:420;mso-wrap-style:none;v-text-anchor:middle;rotation:270" type="_x0000_t8">
                    <v:fill o:detectmouseclick="t" color2="#ffccff"/>
                    <v:stroke color="#3465a4" joinstyle="round" endcap="flat"/>
                    <w10:wrap type="none"/>
                  </v:shape>
                  <v:oval id="shape_0" fillcolor="#ff99cc" stroked="f" o:allowincell="f" style="position:absolute;left:8368;top:-117;width:426;height:91;mso-wrap-style:none;v-text-anchor:middle;rotation:18">
                    <v:fill o:detectmouseclick="t" type="solid" color2="#006633"/>
                    <v:stroke color="#3465a4" joinstyle="round" endcap="flat"/>
                    <w10:wrap type="none"/>
                  </v:oval>
                  <v:group id="shape_0" style="position:absolute;left:8832;top:-138;width:497;height:491">
                    <v:oval id="shape_0" fillcolor="#ff99cc" stroked="f" o:allowincell="f" style="position:absolute;left:9223;top:-138;width:98;height:490;flip:x;mso-wrap-style:none;v-text-anchor:middle">
                      <v:fill o:detectmouseclick="t" color2="#ffccff"/>
                      <v:stroke color="#3465a4" joinstyle="round" endcap="flat"/>
                      <w10:wrap type="none"/>
                    </v:oval>
                    <v:shape id="shape_0" fillcolor="#ff99cc" stroked="f" o:allowincell="f" style="position:absolute;left:8834;top:-103;width:496;height:418;flip:x;mso-wrap-style:none;v-text-anchor:middle;rotation:270" type="_x0000_t8">
                      <v:fill o:detectmouseclick="t" color2="#ffccff"/>
                      <v:stroke color="#3465a4" joinstyle="round" endcap="flat"/>
                      <w10:wrap type="none"/>
                    </v:shape>
                    <v:oval id="shape_0" fillcolor="#ff99cc" stroked="f" o:allowincell="f" style="position:absolute;left:8874;top:-112;width:418;height:91;flip:x;mso-wrap-style:none;v-text-anchor:middle;rotation:18">
                      <v:fill o:detectmouseclick="t" type="solid" color2="#006633"/>
                      <v:stroke color="#3465a4" joinstyle="round" endcap="flat"/>
                      <w10:wrap type="none"/>
                    </v:oval>
                  </v:group>
                  <v:roundrect id="shape_0" fillcolor="#ff99cc" stroked="f" o:allowincell="f" style="position:absolute;left:8730;top:-36;width:201;height:280;mso-wrap-style:none;v-text-anchor:middle">
                    <v:fill o:detectmouseclick="t" color2="#ffcc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310"/>
        <w:gridCol w:w="4095"/>
        <w:gridCol w:w="2110"/>
      </w:tblGrid>
      <w:tr>
        <w:trPr>
          <w:trHeight w:val="52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FF99CC"/>
              </w:rPr>
            </w:pPr>
            <w:r>
              <w:rPr>
                <w:rFonts w:ascii="HGP創英角ﾎﾟｯﾌﾟ体" w:hAnsi="HGP創英角ﾎﾟｯﾌﾟ体" w:eastAsia="HGP創英角ﾎﾟｯﾌﾟ体"/>
                <w:color w:val="FF99CC"/>
              </w:rPr>
              <w:t>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FF99CC"/>
              </w:rPr>
            </w:pPr>
            <w:r>
              <w:rPr>
                <w:rFonts w:ascii="HGP創英角ﾎﾟｯﾌﾟ体" w:hAnsi="HGP創英角ﾎﾟｯﾌﾟ体" w:eastAsia="HGP創英角ﾎﾟｯﾌﾟ体"/>
                <w:color w:val="FF99CC"/>
              </w:rPr>
              <w:t>名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FF99CC"/>
              </w:rPr>
            </w:pPr>
            <w:r>
              <w:rPr>
                <w:rFonts w:ascii="HGP創英角ﾎﾟｯﾌﾟ体" w:hAnsi="HGP創英角ﾎﾟｯﾌﾟ体" w:eastAsia="HGP創英角ﾎﾟｯﾌﾟ体"/>
                <w:color w:val="FF99CC"/>
              </w:rPr>
              <w:t>品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FF99CC"/>
              </w:rPr>
            </w:pPr>
            <w:r>
              <w:rPr>
                <w:rFonts w:ascii="HGP創英角ﾎﾟｯﾌﾟ体" w:hAnsi="HGP創英角ﾎﾟｯﾌﾟ体" w:eastAsia="HGP創英角ﾎﾟｯﾌﾟ体"/>
                <w:color w:val="FF99CC"/>
              </w:rPr>
              <w:t>金額</w:t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eastAsia="HGP創英角ﾎﾟｯﾌﾟ体" w:ascii="HGP創英角ﾎﾟｯﾌﾟ体" w:hAnsi="HGP創英角ﾎﾟｯﾌﾟ体"/>
                <w:color w:val="0000FF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eastAsia="HGP創英角ﾎﾟｯﾌﾟ体" w:ascii="HGP創英角ﾎﾟｯﾌﾟ体" w:hAnsi="HGP創英角ﾎﾟｯﾌﾟ体"/>
                <w:color w:val="0000FF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eastAsia="HGP創英角ﾎﾟｯﾌﾟ体" w:ascii="HGP創英角ﾎﾟｯﾌﾟ体" w:hAnsi="HGP創英角ﾎﾟｯﾌﾟ体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7:00Z</dcterms:created>
  <dc:creator>無料テンプレート</dc:creator>
  <dc:description/>
  <dc:language>en-US</dc:language>
  <cp:lastModifiedBy>in</cp:lastModifiedBy>
  <dcterms:modified xsi:type="dcterms:W3CDTF">2009-07-08T02:47:00Z</dcterms:modified>
  <cp:revision>3</cp:revision>
  <dc:subject/>
  <dc:title>お買い物リスト</dc:title>
</cp:coreProperties>
</file>