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772410</wp:posOffset>
                </wp:positionH>
                <wp:positionV relativeFrom="margin">
                  <wp:posOffset>2250440</wp:posOffset>
                </wp:positionV>
                <wp:extent cx="575945" cy="46081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" cy="4608360"/>
                          <a:chOff x="0" y="0"/>
                          <a:chExt cx="576000" cy="460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640" cy="460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640" cy="154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400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764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060720"/>
                              <a:ext cx="179640" cy="154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400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764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6360" y="0"/>
                            <a:ext cx="179640" cy="460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640" cy="154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400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764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060720"/>
                              <a:ext cx="179640" cy="154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400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764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3pt;margin-top:177.2pt;width:45.35pt;height:362.8pt" coordorigin="4366,3544" coordsize="907,7256">
                <v:group id="shape_0" style="position:absolute;left:4366;top:3544;width:283;height:7256">
                  <v:group id="shape_0" style="position:absolute;left:4366;top:3544;width:283;height:2436">
                    <v:oval id="shape_0" stroked="t" o:allowincell="f" style="position:absolute;left:4366;top:3544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  <v:oval id="shape_0" stroked="t" o:allowincell="f" style="position:absolute;left:4366;top:4621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  <v:oval id="shape_0" stroked="t" o:allowincell="f" style="position:absolute;left:4366;top:5698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</v:group>
                  <v:group id="shape_0" style="position:absolute;left:4366;top:8364;width:283;height:2436">
                    <v:oval id="shape_0" stroked="t" o:allowincell="f" style="position:absolute;left:4366;top:8364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  <v:oval id="shape_0" stroked="t" o:allowincell="f" style="position:absolute;left:4366;top:9441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  <v:oval id="shape_0" stroked="t" o:allowincell="f" style="position:absolute;left:4366;top:10518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</v:group>
                </v:group>
                <v:group id="shape_0" style="position:absolute;left:4990;top:3544;width:283;height:7256">
                  <v:group id="shape_0" style="position:absolute;left:4990;top:3544;width:283;height:2436">
                    <v:oval id="shape_0" stroked="t" o:allowincell="f" style="position:absolute;left:4990;top:3544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  <v:oval id="shape_0" stroked="t" o:allowincell="f" style="position:absolute;left:4990;top:4621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  <v:oval id="shape_0" stroked="t" o:allowincell="f" style="position:absolute;left:4990;top:5698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</v:group>
                  <v:group id="shape_0" style="position:absolute;left:4990;top:8364;width:283;height:2436">
                    <v:oval id="shape_0" stroked="t" o:allowincell="f" style="position:absolute;left:4990;top:8364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  <v:oval id="shape_0" stroked="t" o:allowincell="f" style="position:absolute;left:4990;top:9441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  <v:oval id="shape_0" stroked="t" o:allowincell="f" style="position:absolute;left:4990;top:10518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7585</wp:posOffset>
                </wp:positionH>
                <wp:positionV relativeFrom="paragraph">
                  <wp:posOffset>213360</wp:posOffset>
                </wp:positionV>
                <wp:extent cx="2613660" cy="20129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3600" cy="201240"/>
                          <a:chOff x="0" y="0"/>
                          <a:chExt cx="2613600" cy="20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13600" cy="201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28440"/>
                            <a:ext cx="55260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address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5pt;margin-top:16.8pt;width:205.8pt;height:15.85pt" coordorigin="5571,336" coordsize="4116,317">
                <v:roundrect id="shape_0" stroked="t" o:allowincell="f" style="position:absolute;left:5571;top:336;width:4115;height:316;mso-wrap-style:none;v-text-anchor:middle">
                  <v:fill o:detectmouseclick="t" on="false"/>
                  <v:stroke color="silver" weight="9360" joinstyle="miter" endcap="flat"/>
                  <w10:wrap type="none"/>
                </v:round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f" o:allowincell="f" style="position:absolute;left:5646;top:381;width:869;height:209;mso-wrap-style:none;v-text-anchor:middle" type="_x0000_t136">
                  <v:path textpathok="t"/>
                  <v:textpath on="t" fitshape="t" string="address" style="font-family:&quot;ＭＳ Ｐゴシック&quot;;font-size:12pt"/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7900</wp:posOffset>
                </wp:positionH>
                <wp:positionV relativeFrom="paragraph">
                  <wp:posOffset>5876290</wp:posOffset>
                </wp:positionV>
                <wp:extent cx="2613660" cy="20129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3600" cy="20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7pt;margin-top:462.7pt;width:205.75pt;height:15.8pt;mso-wrap-style:none;v-text-anchor:middle">
                <v:fill o:detectmouseclick="t" on="false"/>
                <v:stroke color="silver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3140</wp:posOffset>
                </wp:positionH>
                <wp:positionV relativeFrom="paragraph">
                  <wp:posOffset>4086860</wp:posOffset>
                </wp:positionV>
                <wp:extent cx="2671445" cy="16484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164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7"/>
                              <w:gridCol w:w="1055"/>
                              <w:gridCol w:w="1360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752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Ph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697" w:type="dxa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Birthday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2"/>
                                      <w:szCs w:val="12"/>
                                    </w:rPr>
                                    <w:t>BloodType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752" w:type="dxa"/>
                                  <w:gridSpan w:val="2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2"/>
                                      <w:szCs w:val="12"/>
                                    </w:rPr>
                                    <w:t>MobilePh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112" w:type="dxa"/>
                                  <w:gridSpan w:val="3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752" w:type="dxa"/>
                                  <w:gridSpan w:val="2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Office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Ph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752" w:type="dxa"/>
                                  <w:gridSpan w:val="2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112" w:type="dxa"/>
                                  <w:gridSpan w:val="3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Adres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129.8pt;mso-wrap-distance-left:9.05pt;mso-wrap-distance-right:9.05pt;mso-wrap-distance-top:0pt;mso-wrap-distance-bottom:0pt;margin-top:321.8pt;mso-position-vertical-relative:text;margin-left:278.2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4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7"/>
                        <w:gridCol w:w="1055"/>
                        <w:gridCol w:w="1360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2752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C0C0C0"/>
                              <w:left w:val="dotted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Phone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697" w:type="dxa"/>
                            <w:tcBorders>
                              <w:top w:val="dotted" w:sz="4" w:space="0" w:color="C0C0C0"/>
                              <w:left w:val="single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Birthday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2"/>
                                <w:szCs w:val="12"/>
                              </w:rPr>
                              <w:t>BloodType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2752" w:type="dxa"/>
                            <w:gridSpan w:val="2"/>
                            <w:tcBorders>
                              <w:top w:val="dotted" w:sz="4" w:space="0" w:color="C0C0C0"/>
                              <w:left w:val="single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2"/>
                                <w:szCs w:val="12"/>
                              </w:rPr>
                              <w:t>MobilePhone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112" w:type="dxa"/>
                            <w:gridSpan w:val="3"/>
                            <w:tcBorders>
                              <w:top w:val="dotted" w:sz="4" w:space="0" w:color="C0C0C0"/>
                              <w:left w:val="single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Address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2752" w:type="dxa"/>
                            <w:gridSpan w:val="2"/>
                            <w:tcBorders>
                              <w:top w:val="dotted" w:sz="4" w:space="0" w:color="C0C0C0"/>
                              <w:left w:val="single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Office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Phone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2752" w:type="dxa"/>
                            <w:gridSpan w:val="2"/>
                            <w:tcBorders>
                              <w:top w:val="dotted" w:sz="4" w:space="0" w:color="C0C0C0"/>
                              <w:left w:val="single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112" w:type="dxa"/>
                            <w:gridSpan w:val="3"/>
                            <w:tcBorders>
                              <w:top w:val="dotted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Adres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3140</wp:posOffset>
                </wp:positionH>
                <wp:positionV relativeFrom="paragraph">
                  <wp:posOffset>2329180</wp:posOffset>
                </wp:positionV>
                <wp:extent cx="2671445" cy="16484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164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7"/>
                              <w:gridCol w:w="1055"/>
                              <w:gridCol w:w="1360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752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Ph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697" w:type="dxa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Birthday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2"/>
                                      <w:szCs w:val="12"/>
                                    </w:rPr>
                                    <w:t>BloodType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752" w:type="dxa"/>
                                  <w:gridSpan w:val="2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2"/>
                                      <w:szCs w:val="12"/>
                                    </w:rPr>
                                    <w:t>MobilePh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112" w:type="dxa"/>
                                  <w:gridSpan w:val="3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752" w:type="dxa"/>
                                  <w:gridSpan w:val="2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Office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Ph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752" w:type="dxa"/>
                                  <w:gridSpan w:val="2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112" w:type="dxa"/>
                                  <w:gridSpan w:val="3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Adres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129.8pt;mso-wrap-distance-left:9.05pt;mso-wrap-distance-right:9.05pt;mso-wrap-distance-top:0pt;mso-wrap-distance-bottom:0pt;margin-top:183.4pt;mso-position-vertical-relative:text;margin-left:278.2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4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7"/>
                        <w:gridCol w:w="1055"/>
                        <w:gridCol w:w="1360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2752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C0C0C0"/>
                              <w:left w:val="dotted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Phone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697" w:type="dxa"/>
                            <w:tcBorders>
                              <w:top w:val="dotted" w:sz="4" w:space="0" w:color="C0C0C0"/>
                              <w:left w:val="single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Birthday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2"/>
                                <w:szCs w:val="12"/>
                              </w:rPr>
                              <w:t>BloodType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2752" w:type="dxa"/>
                            <w:gridSpan w:val="2"/>
                            <w:tcBorders>
                              <w:top w:val="dotted" w:sz="4" w:space="0" w:color="C0C0C0"/>
                              <w:left w:val="single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2"/>
                                <w:szCs w:val="12"/>
                              </w:rPr>
                              <w:t>MobilePhone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112" w:type="dxa"/>
                            <w:gridSpan w:val="3"/>
                            <w:tcBorders>
                              <w:top w:val="dotted" w:sz="4" w:space="0" w:color="C0C0C0"/>
                              <w:left w:val="single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Address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2752" w:type="dxa"/>
                            <w:gridSpan w:val="2"/>
                            <w:tcBorders>
                              <w:top w:val="dotted" w:sz="4" w:space="0" w:color="C0C0C0"/>
                              <w:left w:val="single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Office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Phone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2752" w:type="dxa"/>
                            <w:gridSpan w:val="2"/>
                            <w:tcBorders>
                              <w:top w:val="dotted" w:sz="4" w:space="0" w:color="C0C0C0"/>
                              <w:left w:val="single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112" w:type="dxa"/>
                            <w:gridSpan w:val="3"/>
                            <w:tcBorders>
                              <w:top w:val="dotted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Adres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</wp:posOffset>
                </wp:positionH>
                <wp:positionV relativeFrom="paragraph">
                  <wp:posOffset>635</wp:posOffset>
                </wp:positionV>
                <wp:extent cx="2613660" cy="20129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3600" cy="201240"/>
                          <a:chOff x="0" y="0"/>
                          <a:chExt cx="2613600" cy="20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13600" cy="201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28440"/>
                            <a:ext cx="55260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address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0pt;width:205.8pt;height:15.85pt" coordorigin="-18,0" coordsize="4116,317">
                <v:roundrect id="shape_0" stroked="t" o:allowincell="f" style="position:absolute;left:-18;top:0;width:4115;height:316;mso-wrap-style:none;v-text-anchor:middle">
                  <v:fill o:detectmouseclick="t" on="false"/>
                  <v:stroke color="silver" weight="9360" joinstyle="miter" endcap="flat"/>
                  <w10:wrap type="none"/>
                </v:roundrect>
                <v:shape id="shape_0" fillcolor="silver" stroked="f" o:allowincell="f" style="position:absolute;left:57;top:45;width:869;height:209;mso-wrap-style:none;v-text-anchor:middle" type="_x0000_t136">
                  <v:path textpathok="t"/>
                  <v:textpath on="t" fitshape="t" string="address" style="font-family:&quot;ＭＳ Ｐゴシック&quot;;font-size:12pt"/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104140</wp:posOffset>
                </wp:positionV>
                <wp:extent cx="2671445" cy="16484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164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7"/>
                              <w:gridCol w:w="1055"/>
                              <w:gridCol w:w="1360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752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Ph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697" w:type="dxa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Birthday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2"/>
                                      <w:szCs w:val="12"/>
                                    </w:rPr>
                                    <w:t>BloodType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752" w:type="dxa"/>
                                  <w:gridSpan w:val="2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2"/>
                                      <w:szCs w:val="12"/>
                                    </w:rPr>
                                    <w:t>MobilePh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112" w:type="dxa"/>
                                  <w:gridSpan w:val="3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752" w:type="dxa"/>
                                  <w:gridSpan w:val="2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Office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Ph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752" w:type="dxa"/>
                                  <w:gridSpan w:val="2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112" w:type="dxa"/>
                                  <w:gridSpan w:val="3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Adres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129.8pt;mso-wrap-distance-left:9.05pt;mso-wrap-distance-right:9.05pt;mso-wrap-distance-top:0pt;mso-wrap-distance-bottom:0pt;margin-top:8.2pt;mso-position-vertical-relative:text;margin-left:-1.2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4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7"/>
                        <w:gridCol w:w="1055"/>
                        <w:gridCol w:w="1360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2752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C0C0C0"/>
                              <w:left w:val="dotted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Phone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697" w:type="dxa"/>
                            <w:tcBorders>
                              <w:top w:val="dotted" w:sz="4" w:space="0" w:color="C0C0C0"/>
                              <w:left w:val="single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Birthday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2"/>
                                <w:szCs w:val="12"/>
                              </w:rPr>
                              <w:t>BloodType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2752" w:type="dxa"/>
                            <w:gridSpan w:val="2"/>
                            <w:tcBorders>
                              <w:top w:val="dotted" w:sz="4" w:space="0" w:color="C0C0C0"/>
                              <w:left w:val="single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2"/>
                                <w:szCs w:val="12"/>
                              </w:rPr>
                              <w:t>MobilePhone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112" w:type="dxa"/>
                            <w:gridSpan w:val="3"/>
                            <w:tcBorders>
                              <w:top w:val="dotted" w:sz="4" w:space="0" w:color="C0C0C0"/>
                              <w:left w:val="single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Address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2752" w:type="dxa"/>
                            <w:gridSpan w:val="2"/>
                            <w:tcBorders>
                              <w:top w:val="dotted" w:sz="4" w:space="0" w:color="C0C0C0"/>
                              <w:left w:val="single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Office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Phone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2752" w:type="dxa"/>
                            <w:gridSpan w:val="2"/>
                            <w:tcBorders>
                              <w:top w:val="dotted" w:sz="4" w:space="0" w:color="C0C0C0"/>
                              <w:left w:val="single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112" w:type="dxa"/>
                            <w:gridSpan w:val="3"/>
                            <w:tcBorders>
                              <w:top w:val="dotted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Adres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3775</wp:posOffset>
                </wp:positionH>
                <wp:positionV relativeFrom="paragraph">
                  <wp:posOffset>88900</wp:posOffset>
                </wp:positionV>
                <wp:extent cx="2671445" cy="16484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164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7"/>
                              <w:gridCol w:w="1055"/>
                              <w:gridCol w:w="1360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752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Ph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697" w:type="dxa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Birthday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2"/>
                                      <w:szCs w:val="12"/>
                                    </w:rPr>
                                    <w:t>BloodType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752" w:type="dxa"/>
                                  <w:gridSpan w:val="2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2"/>
                                      <w:szCs w:val="12"/>
                                    </w:rPr>
                                    <w:t>MobilePh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112" w:type="dxa"/>
                                  <w:gridSpan w:val="3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752" w:type="dxa"/>
                                  <w:gridSpan w:val="2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Office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Ph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752" w:type="dxa"/>
                                  <w:gridSpan w:val="2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112" w:type="dxa"/>
                                  <w:gridSpan w:val="3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Adres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129.8pt;mso-wrap-distance-left:9.05pt;mso-wrap-distance-right:9.05pt;mso-wrap-distance-top:0pt;mso-wrap-distance-bottom:0pt;margin-top:7pt;mso-position-vertical-relative:text;margin-left:278.2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4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7"/>
                        <w:gridCol w:w="1055"/>
                        <w:gridCol w:w="1360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2752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C0C0C0"/>
                              <w:left w:val="dotted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Phone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697" w:type="dxa"/>
                            <w:tcBorders>
                              <w:top w:val="dotted" w:sz="4" w:space="0" w:color="C0C0C0"/>
                              <w:left w:val="single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Birthday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2"/>
                                <w:szCs w:val="12"/>
                              </w:rPr>
                              <w:t>BloodType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2752" w:type="dxa"/>
                            <w:gridSpan w:val="2"/>
                            <w:tcBorders>
                              <w:top w:val="dotted" w:sz="4" w:space="0" w:color="C0C0C0"/>
                              <w:left w:val="single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2"/>
                                <w:szCs w:val="12"/>
                              </w:rPr>
                              <w:t>MobilePhone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112" w:type="dxa"/>
                            <w:gridSpan w:val="3"/>
                            <w:tcBorders>
                              <w:top w:val="dotted" w:sz="4" w:space="0" w:color="C0C0C0"/>
                              <w:left w:val="single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Address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2752" w:type="dxa"/>
                            <w:gridSpan w:val="2"/>
                            <w:tcBorders>
                              <w:top w:val="dotted" w:sz="4" w:space="0" w:color="C0C0C0"/>
                              <w:left w:val="single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Office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Phone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2752" w:type="dxa"/>
                            <w:gridSpan w:val="2"/>
                            <w:tcBorders>
                              <w:top w:val="dotted" w:sz="4" w:space="0" w:color="C0C0C0"/>
                              <w:left w:val="single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112" w:type="dxa"/>
                            <w:gridSpan w:val="3"/>
                            <w:tcBorders>
                              <w:top w:val="dotted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Adres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Monotype Corsiva" w:hAnsi="Monotype Corsiva" w:cs="Monotype Corsiva"/>
          <w:color w:val="996633"/>
          <w:sz w:val="16"/>
          <w:szCs w:val="16"/>
          <w:lang w:val="en-US" w:eastAsia="en-US"/>
        </w:rPr>
      </w:pPr>
      <w:r>
        <w:rPr>
          <w:rFonts w:cs="Monotype Corsiva" w:ascii="Monotype Corsiva" w:hAnsi="Monotype Corsiva"/>
          <w:color w:val="996633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115</wp:posOffset>
                </wp:positionH>
                <wp:positionV relativeFrom="paragraph">
                  <wp:posOffset>4748530</wp:posOffset>
                </wp:positionV>
                <wp:extent cx="2613660" cy="20129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3600" cy="20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.45pt;margin-top:373.9pt;width:205.75pt;height:15.8pt;mso-wrap-style:none;v-text-anchor:middle">
                <v:fill o:detectmouseclick="t" on="false"/>
                <v:stroke color="silver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75</wp:posOffset>
                </wp:positionH>
                <wp:positionV relativeFrom="paragraph">
                  <wp:posOffset>2959100</wp:posOffset>
                </wp:positionV>
                <wp:extent cx="2671445" cy="16484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164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7"/>
                              <w:gridCol w:w="1055"/>
                              <w:gridCol w:w="1360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752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Ph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697" w:type="dxa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Birthday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2"/>
                                      <w:szCs w:val="12"/>
                                    </w:rPr>
                                    <w:t>BloodType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752" w:type="dxa"/>
                                  <w:gridSpan w:val="2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2"/>
                                      <w:szCs w:val="12"/>
                                    </w:rPr>
                                    <w:t>MobilePh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112" w:type="dxa"/>
                                  <w:gridSpan w:val="3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752" w:type="dxa"/>
                                  <w:gridSpan w:val="2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Office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Ph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752" w:type="dxa"/>
                                  <w:gridSpan w:val="2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112" w:type="dxa"/>
                                  <w:gridSpan w:val="3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Adres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129.8pt;mso-wrap-distance-left:9.05pt;mso-wrap-distance-right:9.05pt;mso-wrap-distance-top:0pt;mso-wrap-distance-bottom:0pt;margin-top:233pt;mso-position-vertical-relative:text;margin-left:-1.2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4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7"/>
                        <w:gridCol w:w="1055"/>
                        <w:gridCol w:w="1360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2752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C0C0C0"/>
                              <w:left w:val="dotted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Phone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697" w:type="dxa"/>
                            <w:tcBorders>
                              <w:top w:val="dotted" w:sz="4" w:space="0" w:color="C0C0C0"/>
                              <w:left w:val="single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Birthday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2"/>
                                <w:szCs w:val="12"/>
                              </w:rPr>
                              <w:t>BloodType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2752" w:type="dxa"/>
                            <w:gridSpan w:val="2"/>
                            <w:tcBorders>
                              <w:top w:val="dotted" w:sz="4" w:space="0" w:color="C0C0C0"/>
                              <w:left w:val="single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2"/>
                                <w:szCs w:val="12"/>
                              </w:rPr>
                              <w:t>MobilePhone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112" w:type="dxa"/>
                            <w:gridSpan w:val="3"/>
                            <w:tcBorders>
                              <w:top w:val="dotted" w:sz="4" w:space="0" w:color="C0C0C0"/>
                              <w:left w:val="single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Address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2752" w:type="dxa"/>
                            <w:gridSpan w:val="2"/>
                            <w:tcBorders>
                              <w:top w:val="dotted" w:sz="4" w:space="0" w:color="C0C0C0"/>
                              <w:left w:val="single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Office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Phone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2752" w:type="dxa"/>
                            <w:gridSpan w:val="2"/>
                            <w:tcBorders>
                              <w:top w:val="dotted" w:sz="4" w:space="0" w:color="C0C0C0"/>
                              <w:left w:val="single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112" w:type="dxa"/>
                            <w:gridSpan w:val="3"/>
                            <w:tcBorders>
                              <w:top w:val="dotted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Adres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75</wp:posOffset>
                </wp:positionH>
                <wp:positionV relativeFrom="paragraph">
                  <wp:posOffset>1201420</wp:posOffset>
                </wp:positionV>
                <wp:extent cx="2671445" cy="16484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164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7"/>
                              <w:gridCol w:w="1055"/>
                              <w:gridCol w:w="1360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752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Ph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697" w:type="dxa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Birthday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2"/>
                                      <w:szCs w:val="12"/>
                                    </w:rPr>
                                    <w:t>BloodType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752" w:type="dxa"/>
                                  <w:gridSpan w:val="2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2"/>
                                      <w:szCs w:val="12"/>
                                    </w:rPr>
                                    <w:t>MobilePh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112" w:type="dxa"/>
                                  <w:gridSpan w:val="3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752" w:type="dxa"/>
                                  <w:gridSpan w:val="2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Office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Ph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752" w:type="dxa"/>
                                  <w:gridSpan w:val="2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112" w:type="dxa"/>
                                  <w:gridSpan w:val="3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color w:val="C0C0C0"/>
                                      <w:sz w:val="14"/>
                                      <w:szCs w:val="14"/>
                                    </w:rPr>
                                    <w:t>Adres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129.8pt;mso-wrap-distance-left:9.05pt;mso-wrap-distance-right:9.05pt;mso-wrap-distance-top:0pt;mso-wrap-distance-bottom:0pt;margin-top:94.6pt;mso-position-vertical-relative:text;margin-left:-1.2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4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7"/>
                        <w:gridCol w:w="1055"/>
                        <w:gridCol w:w="1360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2752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C0C0C0"/>
                              <w:left w:val="dotted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Phone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697" w:type="dxa"/>
                            <w:tcBorders>
                              <w:top w:val="dotted" w:sz="4" w:space="0" w:color="C0C0C0"/>
                              <w:left w:val="single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Birthday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2"/>
                                <w:szCs w:val="12"/>
                              </w:rPr>
                              <w:t>BloodType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2752" w:type="dxa"/>
                            <w:gridSpan w:val="2"/>
                            <w:tcBorders>
                              <w:top w:val="dotted" w:sz="4" w:space="0" w:color="C0C0C0"/>
                              <w:left w:val="single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2"/>
                                <w:szCs w:val="12"/>
                              </w:rPr>
                              <w:t>MobilePhone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112" w:type="dxa"/>
                            <w:gridSpan w:val="3"/>
                            <w:tcBorders>
                              <w:top w:val="dotted" w:sz="4" w:space="0" w:color="C0C0C0"/>
                              <w:left w:val="single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Address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2752" w:type="dxa"/>
                            <w:gridSpan w:val="2"/>
                            <w:tcBorders>
                              <w:top w:val="dotted" w:sz="4" w:space="0" w:color="C0C0C0"/>
                              <w:left w:val="single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Office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Phone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2752" w:type="dxa"/>
                            <w:gridSpan w:val="2"/>
                            <w:tcBorders>
                              <w:top w:val="dotted" w:sz="4" w:space="0" w:color="C0C0C0"/>
                              <w:left w:val="single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112" w:type="dxa"/>
                            <w:gridSpan w:val="3"/>
                            <w:tcBorders>
                              <w:top w:val="dotted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color w:val="C0C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C0C0C0"/>
                                <w:sz w:val="14"/>
                                <w:szCs w:val="14"/>
                              </w:rPr>
                              <w:t>Adres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default"/>
  </w:font>
  <w:font w:name="HGPｺﾞｼｯｸE">
    <w:charset w:val="80"/>
    <w:family w:val="moder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22:00Z</dcterms:created>
  <dc:creator>無料テンプレート</dc:creator>
  <dc:description/>
  <dc:language>en-US</dc:language>
  <cp:lastModifiedBy>in</cp:lastModifiedBy>
  <dcterms:modified xsi:type="dcterms:W3CDTF">2009-07-02T03:32:00Z</dcterms:modified>
  <cp:revision>3</cp:revision>
  <dc:subject/>
  <dc:title>アドレス帳リフィル</dc:title>
</cp:coreProperties>
</file>