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772410</wp:posOffset>
                </wp:positionH>
                <wp:positionV relativeFrom="margin">
                  <wp:posOffset>2250440</wp:posOffset>
                </wp:positionV>
                <wp:extent cx="575945" cy="46081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" cy="4608360"/>
                          <a:chOff x="0" y="0"/>
                          <a:chExt cx="576000" cy="460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640" cy="460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640" cy="154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0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764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60720"/>
                              <a:ext cx="179640" cy="154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0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764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6360" y="0"/>
                            <a:ext cx="179640" cy="460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640" cy="154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0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764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60720"/>
                              <a:ext cx="179640" cy="154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0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764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3pt;margin-top:177.2pt;width:45.35pt;height:362.8pt" coordorigin="4366,3544" coordsize="907,7256">
                <v:group id="shape_0" style="position:absolute;left:4366;top:3544;width:283;height:7256">
                  <v:group id="shape_0" style="position:absolute;left:4366;top:3544;width:283;height:2436">
                    <v:oval id="shape_0" stroked="t" o:allowincell="f" style="position:absolute;left:4366;top:3544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366;top:4621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366;top:5698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</v:group>
                  <v:group id="shape_0" style="position:absolute;left:4366;top:8364;width:283;height:2436">
                    <v:oval id="shape_0" stroked="t" o:allowincell="f" style="position:absolute;left:4366;top:8364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366;top:9441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366;top:10518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</v:group>
                </v:group>
                <v:group id="shape_0" style="position:absolute;left:4990;top:3544;width:283;height:7256">
                  <v:group id="shape_0" style="position:absolute;left:4990;top:3544;width:283;height:2436">
                    <v:oval id="shape_0" stroked="t" o:allowincell="f" style="position:absolute;left:4990;top:3544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990;top:4621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990;top:5698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</v:group>
                  <v:group id="shape_0" style="position:absolute;left:4990;top:8364;width:283;height:2436">
                    <v:oval id="shape_0" stroked="t" o:allowincell="f" style="position:absolute;left:4990;top:8364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990;top:9441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990;top:10518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775</wp:posOffset>
                </wp:positionH>
                <wp:positionV relativeFrom="paragraph">
                  <wp:posOffset>220980</wp:posOffset>
                </wp:positionV>
                <wp:extent cx="1971040" cy="1898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000" cy="189720"/>
                          <a:chOff x="0" y="0"/>
                          <a:chExt cx="1971000" cy="18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0720" cy="1897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37440"/>
                            <a:ext cx="418320" cy="104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none" lIns="158760" rIns="158760" tIns="23040" bIns="23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5680" y="0"/>
                            <a:ext cx="1911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0"/>
                            <a:ext cx="1911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0"/>
                            <a:ext cx="14220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0"/>
                            <a:ext cx="10404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25pt;margin-top:17.4pt;width:155.2pt;height:14.95pt" coordorigin="5565,348" coordsize="3104,299">
                <v:rect id="shape_0" fillcolor="#ffcc00" stroked="f" o:allowincell="f" style="position:absolute;left:5565;top:348;width:1559;height:298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600" stroked="f" o:allowincell="f" style="position:absolute;left:5654;top:407;width:658;height:164;mso-wrap-style:none;v-text-anchor:middle" type="_x0000_t136">
                  <v:path textpathok="t"/>
                  <v:textpath on="t" fitshape="t" string="Address" style="font-family:&quot;ＭＳ Ｐゴシック&quot;;font-size:8pt"/>
                  <v:fill o:detectmouseclick="t" type="solid" color2="#0099ff"/>
                  <v:stroke color="#3465a4" joinstyle="round" endcap="flat"/>
                  <w10:wrap type="none"/>
                </v:shape>
                <v:rect id="shape_0" fillcolor="#ffcc00" stroked="f" o:allowincell="f" style="position:absolute;left:7259;top:348;width:300;height:284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7694;top:348;width:300;height:284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145;top:348;width:223;height:284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05;top:348;width:163;height:284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71040" cy="18986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000" cy="189720"/>
                          <a:chOff x="0" y="0"/>
                          <a:chExt cx="1971000" cy="18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0720" cy="1897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37440"/>
                            <a:ext cx="418320" cy="104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none" lIns="158760" rIns="158760" tIns="23040" bIns="23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5680" y="0"/>
                            <a:ext cx="1911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0"/>
                            <a:ext cx="1911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0"/>
                            <a:ext cx="14220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0"/>
                            <a:ext cx="10404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5.2pt;height:14.95pt" coordorigin="0,0" coordsize="3104,299">
                <v:rect id="shape_0" fillcolor="#ffcc00" stroked="f" o:allowincell="f" style="position:absolute;left:0;top:0;width:1559;height:298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shape id="shape_0" fillcolor="#ff6600" stroked="f" o:allowincell="f" style="position:absolute;left:89;top:59;width:658;height:164;mso-wrap-style:none;v-text-anchor:middle" type="_x0000_t136">
                  <v:path textpathok="t"/>
                  <v:textpath on="t" fitshape="t" string="Address" style="font-family:&quot;ＭＳ Ｐゴシック&quot;;font-size:8pt"/>
                  <v:fill o:detectmouseclick="t" type="solid" color2="#0099ff"/>
                  <v:stroke color="#3465a4" joinstyle="round" endcap="flat"/>
                  <w10:wrap type="none"/>
                </v:shape>
                <v:rect id="shape_0" fillcolor="#ffcc00" stroked="f" o:allowincell="f" style="position:absolute;left:1694;top:0;width:300;height:284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2129;top:0;width:300;height:284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2580;top:0;width:223;height:284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2940;top:0;width:163;height:284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180340</wp:posOffset>
                </wp:positionV>
                <wp:extent cx="2671445" cy="1648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164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6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1"/>
                              <w:gridCol w:w="2017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6633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FFCC00"/>
                                    <w:left w:val="single" w:sz="4" w:space="0" w:color="FFFFFF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Birth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6633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Phone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FFCC00"/>
                                    <w:left w:val="single" w:sz="4" w:space="0" w:color="FFFFFF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4138" w:type="dxa"/>
                                  <w:gridSpan w:val="2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6633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Mobile Phone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FFCC00"/>
                                    <w:left w:val="single" w:sz="4" w:space="0" w:color="FFFFFF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Off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4138" w:type="dxa"/>
                                  <w:gridSpan w:val="2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E-ma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129.8pt;mso-wrap-distance-left:9.05pt;mso-wrap-distance-right:9.05pt;mso-wrap-distance-top:0pt;mso-wrap-distance-bottom:0pt;margin-top:14.2pt;mso-position-vertical-relative:text;margin-left:-5.4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4138" w:type="dxa"/>
                        <w:jc w:val="left"/>
                        <w:tblInd w:w="6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1"/>
                        <w:gridCol w:w="2017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2121" w:type="dxa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96633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FFCC00"/>
                              <w:left w:val="single" w:sz="4" w:space="0" w:color="FFFFFF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Birthday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121" w:type="dxa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96633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Phone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FFCC00"/>
                              <w:left w:val="single" w:sz="4" w:space="0" w:color="FFFFFF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Fax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4138" w:type="dxa"/>
                            <w:gridSpan w:val="2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Address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2121" w:type="dxa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96633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Mobile Phone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FFCC00"/>
                              <w:left w:val="single" w:sz="4" w:space="0" w:color="FFFFFF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Office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4138" w:type="dxa"/>
                            <w:gridSpan w:val="2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E-ma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5195</wp:posOffset>
                </wp:positionH>
                <wp:positionV relativeFrom="paragraph">
                  <wp:posOffset>172720</wp:posOffset>
                </wp:positionV>
                <wp:extent cx="2671445" cy="16484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164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6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1"/>
                              <w:gridCol w:w="2017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6633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FFCC00"/>
                                    <w:left w:val="single" w:sz="4" w:space="0" w:color="FFFFFF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Birth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6633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Phone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FFCC00"/>
                                    <w:left w:val="single" w:sz="4" w:space="0" w:color="FFFFFF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4138" w:type="dxa"/>
                                  <w:gridSpan w:val="2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6633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Mobile Phone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FFCC00"/>
                                    <w:left w:val="single" w:sz="4" w:space="0" w:color="FFFFFF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Off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4138" w:type="dxa"/>
                                  <w:gridSpan w:val="2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E-ma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129.8pt;mso-wrap-distance-left:9.05pt;mso-wrap-distance-right:9.05pt;mso-wrap-distance-top:0pt;mso-wrap-distance-bottom:0pt;margin-top:13.6pt;mso-position-vertical-relative:text;margin-left:272.8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4138" w:type="dxa"/>
                        <w:jc w:val="left"/>
                        <w:tblInd w:w="6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1"/>
                        <w:gridCol w:w="2017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2121" w:type="dxa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96633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FFCC00"/>
                              <w:left w:val="single" w:sz="4" w:space="0" w:color="FFFFFF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Birthday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121" w:type="dxa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96633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Phone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FFCC00"/>
                              <w:left w:val="single" w:sz="4" w:space="0" w:color="FFFFFF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Fax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4138" w:type="dxa"/>
                            <w:gridSpan w:val="2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Address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2121" w:type="dxa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96633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Mobile Phone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FFCC00"/>
                              <w:left w:val="single" w:sz="4" w:space="0" w:color="FFFFFF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Office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4138" w:type="dxa"/>
                            <w:gridSpan w:val="2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E-ma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Monotype Corsiva" w:hAnsi="Monotype Corsiva" w:cs="Monotype Corsiva"/>
          <w:color w:val="996633"/>
          <w:sz w:val="16"/>
          <w:szCs w:val="16"/>
          <w:lang w:val="en-US" w:eastAsia="en-US"/>
        </w:rPr>
      </w:pPr>
      <w:r>
        <w:rPr>
          <w:rFonts w:cs="Monotype Corsiva" w:ascii="Monotype Corsiva" w:hAnsi="Monotype Corsiva"/>
          <w:color w:val="996633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5315</wp:posOffset>
                </wp:positionH>
                <wp:positionV relativeFrom="paragraph">
                  <wp:posOffset>4757420</wp:posOffset>
                </wp:positionV>
                <wp:extent cx="1971675" cy="19050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720" cy="190440"/>
                          <a:chOff x="0" y="0"/>
                          <a:chExt cx="1971720" cy="190440"/>
                        </a:xfrm>
                      </wpg:grpSpPr>
                      <wps:wsp>
                        <wps:cNvSpPr/>
                        <wps:spPr>
                          <a:xfrm flipH="1">
                            <a:off x="980280" y="0"/>
                            <a:ext cx="991080" cy="190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6520" y="38160"/>
                            <a:ext cx="418320" cy="104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none" lIns="158760" rIns="158760" tIns="23040" bIns="23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04880" y="0"/>
                            <a:ext cx="1911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0"/>
                            <a:ext cx="1911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47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pt;margin-top:374.6pt;width:155.25pt;height:15pt" coordorigin="968,7492" coordsize="3105,300">
                <v:rect id="shape_0" fillcolor="#ffcc00" stroked="f" o:allowincell="f" style="position:absolute;left:2513;top:7492;width:1560;height:299;flip:x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shape id="shape_0" fillcolor="#ff6600" stroked="f" o:allowincell="f" style="position:absolute;left:3326;top:7552;width:658;height:164;mso-wrap-style:none;v-text-anchor:middle" type="_x0000_t136">
                  <v:path textpathok="t"/>
                  <v:textpath on="t" fitshape="t" string="Address" style="font-family:&quot;ＭＳ Ｐゴシック&quot;;font-size:8pt"/>
                  <v:fill o:detectmouseclick="t" type="solid" color2="#0099ff"/>
                  <v:stroke color="#3465a4" joinstyle="round" endcap="flat"/>
                  <w10:wrap type="none"/>
                </v:shape>
                <v:rect id="shape_0" fillcolor="#ffcc00" stroked="f" o:allowincell="f" style="position:absolute;left:2079;top:7492;width:300;height:284;flip:x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1644;top:7492;width:300;height:284;flip:x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1269;top:7492;width:224;height:284;flip:x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969;top:7492;width:164;height:284;flip:x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49090</wp:posOffset>
                </wp:positionH>
                <wp:positionV relativeFrom="paragraph">
                  <wp:posOffset>4749800</wp:posOffset>
                </wp:positionV>
                <wp:extent cx="1971675" cy="1905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720" cy="190440"/>
                          <a:chOff x="0" y="0"/>
                          <a:chExt cx="1971720" cy="190440"/>
                        </a:xfrm>
                      </wpg:grpSpPr>
                      <wps:wsp>
                        <wps:cNvSpPr/>
                        <wps:spPr>
                          <a:xfrm flipH="1">
                            <a:off x="980280" y="0"/>
                            <a:ext cx="991080" cy="190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6520" y="38160"/>
                            <a:ext cx="418320" cy="104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none" lIns="158760" rIns="158760" tIns="23040" bIns="23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04880" y="0"/>
                            <a:ext cx="1911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0"/>
                            <a:ext cx="1911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476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65pt;margin-top:374pt;width:155.25pt;height:15pt" coordorigin="6533,7480" coordsize="3105,300">
                <v:rect id="shape_0" fillcolor="#ffcc00" stroked="f" o:allowincell="f" style="position:absolute;left:8078;top:7480;width:1560;height:299;flip:x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shape id="shape_0" fillcolor="#ff6600" stroked="f" o:allowincell="f" style="position:absolute;left:8891;top:7540;width:658;height:164;mso-wrap-style:none;v-text-anchor:middle" type="_x0000_t136">
                  <v:path textpathok="t"/>
                  <v:textpath on="t" fitshape="t" string="Address" style="font-family:&quot;ＭＳ Ｐゴシック&quot;;font-size:8pt"/>
                  <v:fill o:detectmouseclick="t" type="solid" color2="#0099ff"/>
                  <v:stroke color="#3465a4" joinstyle="round" endcap="flat"/>
                  <w10:wrap type="none"/>
                </v:shape>
                <v:rect id="shape_0" fillcolor="#ffcc00" stroked="f" o:allowincell="f" style="position:absolute;left:7644;top:7480;width:300;height:284;flip:x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7209;top:7480;width:300;height:284;flip:x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6834;top:7480;width:224;height:284;flip:x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6534;top:7480;width:164;height:284;flip:x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3054985</wp:posOffset>
                </wp:positionV>
                <wp:extent cx="2671445" cy="16484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164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6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1"/>
                              <w:gridCol w:w="2017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6633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FFCC00"/>
                                    <w:left w:val="single" w:sz="4" w:space="0" w:color="FFFFFF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Birth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6633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Phone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FFCC00"/>
                                    <w:left w:val="single" w:sz="4" w:space="0" w:color="FFFFFF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4138" w:type="dxa"/>
                                  <w:gridSpan w:val="2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6633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Mobile Phone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FFCC00"/>
                                    <w:left w:val="single" w:sz="4" w:space="0" w:color="FFFFFF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Off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4138" w:type="dxa"/>
                                  <w:gridSpan w:val="2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E-ma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129.8pt;mso-wrap-distance-left:9.05pt;mso-wrap-distance-right:9.05pt;mso-wrap-distance-top:0pt;mso-wrap-distance-bottom:0pt;margin-top:240.55pt;mso-position-vertical-relative:text;margin-left:-5.2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4138" w:type="dxa"/>
                        <w:jc w:val="left"/>
                        <w:tblInd w:w="6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1"/>
                        <w:gridCol w:w="2017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2121" w:type="dxa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96633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FFCC00"/>
                              <w:left w:val="single" w:sz="4" w:space="0" w:color="FFFFFF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Birthday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121" w:type="dxa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96633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Phone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FFCC00"/>
                              <w:left w:val="single" w:sz="4" w:space="0" w:color="FFFFFF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Fax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4138" w:type="dxa"/>
                            <w:gridSpan w:val="2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Address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2121" w:type="dxa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96633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Mobile Phone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FFCC00"/>
                              <w:left w:val="single" w:sz="4" w:space="0" w:color="FFFFFF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Office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4138" w:type="dxa"/>
                            <w:gridSpan w:val="2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E-ma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1277620</wp:posOffset>
                </wp:positionV>
                <wp:extent cx="2671445" cy="1648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164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6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1"/>
                              <w:gridCol w:w="2017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6633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FFCC00"/>
                                    <w:left w:val="single" w:sz="4" w:space="0" w:color="FFFFFF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Birth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6633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Phone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FFCC00"/>
                                    <w:left w:val="single" w:sz="4" w:space="0" w:color="FFFFFF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4138" w:type="dxa"/>
                                  <w:gridSpan w:val="2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6633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Mobile Phone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FFCC00"/>
                                    <w:left w:val="single" w:sz="4" w:space="0" w:color="FFFFFF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Off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4138" w:type="dxa"/>
                                  <w:gridSpan w:val="2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E-ma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129.8pt;mso-wrap-distance-left:9.05pt;mso-wrap-distance-right:9.05pt;mso-wrap-distance-top:0pt;mso-wrap-distance-bottom:0pt;margin-top:100.6pt;mso-position-vertical-relative:text;margin-left:-5.2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4138" w:type="dxa"/>
                        <w:jc w:val="left"/>
                        <w:tblInd w:w="6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1"/>
                        <w:gridCol w:w="2017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2121" w:type="dxa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96633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FFCC00"/>
                              <w:left w:val="single" w:sz="4" w:space="0" w:color="FFFFFF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Birthday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121" w:type="dxa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96633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Phone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FFCC00"/>
                              <w:left w:val="single" w:sz="4" w:space="0" w:color="FFFFFF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Fax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4138" w:type="dxa"/>
                            <w:gridSpan w:val="2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Address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2121" w:type="dxa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96633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Mobile Phone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FFCC00"/>
                              <w:left w:val="single" w:sz="4" w:space="0" w:color="FFFFFF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Office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4138" w:type="dxa"/>
                            <w:gridSpan w:val="2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E-ma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7100</wp:posOffset>
                </wp:positionH>
                <wp:positionV relativeFrom="paragraph">
                  <wp:posOffset>3047365</wp:posOffset>
                </wp:positionV>
                <wp:extent cx="2671445" cy="16484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164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6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1"/>
                              <w:gridCol w:w="2017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6633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FFCC00"/>
                                    <w:left w:val="single" w:sz="4" w:space="0" w:color="FFFFFF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Birth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6633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Phone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FFCC00"/>
                                    <w:left w:val="single" w:sz="4" w:space="0" w:color="FFFFFF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4138" w:type="dxa"/>
                                  <w:gridSpan w:val="2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6633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Mobile Phone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FFCC00"/>
                                    <w:left w:val="single" w:sz="4" w:space="0" w:color="FFFFFF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Off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4138" w:type="dxa"/>
                                  <w:gridSpan w:val="2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E-ma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129.8pt;mso-wrap-distance-left:9.05pt;mso-wrap-distance-right:9.05pt;mso-wrap-distance-top:0pt;mso-wrap-distance-bottom:0pt;margin-top:239.95pt;mso-position-vertical-relative:text;margin-left:273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4138" w:type="dxa"/>
                        <w:jc w:val="left"/>
                        <w:tblInd w:w="6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1"/>
                        <w:gridCol w:w="2017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2121" w:type="dxa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96633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FFCC00"/>
                              <w:left w:val="single" w:sz="4" w:space="0" w:color="FFFFFF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Birthday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121" w:type="dxa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96633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Phone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FFCC00"/>
                              <w:left w:val="single" w:sz="4" w:space="0" w:color="FFFFFF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Fax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4138" w:type="dxa"/>
                            <w:gridSpan w:val="2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Address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2121" w:type="dxa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96633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Mobile Phone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FFCC00"/>
                              <w:left w:val="single" w:sz="4" w:space="0" w:color="FFFFFF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Office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4138" w:type="dxa"/>
                            <w:gridSpan w:val="2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E-ma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7100</wp:posOffset>
                </wp:positionH>
                <wp:positionV relativeFrom="paragraph">
                  <wp:posOffset>1270000</wp:posOffset>
                </wp:positionV>
                <wp:extent cx="2671445" cy="16484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164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6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1"/>
                              <w:gridCol w:w="2017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6633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FFCC00"/>
                                    <w:left w:val="single" w:sz="4" w:space="0" w:color="FFFFFF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Birth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6633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Phone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FFCC00"/>
                                    <w:left w:val="single" w:sz="4" w:space="0" w:color="FFFFFF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4138" w:type="dxa"/>
                                  <w:gridSpan w:val="2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6633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Mobile Phone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FFCC00"/>
                                    <w:left w:val="single" w:sz="4" w:space="0" w:color="FFFFFF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Off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4138" w:type="dxa"/>
                                  <w:gridSpan w:val="2"/>
                                  <w:tcBorders>
                                    <w:top w:val="single" w:sz="4" w:space="0" w:color="FFCC00"/>
                                    <w:left w:val="single" w:sz="4" w:space="0" w:color="FFCC00"/>
                                    <w:bottom w:val="single" w:sz="4" w:space="0" w:color="FFCC00"/>
                                    <w:right w:val="single" w:sz="4" w:space="0" w:color="FFC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Monotype Corsiva" w:ascii="Monotype Corsiva" w:hAnsi="Monotype Corsiva"/>
                                      <w:color w:val="996633"/>
                                      <w:sz w:val="16"/>
                                      <w:szCs w:val="16"/>
                                    </w:rPr>
                                    <w:t>E-ma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129.8pt;mso-wrap-distance-left:9.05pt;mso-wrap-distance-right:9.05pt;mso-wrap-distance-top:0pt;mso-wrap-distance-bottom:0pt;margin-top:100pt;mso-position-vertical-relative:text;margin-left:273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4138" w:type="dxa"/>
                        <w:jc w:val="left"/>
                        <w:tblInd w:w="6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1"/>
                        <w:gridCol w:w="2017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2121" w:type="dxa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96633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FFCC00"/>
                              <w:left w:val="single" w:sz="4" w:space="0" w:color="FFFFFF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Birthday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121" w:type="dxa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96633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Phone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FFCC00"/>
                              <w:left w:val="single" w:sz="4" w:space="0" w:color="FFFFFF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Fax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4138" w:type="dxa"/>
                            <w:gridSpan w:val="2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Address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2121" w:type="dxa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96633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Mobile Phone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FFCC00"/>
                              <w:left w:val="single" w:sz="4" w:space="0" w:color="FFFFFF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Office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4138" w:type="dxa"/>
                            <w:gridSpan w:val="2"/>
                            <w:tcBorders>
                              <w:top w:val="single" w:sz="4" w:space="0" w:color="FFCC00"/>
                              <w:left w:val="single" w:sz="4" w:space="0" w:color="FFCC00"/>
                              <w:bottom w:val="single" w:sz="4" w:space="0" w:color="FFCC00"/>
                              <w:right w:val="single" w:sz="4" w:space="0" w:color="FFC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Monotype Corsiva" w:ascii="Monotype Corsiva" w:hAnsi="Monotype Corsiva"/>
                                <w:color w:val="996633"/>
                                <w:sz w:val="16"/>
                                <w:szCs w:val="16"/>
                              </w:rPr>
                              <w:t>E-ma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01:00Z</dcterms:created>
  <dc:creator>無料テンプレート</dc:creator>
  <dc:description/>
  <dc:language>en-US</dc:language>
  <cp:lastModifiedBy>in</cp:lastModifiedBy>
  <dcterms:modified xsi:type="dcterms:W3CDTF">2009-07-02T03:31:00Z</dcterms:modified>
  <cp:revision>3</cp:revision>
  <dc:subject/>
  <dc:title>アドレス帳リフィル</dc:title>
</cp:coreProperties>
</file>