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772410</wp:posOffset>
                </wp:positionH>
                <wp:positionV relativeFrom="margin">
                  <wp:posOffset>2250440</wp:posOffset>
                </wp:positionV>
                <wp:extent cx="575945" cy="46081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" cy="4608360"/>
                          <a:chOff x="0" y="0"/>
                          <a:chExt cx="576000" cy="460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640" cy="460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640" cy="154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0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764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60720"/>
                              <a:ext cx="179640" cy="154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0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764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6360" y="0"/>
                            <a:ext cx="179640" cy="460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640" cy="154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0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764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60720"/>
                              <a:ext cx="179640" cy="154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0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764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3pt;margin-top:177.2pt;width:45.35pt;height:362.8pt" coordorigin="4366,3544" coordsize="907,7256">
                <v:group id="shape_0" style="position:absolute;left:4366;top:3544;width:283;height:7256">
                  <v:group id="shape_0" style="position:absolute;left:4366;top:3544;width:283;height:2436">
                    <v:oval id="shape_0" stroked="t" o:allowincell="f" style="position:absolute;left:4366;top:3544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366;top:4621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366;top:5698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</v:group>
                  <v:group id="shape_0" style="position:absolute;left:4366;top:8364;width:283;height:2436">
                    <v:oval id="shape_0" stroked="t" o:allowincell="f" style="position:absolute;left:4366;top:8364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366;top:9441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366;top:10518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</v:group>
                </v:group>
                <v:group id="shape_0" style="position:absolute;left:4990;top:3544;width:283;height:7256">
                  <v:group id="shape_0" style="position:absolute;left:4990;top:3544;width:283;height:2436">
                    <v:oval id="shape_0" stroked="t" o:allowincell="f" style="position:absolute;left:4990;top:3544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990;top:4621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990;top:5698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</v:group>
                  <v:group id="shape_0" style="position:absolute;left:4990;top:8364;width:283;height:2436">
                    <v:oval id="shape_0" stroked="t" o:allowincell="f" style="position:absolute;left:4990;top:8364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990;top:9441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  <v:oval id="shape_0" stroked="t" o:allowincell="f" style="position:absolute;left:4990;top:10518;width:282;height:282;mso-wrap-style:none;v-text-anchor:middle;mso-position-horizontal-relative:margin;mso-position-vertical-relative:margin">
                      <v:fill o:detectmouseclick="t" on="false"/>
                      <v:stroke color="#333333" weight="324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10485" cy="1911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360" cy="191160"/>
                          <a:chOff x="0" y="0"/>
                          <a:chExt cx="261036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10360" cy="191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45000"/>
                            <a:ext cx="1508760" cy="10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05.55pt;height:15.05pt" coordorigin="0,0" coordsize="4111,301">
                <v:roundrect id="shape_0" fillcolor="silver" stroked="f" o:allowincell="f" style="position:absolute;left:0;top:0;width:4110;height:300;mso-wrap-style:none;v-text-anchor:middle">
                  <v:fill o:detectmouseclick="t" type="solid" color2="#3f3f3f"/>
                  <v:stroke color="#3465a4" joinstyle="round" endcap="flat"/>
                  <w10:wrap type="none"/>
                </v:roundrect>
                <v:roundrect id="shape_0" fillcolor="white" stroked="f" o:allowincell="f" style="position:absolute;left:882;top:71;width:2375;height:157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3145</wp:posOffset>
                </wp:positionH>
                <wp:positionV relativeFrom="paragraph">
                  <wp:posOffset>635</wp:posOffset>
                </wp:positionV>
                <wp:extent cx="2610485" cy="19113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360" cy="191160"/>
                          <a:chOff x="0" y="0"/>
                          <a:chExt cx="261036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10360" cy="191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45000"/>
                            <a:ext cx="1508760" cy="10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35pt;margin-top:0pt;width:205.55pt;height:15.05pt" coordorigin="5627,0" coordsize="4111,301">
                <v:roundrect id="shape_0" fillcolor="silver" stroked="f" o:allowincell="f" style="position:absolute;left:5627;top:0;width:4110;height:300;mso-wrap-style:none;v-text-anchor:middle">
                  <v:fill o:detectmouseclick="t" type="solid" color2="#3f3f3f"/>
                  <v:stroke color="#3465a4" joinstyle="round" endcap="flat"/>
                  <w10:wrap type="none"/>
                </v:roundrect>
                <v:roundrect id="shape_0" fillcolor="white" stroked="f" o:allowincell="f" style="position:absolute;left:6509;top:71;width:2375;height:157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635</wp:posOffset>
                </wp:positionV>
                <wp:extent cx="710565" cy="4572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0pt;width:55.9pt;height:35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4752340</wp:posOffset>
                </wp:positionV>
                <wp:extent cx="2610485" cy="1911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360" cy="191160"/>
                          <a:chOff x="0" y="0"/>
                          <a:chExt cx="261036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10360" cy="191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45000"/>
                            <a:ext cx="1508760" cy="10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374.2pt;width:205.55pt;height:15.05pt" coordorigin="-30,7484" coordsize="4111,301">
                <v:roundrect id="shape_0" fillcolor="silver" stroked="f" o:allowincell="f" style="position:absolute;left:-30;top:7484;width:4110;height:300;mso-wrap-style:none;v-text-anchor:middle">
                  <v:fill o:detectmouseclick="t" type="solid" color2="#3f3f3f"/>
                  <v:stroke color="#3465a4" joinstyle="round" endcap="flat"/>
                  <w10:wrap type="none"/>
                </v:roundrect>
                <v:roundrect id="shape_0" fillcolor="white" stroked="f" o:allowincell="f" style="position:absolute;left:852;top:7555;width:2375;height:157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4725</wp:posOffset>
                </wp:positionH>
                <wp:positionV relativeFrom="paragraph">
                  <wp:posOffset>4749800</wp:posOffset>
                </wp:positionV>
                <wp:extent cx="2610485" cy="1911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360" cy="191160"/>
                          <a:chOff x="0" y="0"/>
                          <a:chExt cx="261036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10360" cy="191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45000"/>
                            <a:ext cx="1508760" cy="10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75pt;margin-top:374pt;width:205.55pt;height:15.05pt" coordorigin="5535,7480" coordsize="4111,301">
                <v:roundrect id="shape_0" fillcolor="silver" stroked="f" o:allowincell="f" style="position:absolute;left:5535;top:7480;width:4110;height:300;mso-wrap-style:none;v-text-anchor:middle">
                  <v:fill o:detectmouseclick="t" type="solid" color2="#3f3f3f"/>
                  <v:stroke color="#3465a4" joinstyle="round" endcap="flat"/>
                  <w10:wrap type="none"/>
                </v:roundrect>
                <v:roundrect id="shape_0" fillcolor="white" stroked="f" o:allowincell="f" style="position:absolute;left:6417;top:7551;width:2375;height:157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14300</wp:posOffset>
                </wp:positionV>
                <wp:extent cx="2567940" cy="4457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0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"/>
                              <w:gridCol w:w="1000"/>
                              <w:gridCol w:w="1001"/>
                              <w:gridCol w:w="1001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ｺﾞｼｯｸE" w:hAnsi="HGPｺﾞｼｯｸE" w:eastAsia="HGPｺﾞｼｯｸE" w:cs="Monotype Corsiva"/>
                                      <w:color w:val="C0C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ｺﾞｼｯｸE" w:cs="Monotype Corsiva" w:ascii="HGPｺﾞｼｯｸE" w:hAnsi="HGPｺﾞｼｯｸE"/>
                                      <w:color w:val="C0C0C0"/>
                                      <w:sz w:val="16"/>
                                      <w:szCs w:val="16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ｺﾞｼｯｸE" w:hAnsi="HGPｺﾞｼｯｸE" w:eastAsia="HGPｺﾞｼｯｸE" w:cs="Monotype Corsiva"/>
                                      <w:color w:val="C0C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ｺﾞｼｯｸE" w:cs="Monotype Corsiva" w:ascii="HGPｺﾞｼｯｸE" w:hAnsi="HGPｺﾞｼｯｸE"/>
                                      <w:color w:val="C0C0C0"/>
                                      <w:sz w:val="16"/>
                                      <w:szCs w:val="16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ｺﾞｼｯｸE" w:hAnsi="HGPｺﾞｼｯｸE" w:eastAsia="HGPｺﾞｼｯｸE" w:cs="Monotype Corsiva"/>
                                      <w:color w:val="C0C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ｺﾞｼｯｸE" w:cs="Monotype Corsiva" w:ascii="HGPｺﾞｼｯｸE" w:hAnsi="HGPｺﾞｼｯｸE"/>
                                      <w:color w:val="C0C0C0"/>
                                      <w:sz w:val="16"/>
                                      <w:szCs w:val="16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ｺﾞｼｯｸE" w:hAnsi="HGPｺﾞｼｯｸE" w:eastAsia="HGPｺﾞｼｯｸE" w:cs="Monotype Corsiva"/>
                                      <w:color w:val="C0C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ｺﾞｼｯｸE" w:cs="Monotype Corsiva" w:ascii="HGPｺﾞｼｯｸE" w:hAnsi="HGPｺﾞｼｯｸE"/>
                                      <w:color w:val="C0C0C0"/>
                                      <w:sz w:val="16"/>
                                      <w:szCs w:val="16"/>
                                    </w:rPr>
                                    <w:t>Thurs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ｺﾞｼｯｸE" w:hAnsi="HGPｺﾞｼｯｸE" w:eastAsia="HGPｺﾞｼｯｸE" w:cs="Monotype Corsiva"/>
                                      <w:color w:val="C0C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ｺﾞｼｯｸE" w:cs="Monotype Corsiva" w:ascii="HGPｺﾞｼｯｸE" w:hAnsi="HGPｺﾞｼｯｸE"/>
                                      <w:color w:val="C0C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single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single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351pt;mso-wrap-distance-left:9.05pt;mso-wrap-distance-right:9.05pt;mso-wrap-distance-top:0pt;mso-wrap-distance-bottom:0pt;margin-top:9pt;mso-position-vertical-relative:text;margin-left:0.7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40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0"/>
                        <w:gridCol w:w="1000"/>
                        <w:gridCol w:w="1001"/>
                        <w:gridCol w:w="1001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Monotype Corsiva"/>
                                <w:color w:val="C0C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ｺﾞｼｯｸE" w:cs="Monotype Corsiva" w:ascii="HGPｺﾞｼｯｸE" w:hAnsi="HGPｺﾞｼｯｸE"/>
                                <w:color w:val="C0C0C0"/>
                                <w:sz w:val="16"/>
                                <w:szCs w:val="16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Monotype Corsiva"/>
                                <w:color w:val="C0C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ｺﾞｼｯｸE" w:cs="Monotype Corsiva" w:ascii="HGPｺﾞｼｯｸE" w:hAnsi="HGPｺﾞｼｯｸE"/>
                                <w:color w:val="C0C0C0"/>
                                <w:sz w:val="16"/>
                                <w:szCs w:val="16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Monotype Corsiva"/>
                                <w:color w:val="C0C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ｺﾞｼｯｸE" w:cs="Monotype Corsiva" w:ascii="HGPｺﾞｼｯｸE" w:hAnsi="HGPｺﾞｼｯｸE"/>
                                <w:color w:val="C0C0C0"/>
                                <w:sz w:val="16"/>
                                <w:szCs w:val="16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Monotype Corsiva"/>
                                <w:color w:val="C0C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ｺﾞｼｯｸE" w:cs="Monotype Corsiva" w:ascii="HGPｺﾞｼｯｸE" w:hAnsi="HGPｺﾞｼｯｸE"/>
                                <w:color w:val="C0C0C0"/>
                                <w:sz w:val="16"/>
                                <w:szCs w:val="16"/>
                              </w:rPr>
                              <w:t>Thursday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ｺﾞｼｯｸE" w:hAnsi="HGPｺﾞｼｯｸE" w:eastAsia="HGPｺﾞｼｯｸE" w:cs="Monotype Corsiva"/>
                                <w:color w:val="C0C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ｺﾞｼｯｸE" w:cs="Monotype Corsiva" w:ascii="HGPｺﾞｼｯｸE" w:hAnsi="HGPｺﾞｼｯｸE"/>
                                <w:color w:val="C0C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C0C0C0"/>
                              <w:left w:val="dotted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C0C0C0"/>
                              <w:left w:val="dotted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00" w:type="dxa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00" w:type="dxa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00" w:type="dxa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000" w:type="dxa"/>
                            <w:tcBorders>
                              <w:top w:val="dotted" w:sz="4" w:space="0" w:color="C0C0C0"/>
                              <w:left w:val="single" w:sz="4" w:space="0" w:color="C0C0C0"/>
                              <w:bottom w:val="single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single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single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6955</wp:posOffset>
                </wp:positionH>
                <wp:positionV relativeFrom="paragraph">
                  <wp:posOffset>114300</wp:posOffset>
                </wp:positionV>
                <wp:extent cx="2567940" cy="44577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0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4"/>
                              <w:gridCol w:w="1334"/>
                              <w:gridCol w:w="1334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ｺﾞｼｯｸE" w:hAnsi="HGPｺﾞｼｯｸE" w:eastAsia="HGPｺﾞｼｯｸE" w:cs="Monotype Corsiva"/>
                                      <w:color w:val="C0C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ｺﾞｼｯｸE" w:cs="Monotype Corsiva" w:ascii="HGPｺﾞｼｯｸE" w:hAnsi="HGPｺﾞｼｯｸE"/>
                                      <w:color w:val="C0C0C0"/>
                                      <w:sz w:val="16"/>
                                      <w:szCs w:val="16"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ｺﾞｼｯｸE" w:hAnsi="HGPｺﾞｼｯｸE" w:eastAsia="HGPｺﾞｼｯｸE" w:cs="Monotype Corsiva"/>
                                      <w:color w:val="C0C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ｺﾞｼｯｸE" w:cs="Monotype Corsiva" w:ascii="HGPｺﾞｼｯｸE" w:hAnsi="HGPｺﾞｼｯｸE"/>
                                      <w:color w:val="C0C0C0"/>
                                      <w:sz w:val="16"/>
                                      <w:szCs w:val="16"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ｺﾞｼｯｸE" w:hAnsi="HGPｺﾞｼｯｸE" w:eastAsia="HGPｺﾞｼｯｸE" w:cs="Monotype Corsiva"/>
                                      <w:color w:val="C0C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ｺﾞｼｯｸE" w:cs="Monotype Corsiva" w:ascii="HGPｺﾞｼｯｸE" w:hAnsi="HGPｺﾞｼｯｸE"/>
                                      <w:color w:val="C0C0C0"/>
                                      <w:sz w:val="16"/>
                                      <w:szCs w:val="16"/>
                                    </w:rPr>
                                    <w:t>Sun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ｺﾞｼｯｸE" w:hAnsi="HGPｺﾞｼｯｸE" w:eastAsia="HGPｺﾞｼｯｸE" w:cs="Monotype Corsiva"/>
                                      <w:color w:val="C0C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ｺﾞｼｯｸE" w:cs="Monotype Corsiva" w:ascii="HGPｺﾞｼｯｸE" w:hAnsi="HGPｺﾞｼｯｸE"/>
                                      <w:color w:val="C0C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dotted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dotted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single" w:sz="4" w:space="0" w:color="C0C0C0"/>
                                    <w:right w:val="dotted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dotted" w:sz="4" w:space="0" w:color="C0C0C0"/>
                                    <w:left w:val="dotted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351pt;mso-wrap-distance-left:9.05pt;mso-wrap-distance-right:9.05pt;mso-wrap-distance-top:0pt;mso-wrap-distance-bottom:0pt;margin-top:9pt;mso-position-vertical-relative:text;margin-left:281.6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40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4"/>
                        <w:gridCol w:w="1334"/>
                        <w:gridCol w:w="1334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13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Monotype Corsiva"/>
                                <w:color w:val="C0C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ｺﾞｼｯｸE" w:cs="Monotype Corsiva" w:ascii="HGPｺﾞｼｯｸE" w:hAnsi="HGPｺﾞｼｯｸE"/>
                                <w:color w:val="C0C0C0"/>
                                <w:sz w:val="16"/>
                                <w:szCs w:val="16"/>
                              </w:rPr>
                              <w:t>Friday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Monotype Corsiva"/>
                                <w:color w:val="C0C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ｺﾞｼｯｸE" w:cs="Monotype Corsiva" w:ascii="HGPｺﾞｼｯｸE" w:hAnsi="HGPｺﾞｼｯｸE"/>
                                <w:color w:val="C0C0C0"/>
                                <w:sz w:val="16"/>
                                <w:szCs w:val="16"/>
                              </w:rPr>
                              <w:t>Saturday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Monotype Corsiva"/>
                                <w:color w:val="C0C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ｺﾞｼｯｸE" w:cs="Monotype Corsiva" w:ascii="HGPｺﾞｼｯｸE" w:hAnsi="HGPｺﾞｼｯｸE"/>
                                <w:color w:val="C0C0C0"/>
                                <w:sz w:val="16"/>
                                <w:szCs w:val="16"/>
                              </w:rPr>
                              <w:t>Sunday</w:t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3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ｺﾞｼｯｸE" w:hAnsi="HGPｺﾞｼｯｸE" w:eastAsia="HGPｺﾞｼｯｸE" w:cs="Monotype Corsiva"/>
                                <w:color w:val="C0C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ｺﾞｼｯｸE" w:cs="Monotype Corsiva" w:ascii="HGPｺﾞｼｯｸE" w:hAnsi="HGPｺﾞｼｯｸE"/>
                                <w:color w:val="C0C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C0C0C0"/>
                              <w:left w:val="dotted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334" w:type="dxa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334" w:type="dxa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334" w:type="dxa"/>
                            <w:tcBorders>
                              <w:top w:val="dotted" w:sz="4" w:space="0" w:color="C0C0C0"/>
                              <w:left w:val="single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dotted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1334" w:type="dxa"/>
                            <w:tcBorders>
                              <w:top w:val="dotted" w:sz="4" w:space="0" w:color="C0C0C0"/>
                              <w:left w:val="single" w:sz="4" w:space="0" w:color="C0C0C0"/>
                              <w:bottom w:val="single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single" w:sz="4" w:space="0" w:color="C0C0C0"/>
                              <w:right w:val="dotted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dotted" w:sz="4" w:space="0" w:color="C0C0C0"/>
                              <w:left w:val="dotted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35:00Z</dcterms:created>
  <dc:creator>無料テンプレート</dc:creator>
  <dc:description/>
  <dc:language>en-US</dc:language>
  <cp:lastModifiedBy>in</cp:lastModifiedBy>
  <dcterms:modified xsi:type="dcterms:W3CDTF">2009-06-25T07:07:00Z</dcterms:modified>
  <cp:revision>3</cp:revision>
  <dc:subject/>
  <dc:title>週間予定表</dc:title>
</cp:coreProperties>
</file>