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772410</wp:posOffset>
                </wp:positionH>
                <wp:positionV relativeFrom="margin">
                  <wp:posOffset>2250440</wp:posOffset>
                </wp:positionV>
                <wp:extent cx="575945" cy="4608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4608360"/>
                          <a:chOff x="0" y="0"/>
                          <a:chExt cx="576000" cy="46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640" cy="46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6072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6360" y="0"/>
                            <a:ext cx="179640" cy="46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6072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pt;margin-top:177.2pt;width:45.35pt;height:362.8pt" coordorigin="4366,3544" coordsize="907,7256">
                <v:group id="shape_0" style="position:absolute;left:4366;top:3544;width:283;height:7256">
                  <v:group id="shape_0" style="position:absolute;left:4366;top:3544;width:283;height:2436">
                    <v:oval id="shape_0" stroked="t" o:allowincell="f" style="position:absolute;left:4366;top:354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462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569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  <v:group id="shape_0" style="position:absolute;left:4366;top:8364;width:283;height:2436">
                    <v:oval id="shape_0" stroked="t" o:allowincell="f" style="position:absolute;left:4366;top:836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944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1051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</v:group>
                <v:group id="shape_0" style="position:absolute;left:4990;top:3544;width:283;height:7256">
                  <v:group id="shape_0" style="position:absolute;left:4990;top:3544;width:283;height:2436">
                    <v:oval id="shape_0" stroked="t" o:allowincell="f" style="position:absolute;left:4990;top:354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462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569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  <v:group id="shape_0" style="position:absolute;left:4990;top:8364;width:283;height:2436">
                    <v:oval id="shape_0" stroked="t" o:allowincell="f" style="position:absolute;left:4990;top:836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944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1051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51100" cy="19050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190440"/>
                          <a:chOff x="0" y="0"/>
                          <a:chExt cx="245124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1080" cy="190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0"/>
                            <a:ext cx="1047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720"/>
                            <a:ext cx="1047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720"/>
                            <a:ext cx="1047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0"/>
                            <a:ext cx="65880" cy="183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3pt;height:15pt" coordorigin="0,0" coordsize="3860,300">
                <v:rect id="shape_0" fillcolor="#ffcc00" stroked="f" o:allowincell="f" style="position:absolute;left:0;top:0;width:1560;height:299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1694;top:0;width:300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2129;top:0;width:300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2580;top:0;width:224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2940;top:0;width:164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3212;top:1;width:164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3484;top:1;width:164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3756;top:0;width:103;height:288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7430</wp:posOffset>
                </wp:positionH>
                <wp:positionV relativeFrom="paragraph">
                  <wp:posOffset>635</wp:posOffset>
                </wp:positionV>
                <wp:extent cx="2451100" cy="1905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190440"/>
                          <a:chOff x="0" y="0"/>
                          <a:chExt cx="245124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1080" cy="190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0"/>
                            <a:ext cx="1047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720"/>
                            <a:ext cx="1047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720"/>
                            <a:ext cx="1047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0"/>
                            <a:ext cx="65880" cy="183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pt;margin-top:0pt;width:193pt;height:15pt" coordorigin="5618,0" coordsize="3860,300">
                <v:rect id="shape_0" fillcolor="#ffcc00" stroked="f" o:allowincell="f" style="position:absolute;left:5618;top:0;width:1560;height:299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7312;top:0;width:300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7747;top:0;width:300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198;top:0;width:224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58;top:0;width:164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830;top:1;width:164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9102;top:1;width:164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9374;top:0;width:103;height:288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710565" cy="4572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0pt;width:55.9pt;height:35.95pt;mso-wrap-style:none;v-text-anchor:middle">
                <v:fill o:detectmouseclick="t" type="solid" color2="black"/>
                <v:stroke color="#ff99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4756150</wp:posOffset>
                </wp:positionV>
                <wp:extent cx="2451100" cy="19050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190440"/>
                          <a:chOff x="0" y="0"/>
                          <a:chExt cx="2451240" cy="190440"/>
                        </a:xfrm>
                      </wpg:grpSpPr>
                      <wps:wsp>
                        <wps:cNvSpPr/>
                        <wps:spPr>
                          <a:xfrm flipH="1">
                            <a:off x="1459800" y="0"/>
                            <a:ext cx="991080" cy="190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92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520" y="0"/>
                            <a:ext cx="1047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" y="720"/>
                            <a:ext cx="1047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720"/>
                            <a:ext cx="1047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5880" cy="183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374.5pt;width:192.95pt;height:15pt" coordorigin="215,7490" coordsize="3859,300">
                <v:rect id="shape_0" fillcolor="#ffcc00" stroked="f" o:allowincell="f" style="position:absolute;left:2514;top:7490;width:1560;height:299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2080;top:7490;width:300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1645;top:7490;width:300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1270;top:7490;width:224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970;top:7490;width:164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698;top:7491;width:164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426;top:7491;width:164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215;top:7490;width:103;height:288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955</wp:posOffset>
                </wp:positionH>
                <wp:positionV relativeFrom="paragraph">
                  <wp:posOffset>4756150</wp:posOffset>
                </wp:positionV>
                <wp:extent cx="2451100" cy="19050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190440"/>
                          <a:chOff x="0" y="0"/>
                          <a:chExt cx="2451240" cy="190440"/>
                        </a:xfrm>
                      </wpg:grpSpPr>
                      <wps:wsp>
                        <wps:cNvSpPr/>
                        <wps:spPr>
                          <a:xfrm flipH="1">
                            <a:off x="1459800" y="0"/>
                            <a:ext cx="991080" cy="190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92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520" y="0"/>
                            <a:ext cx="1047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" y="720"/>
                            <a:ext cx="1047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720"/>
                            <a:ext cx="1047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5880" cy="183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5pt;margin-top:374.5pt;width:192.95pt;height:15pt" coordorigin="5833,7490" coordsize="3859,300">
                <v:rect id="shape_0" fillcolor="#ffcc00" stroked="f" o:allowincell="f" style="position:absolute;left:8132;top:7490;width:1560;height:299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7698;top:7490;width:300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7263;top:7490;width:300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6888;top:7490;width:224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6588;top:7490;width:164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6316;top:7491;width:164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6044;top:7491;width:164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5833;top:7490;width:103;height:288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14300</wp:posOffset>
                </wp:positionV>
                <wp:extent cx="2567940" cy="4457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"/>
                              <w:gridCol w:w="1000"/>
                              <w:gridCol w:w="1001"/>
                              <w:gridCol w:w="1001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Thurs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351pt;mso-wrap-distance-left:9.05pt;mso-wrap-distance-right:9.05pt;mso-wrap-distance-top:0pt;mso-wrap-distance-bottom:0pt;margin-top:9pt;mso-position-vertical-relative:text;margin-left:0.7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0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"/>
                        <w:gridCol w:w="1000"/>
                        <w:gridCol w:w="1001"/>
                        <w:gridCol w:w="1001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Thursday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6955</wp:posOffset>
                </wp:positionH>
                <wp:positionV relativeFrom="paragraph">
                  <wp:posOffset>114300</wp:posOffset>
                </wp:positionV>
                <wp:extent cx="2567940" cy="4457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4"/>
                              <w:gridCol w:w="1334"/>
                              <w:gridCol w:w="1334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Sun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351pt;mso-wrap-distance-left:9.05pt;mso-wrap-distance-right:9.05pt;mso-wrap-distance-top:0pt;mso-wrap-distance-bottom:0pt;margin-top:9pt;mso-position-vertical-relative:text;margin-left:281.6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0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4"/>
                        <w:gridCol w:w="1334"/>
                        <w:gridCol w:w="1334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Sunday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1:00Z</dcterms:created>
  <dc:creator>無料テンプレート</dc:creator>
  <dc:description/>
  <dc:language>en-US</dc:language>
  <cp:lastModifiedBy>in</cp:lastModifiedBy>
  <dcterms:modified xsi:type="dcterms:W3CDTF">2009-06-25T07:07:00Z</dcterms:modified>
  <cp:revision>3</cp:revision>
  <dc:subject/>
  <dc:title>週間予定表</dc:title>
</cp:coreProperties>
</file>