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5430</wp:posOffset>
                </wp:positionH>
                <wp:positionV relativeFrom="paragraph">
                  <wp:posOffset>113665</wp:posOffset>
                </wp:positionV>
                <wp:extent cx="2291715" cy="462915"/>
                <wp:effectExtent l="144780" t="328295" r="74295" b="153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09200">
                          <a:off x="0" y="0"/>
                          <a:ext cx="2291760" cy="46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チーム対抗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-21pt;margin-top:8.95pt;width:180.4pt;height:36.4pt;mso-wrap-style:none;v-text-anchor:middle;rotation:35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チーム対抗</w:t>
                      </w:r>
                    </w:p>
                  </w:txbxContent>
                </v:textbox>
                <v:path textpathok="t"/>
                <v:textpath on="t" fitshape="t" string="チーム対抗" style="font-family:&quot;HG創英角ﾎﾟｯﾌﾟ体&quot;;font-size:12pt"/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969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-386715</wp:posOffset>
                </wp:positionV>
                <wp:extent cx="1209040" cy="1209675"/>
                <wp:effectExtent l="0" t="20320" r="1905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1209600"/>
                          <a:chOff x="0" y="0"/>
                          <a:chExt cx="1208880" cy="1209600"/>
                        </a:xfrm>
                      </wpg:grpSpPr>
                      <wps:wsp>
                        <wps:cNvSpPr/>
                        <wps:spPr>
                          <a:xfrm rot="1492200">
                            <a:off x="185760" y="169200"/>
                            <a:ext cx="858600" cy="8488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2200">
                            <a:off x="165600" y="34920"/>
                            <a:ext cx="35820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92200">
                            <a:off x="684360" y="306720"/>
                            <a:ext cx="35820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38">
                                <a:moveTo>
                                  <a:pt x="10800" y="0"/>
                                </a:moveTo>
                                <a:arcTo wR="10800" hR="10800" stAng="-5400000" swAng="10434248"/>
                              </a:path>
                            </a:pathLst>
                          </a:custGeom>
                          <a:noFill/>
                          <a:ln cap="rnd" w="381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-27.7pt;width:69.15pt;height:89.7pt" coordorigin="3520,-554" coordsize="1383,1794">
                <v:oval id="shape_0" fillcolor="yellow" stroked="f" o:allowincell="f" style="position:absolute;left:3552;top:-343;width:1351;height:1336;mso-wrap-style:none;v-text-anchor:middle;rotation:25">
                  <v:fill o:detectmouseclick="t" type="solid" color2="blue"/>
                  <v:stroke color="#3465a4" joinstyle="round" endcap="flat"/>
                  <w10:wrap type="none"/>
                </v:oval>
                <v:rect id="shape_0" coordsize="10800,21538" path="l0,21600xee" stroked="t" o:allowincell="f" style="position:absolute;left:3520;top:-554;width:563;height:1366;mso-wrap-style:none;v-text-anchor:middle;rotation:25">
                  <v:fill o:detectmouseclick="t" on="false"/>
                  <v:stroke color="white" weight="38160" dashstyle="shortdot" joinstyle="miter" endcap="round"/>
                  <w10:wrap type="none"/>
                </v:rect>
                <v:rect id="shape_0" coordsize="10800,21538" path="l0,21600xee" stroked="t" o:allowincell="f" style="position:absolute;left:4337;top:-126;width:563;height:1366;flip:x;mso-wrap-style:none;v-text-anchor:middle;rotation:335">
                  <v:fill o:detectmouseclick="t" on="false"/>
                  <v:stroke color="white" weight="381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17145" simplePos="0" locked="0" layoutInCell="0" allowOverlap="1" relativeHeight="5">
                <wp:simplePos x="0" y="0"/>
                <wp:positionH relativeFrom="column">
                  <wp:posOffset>5037455</wp:posOffset>
                </wp:positionH>
                <wp:positionV relativeFrom="paragraph">
                  <wp:posOffset>1814830</wp:posOffset>
                </wp:positionV>
                <wp:extent cx="1322705" cy="172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2640" cy="1727280"/>
                          <a:chOff x="0" y="0"/>
                          <a:chExt cx="1322640" cy="1727280"/>
                        </a:xfrm>
                      </wpg:grpSpPr>
                      <wps:wsp>
                        <wps:cNvSpPr/>
                        <wps:spPr>
                          <a:xfrm rot="14727600">
                            <a:off x="460800" y="445680"/>
                            <a:ext cx="603720" cy="955800"/>
                          </a:xfrm>
                          <a:custGeom>
                            <a:avLst/>
                            <a:gdLst>
                              <a:gd name="textAreaLeft" fmla="*/ 50040 w 342360"/>
                              <a:gd name="textAreaRight" fmla="*/ 292320 w 342360"/>
                              <a:gd name="textAreaTop" fmla="*/ 50040 h 541800"/>
                              <a:gd name="textAreaBottom" fmla="*/ 491760 h 54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17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3370"/>
                                </a:lnTo>
                                <a:arcTo wR="10800" hR="10800" stAng="10800000" swAng="-5400000"/>
                                <a:lnTo>
                                  <a:pt x="10800" y="3417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27600">
                            <a:off x="201960" y="88200"/>
                            <a:ext cx="818640" cy="970920"/>
                          </a:xfrm>
                          <a:prstGeom prst="flowChartDelay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27600">
                            <a:off x="889200" y="1016640"/>
                            <a:ext cx="184680" cy="703440"/>
                          </a:xfrm>
                          <a:custGeom>
                            <a:avLst/>
                            <a:gdLst>
                              <a:gd name="textAreaLeft" fmla="*/ 23040 w 104760"/>
                              <a:gd name="textAreaRight" fmla="*/ 81720 w 104760"/>
                              <a:gd name="textAreaTop" fmla="*/ 87480 h 398880"/>
                              <a:gd name="textAreaBottom" fmla="*/ 311400 h 39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55pt;margin-top:149.85pt;width:68.65pt;height:128.45pt" coordorigin="8251,2997" coordsize="1373,2569">
                <v:roundrect id="shape_0" fillcolor="#ffcc99" stroked="f" o:allowincell="f" style="position:absolute;left:8658;top:3561;width:950;height:1504;mso-wrap-style:none;v-text-anchor:middle;rotation:245">
                  <v:fill o:detectmouseclick="t" type="solid" color2="#003366"/>
                  <v:stroke color="#3465a4" joinstyle="round" endcap="flat"/>
                  <w10:wrap type="none"/>
                </v:round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red" stroked="f" o:allowincell="f" style="position:absolute;left:8251;top:2997;width:1288;height:1528;mso-wrap-style:none;v-text-anchor:middle;rotation:245" type="_x0000_t135">
                  <v:fill o:detectmouseclick="t" type="solid" color2="aqua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ffcc99" stroked="f" o:allowincell="f" style="position:absolute;left:9333;top:4459;width:290;height:1107;mso-wrap-style:none;v-text-anchor:middle;rotation:155" type="_x0000_t8">
                  <v:fill o:detectmouseclick="t" type="solid" color2="#0033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0625</wp:posOffset>
                </wp:positionH>
                <wp:positionV relativeFrom="paragraph">
                  <wp:posOffset>2400300</wp:posOffset>
                </wp:positionV>
                <wp:extent cx="370840" cy="35179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5172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f" o:allowincell="f" style="position:absolute;margin-left:393.75pt;margin-top:189pt;width:29.15pt;height:27.65pt;mso-wrap-style:none;v-text-anchor:middle">
                <v:fill o:detectmouseclick="t" type="solid" color2="#0066ff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-10.5pt;margin-top:53.85pt;width:487.85pt;height:108.1pt;mso-wrap-style:none;v-text-anchor:middle" type="_x0000_t136">
            <v:path textpathok="t"/>
            <v:textpath on="t" fitshape="t" string="球技大会のお知らせ" style="font-family:&quot;HGP創英角ﾎﾟｯﾌﾟ体&quot;;font-size:12pt"/>
            <v:fill o:detectmouseclick="t" type="solid" color2="#cc6699"/>
            <v:stroke color="#99cc00" weight="255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3771900</wp:posOffset>
                </wp:positionV>
                <wp:extent cx="5200650" cy="5143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今年も下記の日程でチーム対抗球技大会を開催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優勝者には賞品を用意してありあすので、皆様のご参加お待ちしております！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5" w:hanging="0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  <w:lang w:eastAsia="zh-TW"/>
                              </w:rPr>
                              <w:t>日時：○月○日（　　）○時～</w:t>
                            </w:r>
                          </w:p>
                          <w:p>
                            <w:pPr>
                              <w:pStyle w:val="Normal"/>
                              <w:ind w:left="1785" w:hanging="0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場所：町民グラウン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405pt;mso-wrap-distance-left:9.05pt;mso-wrap-distance-right:9.05pt;mso-wrap-distance-top:0pt;mso-wrap-distance-bottom:0pt;margin-top:297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今年も下記の日程でチーム対抗球技大会を開催いた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優勝者には賞品を用意してありあすので、皆様のご参加お待ちしております！！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785" w:hanging="0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  <w:lang w:eastAsia="zh-TW"/>
                        </w:rPr>
                        <w:t>日時：○月○日（　　）○時～</w:t>
                      </w:r>
                    </w:p>
                    <w:p>
                      <w:pPr>
                        <w:pStyle w:val="Normal"/>
                        <w:ind w:left="1785" w:hanging="0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場所：町民グラウンド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36:00Z</dcterms:created>
  <dc:creator>無料テンプレート</dc:creator>
  <dc:description/>
  <dc:language>en-US</dc:language>
  <cp:lastModifiedBy>in</cp:lastModifiedBy>
  <cp:lastPrinted>2009-04-05T19:08:00Z</cp:lastPrinted>
  <dcterms:modified xsi:type="dcterms:W3CDTF">2009-04-15T12:55:00Z</dcterms:modified>
  <cp:revision>2</cp:revision>
  <dc:subject/>
  <dc:title>チーム対抗　球技大会のお知らせ</dc:title>
</cp:coreProperties>
</file>