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4400550" cy="58293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5829480"/>
                          <a:chOff x="0" y="0"/>
                          <a:chExt cx="4400640" cy="582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00640" cy="5829480"/>
                          </a:xfrm>
                          <a:custGeom>
                            <a:avLst/>
                            <a:gdLst>
                              <a:gd name="textAreaLeft" fmla="*/ 92160 w 2494800"/>
                              <a:gd name="textAreaRight" fmla="*/ 2402640 w 2494800"/>
                              <a:gd name="textAreaTop" fmla="*/ 92160 h 3304800"/>
                              <a:gd name="textAreaBottom" fmla="*/ 3212640 h 330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612">
                                <a:moveTo>
                                  <a:pt x="2730" y="0"/>
                                </a:moveTo>
                                <a:arcTo wR="2730" hR="2730" stAng="16200000" swAng="-5400000"/>
                                <a:lnTo>
                                  <a:pt x="0" y="25882"/>
                                </a:lnTo>
                                <a:arcTo wR="2730" hR="2730" stAng="10800000" swAng="-5400000"/>
                                <a:lnTo>
                                  <a:pt x="18870" y="28612"/>
                                </a:lnTo>
                                <a:arcTo wR="2730" hR="2730" stAng="5400000" swAng="-5400000"/>
                                <a:lnTo>
                                  <a:pt x="21600" y="2730"/>
                                </a:lnTo>
                                <a:arcTo wR="2730" hR="273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" y="1767960"/>
                            <a:ext cx="393372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46440" y="3270240"/>
                            <a:ext cx="692280" cy="48060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325080"/>
                              <a:ext cx="46476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7640"/>
                              <a:ext cx="269280" cy="403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84400">
                              <a:off x="375840" y="27360"/>
                              <a:ext cx="269280" cy="403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715600">
                              <a:off x="46800" y="48960"/>
                              <a:ext cx="269280" cy="403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33560" y="3543480"/>
                            <a:ext cx="5335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spacing w:val="1"/>
                                  <w:rFonts w:ascii="HGP創英角ﾎﾟｯﾌﾟ体" w:hAnsi="HGP創英角ﾎﾟｯﾌﾟ体" w:eastAsia="HGP創英角ﾎﾟｯﾌﾟ体" w:cs="HGP創英角ﾎﾟｯﾌﾟ体"/>
                                  <w:lang w:eastAsia="zh-CN" w:bidi="hi-IN"/>
                                </w:rPr>
                                <w:t>FREE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457200"/>
                            <a:ext cx="393372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spacing w:val="1"/>
                                  <w:rFonts w:ascii="Dialtone" w:hAnsi="Dialtone" w:eastAsia="Dialtone" w:cs="Dialtone"/>
                                  <w:lang w:eastAsia="zh-CN" w:bidi="hi-IN"/>
                                </w:rPr>
                                <w:t>Bingo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9pt;width:346.5pt;height:459pt" coordorigin="210,180" coordsize="6930,9180">
                <v:roundrect id="shape_0" fillcolor="#ffffb7" stroked="f" o:allowincell="f" style="position:absolute;left:210;top:180;width:6929;height:9179;mso-wrap-style:none;v-text-anchor:middle">
                  <v:fill o:detectmouseclick="t" type="solid" color2="#000048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7;top:2964;width:6194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91;top:5358;width:942;height:718">
                  <v:rect id="shape_0" fillcolor="#ffcc00" stroked="f" o:allowincell="f" style="position:absolute;left:3288;top:5842;width:731;height:233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cc00" stroked="f" o:allowincell="f" style="position:absolute;left:3442;top:5358;width:423;height:635;mso-wrap-style:none;v-text-anchor:middle" type="_x0000_t5">
                    <v:fill o:detectmouseclick="t" type="solid" color2="#0033ff"/>
                    <v:stroke color="#3465a4" joinstyle="round" endcap="flat"/>
                    <w10:wrap type="none"/>
                  </v:shape>
                  <v:shape id="shape_0" fillcolor="#ffcc00" stroked="f" o:allowincell="f" style="position:absolute;left:3709;top:5373;width:423;height:635;mso-wrap-style:none;v-text-anchor:middle;rotation:15" type="_x0000_t5">
                    <v:fill o:detectmouseclick="t" type="solid" color2="#0033ff"/>
                    <v:stroke color="#3465a4" joinstyle="round" endcap="flat"/>
                    <w10:wrap type="none"/>
                  </v:shape>
                  <v:shape id="shape_0" fillcolor="#ffcc00" stroked="f" o:allowincell="f" style="position:absolute;left:3191;top:5407;width:423;height:635;flip:x;mso-wrap-style:none;v-text-anchor:middle;rotation:15" type="_x0000_t5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3255;top:5761;width:839;height:359;mso-wrap-style:none;v-text-anchor:middle" type="_x0000_t136">
                  <v:path textpathok="t"/>
                  <v:textpath on="t" fitshape="t" string="FREE" style="font-family:&quot;HGP創英角ﾎﾟｯﾌﾟ体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#ff6600" stroked="f" o:allowincell="f" style="position:absolute;left:546;top:900;width:6194;height:1439;mso-wrap-style:none;v-text-anchor:middle" type="_x0000_t136">
                  <v:path textpathok="t"/>
                  <v:textpath on="t" fitshape="t" string="Bingo" style="font-family:&quot;Dialtone&quot;;font-size:48pt"/>
                  <v:fill o:detectmouseclick="t" type="solid" color2="#0099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3925</wp:posOffset>
                </wp:positionH>
                <wp:positionV relativeFrom="paragraph">
                  <wp:posOffset>114300</wp:posOffset>
                </wp:positionV>
                <wp:extent cx="4400550" cy="5829300"/>
                <wp:effectExtent l="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5829480"/>
                          <a:chOff x="0" y="0"/>
                          <a:chExt cx="4400640" cy="582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00640" cy="5829480"/>
                          </a:xfrm>
                          <a:custGeom>
                            <a:avLst/>
                            <a:gdLst>
                              <a:gd name="textAreaLeft" fmla="*/ 92160 w 2494800"/>
                              <a:gd name="textAreaRight" fmla="*/ 2402640 w 2494800"/>
                              <a:gd name="textAreaTop" fmla="*/ 92160 h 3304800"/>
                              <a:gd name="textAreaBottom" fmla="*/ 3212640 h 330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612">
                                <a:moveTo>
                                  <a:pt x="2730" y="0"/>
                                </a:moveTo>
                                <a:arcTo wR="2730" hR="2730" stAng="16200000" swAng="-5400000"/>
                                <a:lnTo>
                                  <a:pt x="0" y="25882"/>
                                </a:lnTo>
                                <a:arcTo wR="2730" hR="2730" stAng="10800000" swAng="-5400000"/>
                                <a:lnTo>
                                  <a:pt x="18870" y="28612"/>
                                </a:lnTo>
                                <a:arcTo wR="2730" hR="2730" stAng="5400000" swAng="-5400000"/>
                                <a:lnTo>
                                  <a:pt x="21600" y="2730"/>
                                </a:lnTo>
                                <a:arcTo wR="2730" hR="273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" y="1767960"/>
                            <a:ext cx="393372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46440" y="3270240"/>
                            <a:ext cx="692280" cy="48060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325080"/>
                              <a:ext cx="46476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7640"/>
                              <a:ext cx="269280" cy="403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84400">
                              <a:off x="375840" y="27360"/>
                              <a:ext cx="269280" cy="403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715600">
                              <a:off x="46800" y="48960"/>
                              <a:ext cx="269280" cy="403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33560" y="3543480"/>
                            <a:ext cx="5335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spacing w:val="1"/>
                                  <w:rFonts w:ascii="HGP創英角ﾎﾟｯﾌﾟ体" w:hAnsi="HGP創英角ﾎﾟｯﾌﾟ体" w:eastAsia="HGP創英角ﾎﾟｯﾌﾟ体" w:cs="HGP創英角ﾎﾟｯﾌﾟ体"/>
                                  <w:lang w:eastAsia="zh-CN" w:bidi="hi-IN"/>
                                </w:rPr>
                                <w:t>FREE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457200"/>
                            <a:ext cx="393372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spacing w:val="1"/>
                                  <w:rFonts w:ascii="Dialtone" w:hAnsi="Dialtone" w:eastAsia="Dialtone" w:cs="Dialtone"/>
                                  <w:lang w:eastAsia="zh-CN" w:bidi="hi-IN"/>
                                </w:rPr>
                                <w:t>Bingo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9pt;width:346.5pt;height:459pt" coordorigin="7455,180" coordsize="6930,9180">
                <v:roundrect id="shape_0" fillcolor="#ffffb7" stroked="f" o:allowincell="f" style="position:absolute;left:7455;top:180;width:6929;height:9179;mso-wrap-style:none;v-text-anchor:middle">
                  <v:fill o:detectmouseclick="t" type="solid" color2="#000048"/>
                  <v:stroke color="#3465a4" joinstyle="round" endcap="flat"/>
                  <w10:wrap type="none"/>
                </v:roundrect>
                <v:shape id="shape_0" stroked="f" o:allowincell="f" style="position:absolute;left:7832;top:2964;width:6194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37;top:5358;width:942;height:718">
                  <v:rect id="shape_0" fillcolor="#ffcc00" stroked="f" o:allowincell="f" style="position:absolute;left:10533;top:5842;width:731;height:233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shape id="shape_0" fillcolor="#ffcc00" stroked="f" o:allowincell="f" style="position:absolute;left:10687;top:5358;width:423;height:635;mso-wrap-style:none;v-text-anchor:middle" type="_x0000_t5">
                    <v:fill o:detectmouseclick="t" type="solid" color2="#0033ff"/>
                    <v:stroke color="#3465a4" joinstyle="round" endcap="flat"/>
                    <w10:wrap type="none"/>
                  </v:shape>
                  <v:shape id="shape_0" fillcolor="#ffcc00" stroked="f" o:allowincell="f" style="position:absolute;left:10954;top:5373;width:423;height:635;mso-wrap-style:none;v-text-anchor:middle;rotation:15" type="_x0000_t5">
                    <v:fill o:detectmouseclick="t" type="solid" color2="#0033ff"/>
                    <v:stroke color="#3465a4" joinstyle="round" endcap="flat"/>
                    <w10:wrap type="none"/>
                  </v:shape>
                  <v:shape id="shape_0" fillcolor="#ffcc00" stroked="f" o:allowincell="f" style="position:absolute;left:10436;top:5407;width:423;height:635;flip:x;mso-wrap-style:none;v-text-anchor:middle;rotation:15" type="_x0000_t5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  <v:shape id="shape_0" fillcolor="red" stroked="f" o:allowincell="f" style="position:absolute;left:10500;top:5761;width:839;height:359;mso-wrap-style:none;v-text-anchor:middle" type="_x0000_t136">
                  <v:path textpathok="t"/>
                  <v:textpath on="t" fitshape="t" string="FREE" style="font-family:&quot;HGP創英角ﾎﾟｯﾌﾟ体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#ff6600" stroked="f" o:allowincell="f" style="position:absolute;left:7791;top:900;width:6194;height:1439;mso-wrap-style:none;v-text-anchor:middle" type="_x0000_t136">
                  <v:path textpathok="t"/>
                  <v:textpath on="t" fitshape="t" string="Bingo" style="font-family:&quot;Dialtone&quot;;font-size:48pt"/>
                  <v:fill o:detectmouseclick="t" type="solid" color2="#0099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01"/>
    <w:family w:val="roman"/>
    <w:pitch w:val="default"/>
  </w:font>
  <w:font w:name="Dialton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22:00Z</dcterms:created>
  <dc:creator>無料テンプレート</dc:creator>
  <dc:description/>
  <dc:language>en-US</dc:language>
  <cp:lastModifiedBy>in</cp:lastModifiedBy>
  <dcterms:modified xsi:type="dcterms:W3CDTF">2009-03-22T06:43:00Z</dcterms:modified>
  <cp:revision>3</cp:revision>
  <dc:subject/>
  <dc:title>ビンゴカード</dc:title>
</cp:coreProperties>
</file>