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15.5pt;margin-top:9pt;width:257.2pt;height:44.95pt;mso-wrap-style:none;v-text-anchor:middle" type="_x0000_t136">
            <v:path textpathok="t"/>
            <v:textpath on="t" fitshape="t" string="○丁目自治会" style="font-family:&quot;AR P勘亭流H&quot;;font-size:12pt"/>
            <v:fill o:detectmouseclick="t" type="solid" color2="#ffff7f"/>
            <v:stroke color="#3465a4" joinstyle="round" endcap="flat"/>
            <v:shadow on="t" obscured="f" color="gray"/>
            <w10:wrap type="none"/>
          </v:shape>
        </w:pict>
        <w:pict>
          <v:shape id="shape_0" fillcolor="navy" stroked="f" o:allowincell="f" style="position:absolute;margin-left:19.75pt;margin-top:72pt;width:456.7pt;height:62.95pt;mso-wrap-style:none;v-text-anchor:middle" type="_x0000_t136">
            <v:path textpathok="t"/>
            <v:textpath on="t" fitshape="t" string="盆踊り大会のお知らせ" style="font-family:&quot;AR P勘亭流H&quot;;font-size:12pt"/>
            <v:fill o:detectmouseclick="t" type="solid" color2="#ffff7f"/>
            <v:stroke color="#3465a4" joinstyle="round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1938020</wp:posOffset>
                </wp:positionV>
                <wp:extent cx="1749425" cy="2416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600" cy="2416320"/>
                          <a:chOff x="0" y="0"/>
                          <a:chExt cx="1749600" cy="2416320"/>
                        </a:xfrm>
                      </wpg:grpSpPr>
                      <wps:wsp>
                        <wps:cNvSpPr/>
                        <wps:spPr>
                          <a:xfrm rot="20956200">
                            <a:off x="122400" y="127080"/>
                            <a:ext cx="1504440" cy="145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57000">
                            <a:off x="752400" y="641880"/>
                            <a:ext cx="48528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4000">
                            <a:off x="237960" y="1004760"/>
                            <a:ext cx="1400040" cy="219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1800">
                            <a:off x="1143360" y="1411200"/>
                            <a:ext cx="85680" cy="1009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57000">
                            <a:off x="432000" y="313560"/>
                            <a:ext cx="780480" cy="63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AR P勘亭流H" w:hAnsi="AR P勘亭流H" w:eastAsia="AR P勘亭流H" w:cs="AR P勘亭流H"/>
                                  <w:lang w:eastAsia="zh-CN" w:bidi="hi-IN"/>
                                </w:rPr>
                                <w:t>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162.6pt;width:119.35pt;height:180.55pt" coordorigin="1237,3252" coordsize="2387,3611">
                <v:oval id="shape_0" fillcolor="red" stroked="f" o:allowincell="f" style="position:absolute;left:1236;top:3252;width:2368;height:2293;mso-wrap-style:none;v-text-anchor:middle;rotation:349">
                  <v:fill o:detectmouseclick="t" type="solid" color2="aqua"/>
                  <v:stroke color="#3465a4" joinstyle="round" endcap="flat"/>
                  <w10:wrap type="none"/>
                </v:oval>
                <v:rect id="shape_0" fillcolor="#ffff99" stroked="f" o:allowincell="f" style="position:absolute;left:2229;top:4063;width:763;height:2188;mso-wrap-style:none;v-text-anchor:middle;rotation:256">
                  <v:fill o:detectmouseclick="t" type="solid" color2="#000066"/>
                  <v:stroke color="#3465a4" joinstyle="round" endcap="flat"/>
                  <w10:wrap type="none"/>
                </v:rect>
                <v:oval id="shape_0" fillcolor="#ffff99" stroked="f" o:allowincell="f" style="position:absolute;left:1419;top:4634;width:2204;height:344;mso-wrap-style:none;v-text-anchor:middle;rotation:346">
                  <v:fill o:detectmouseclick="t" type="solid" color2="#000066"/>
                  <v:stroke color="#3465a4" joinstyle="round" endcap="flat"/>
                  <w10:wrap type="none"/>
                </v:oval>
                <v:rect id="shape_0" fillcolor="#ffff99" stroked="f" o:allowincell="f" style="position:absolute;left:2844;top:5275;width:134;height:1588;mso-wrap-style:none;v-text-anchor:middle;rotation:346">
                  <v:fill o:detectmouseclick="t" type="solid" color2="#000066"/>
                  <v:stroke color="#3465a4" joinstyle="round" endcap="flat"/>
                  <w10:wrap type="none"/>
                </v:rect>
                <v:shape id="shape_0" fillcolor="black" stroked="f" o:allowincell="f" style="position:absolute;left:1724;top:3546;width:1228;height:1003;mso-wrap-style:none;v-text-anchor:middle;rotation:346" type="_x0000_t136">
                  <v:path textpathok="t"/>
                  <v:textpath on="t" fitshape="t" string="祭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0560</wp:posOffset>
                </wp:positionH>
                <wp:positionV relativeFrom="paragraph">
                  <wp:posOffset>1970405</wp:posOffset>
                </wp:positionV>
                <wp:extent cx="1979295" cy="1968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968480"/>
                          <a:chOff x="0" y="0"/>
                          <a:chExt cx="1979280" cy="1968480"/>
                        </a:xfrm>
                      </wpg:grpSpPr>
                      <wps:wsp>
                        <wps:cNvSpPr/>
                        <wps:spPr>
                          <a:xfrm rot="1012800">
                            <a:off x="189360" y="207720"/>
                            <a:ext cx="1600200" cy="15436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12800">
                            <a:off x="1112400" y="-114120"/>
                            <a:ext cx="229320" cy="631800"/>
                          </a:xfrm>
                          <a:prstGeom prst="flowChartOnlineStorag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213400">
                            <a:off x="629640" y="1450080"/>
                            <a:ext cx="229320" cy="631800"/>
                          </a:xfrm>
                          <a:prstGeom prst="flowChartOnlineStorag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2800">
                            <a:off x="408240" y="1793520"/>
                            <a:ext cx="631800" cy="84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12800">
                            <a:off x="606960" y="466920"/>
                            <a:ext cx="81216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AR P勘亭流H" w:hAnsi="AR P勘亭流H" w:eastAsia="AR P勘亭流H" w:cs="AR P勘亭流H"/>
                                  <w:lang w:eastAsia="zh-CN" w:bidi="hi-IN"/>
                                </w:rPr>
                                <w:t>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46.15pt;width:126pt;height:172.9pt" coordorigin="5355,2923" coordsize="2520,3458">
                <v:oval id="shape_0" fillcolor="aqua" stroked="f" o:allowincell="f" style="position:absolute;left:5354;top:3430;width:2519;height:2430;mso-wrap-style:none;v-text-anchor:middle;rotation:17">
                  <v:fill o:detectmouseclick="t" type="solid" color2="red"/>
                  <v:stroke color="#3465a4" joinstyle="round" endcap="flat"/>
                  <w10:wrap type="none"/>
                </v:oval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#333333" stroked="f" o:allowincell="f" style="position:absolute;left:6807;top:2923;width:360;height:994;mso-wrap-style:none;v-text-anchor:middle;rotation:107" type="_x0000_t130"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047;top:5387;width:360;height:994;flip:y;mso-wrap-style:none;v-text-anchor:middle;rotation:73" type="_x0000_t130">
                  <v:fill o:detectmouseclick="t" type="solid" color2="#cccccc"/>
                  <v:stroke color="#3465a4" joinstyle="round" endcap="flat"/>
                  <w10:wrap type="none"/>
                </v:shape>
                <v:oval id="shape_0" fillcolor="gray" stroked="f" o:allowincell="f" style="position:absolute;left:5700;top:5927;width:994;height:133;mso-wrap-style:none;v-text-anchor:middle;rotation:17">
                  <v:fill o:detectmouseclick="t" type="solid" color2="#7f7f7f"/>
                  <v:stroke color="#3465a4" joinstyle="round" endcap="flat"/>
                  <w10:wrap type="none"/>
                </v:oval>
                <v:shape id="shape_0" fillcolor="black" stroked="f" o:allowincell="f" style="position:absolute;left:6012;top:3838;width:1278;height:1443;mso-wrap-style:none;v-text-anchor:middle;rotation:17" type="_x0000_t136">
                  <v:path textpathok="t"/>
                  <v:textpath on="t" fitshape="t" string="祭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4572000</wp:posOffset>
                </wp:positionV>
                <wp:extent cx="3267075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  <w:t>日時：○月○日（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  <w:lang w:eastAsia="zh-TW"/>
                              </w:rPr>
                              <w:t>　　　午後○時～○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  <w:t>場所：○○運動公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26pt;mso-wrap-distance-left:9.05pt;mso-wrap-distance-right:9.05pt;mso-wrap-distance-top:0pt;mso-wrap-distance-bottom:0pt;margin-top:360pt;mso-position-vertical-relative:text;margin-left:11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  <w:t>日時：○月○日（　）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  <w:lang w:eastAsia="zh-TW"/>
                        </w:rPr>
                        <w:t>　　　午後○時～○時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  <w:t>場所：○○運動公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6629400</wp:posOffset>
                </wp:positionV>
                <wp:extent cx="5334000" cy="148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  <w:t>くじ引き大会（空クジなし！！）</w:t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  <w:t>縁日コーナー（わたあめ・焼き鳥・金魚すくい・ヨーヨーな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17pt;mso-wrap-distance-left:9.05pt;mso-wrap-distance-right:9.05pt;mso-wrap-distance-top:0pt;mso-wrap-distance-bottom:0pt;margin-top:522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  <w:t>くじ引き大会（空クジなし！！）</w:t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  <w:t>縁日コーナー（わたあめ・焼き鳥・金魚すくい・ヨーヨーなど）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HGS創英角ﾎﾟｯﾌﾟ体" w:ascii="HGS創英角ﾎﾟｯﾌﾟ体" w:hAnsi="HGS創英角ﾎﾟｯﾌﾟ体"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勘亭流H">
    <w:charset w:val="01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32:00Z</dcterms:created>
  <dc:creator>無料テンプレート</dc:creator>
  <dc:description/>
  <dc:language>en-US</dc:language>
  <cp:lastModifiedBy>in</cp:lastModifiedBy>
  <cp:lastPrinted>2009-02-24T21:30:00Z</cp:lastPrinted>
  <dcterms:modified xsi:type="dcterms:W3CDTF">2009-03-13T11:22:00Z</dcterms:modified>
  <cp:revision>3</cp:revision>
  <dc:subject/>
  <dc:title>盆踊り大会</dc:title>
</cp:coreProperties>
</file>