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1136650</wp:posOffset>
                </wp:positionV>
                <wp:extent cx="7124065" cy="2689860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2689920"/>
                          <a:chOff x="0" y="0"/>
                          <a:chExt cx="7124040" cy="2689920"/>
                        </a:xfrm>
                      </wpg:grpSpPr>
                      <wpg:grpSp>
                        <wpg:cNvGrpSpPr/>
                        <wpg:grpSpPr>
                          <a:xfrm>
                            <a:off x="6223680" y="1450440"/>
                            <a:ext cx="444600" cy="1232640"/>
                          </a:xfrm>
                        </wpg:grpSpPr>
                        <wps:wsp>
                          <wps:cNvSpPr/>
                          <wps:spPr>
                            <a:xfrm rot="21282000">
                              <a:off x="223920" y="3240"/>
                              <a:ext cx="856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0" y="19"/>
                                  </a:moveTo>
                                  <a:cubicBezTo>
                                    <a:pt x="3" y="16"/>
                                    <a:pt x="7" y="13"/>
                                    <a:pt x="8" y="10"/>
                                  </a:cubicBezTo>
                                  <a:cubicBezTo>
                                    <a:pt x="9" y="7"/>
                                    <a:pt x="8" y="3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80800">
                              <a:off x="-296280" y="519840"/>
                              <a:ext cx="1037520" cy="3614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7760" y="1443960"/>
                            <a:ext cx="419040" cy="1233000"/>
                          </a:xfrm>
                        </wpg:grpSpPr>
                        <wps:wsp>
                          <wps:cNvSpPr/>
                          <wps:spPr>
                            <a:xfrm rot="20806800">
                              <a:off x="127080" y="7200"/>
                              <a:ext cx="856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0" y="19"/>
                                  </a:moveTo>
                                  <a:cubicBezTo>
                                    <a:pt x="3" y="16"/>
                                    <a:pt x="7" y="13"/>
                                    <a:pt x="8" y="10"/>
                                  </a:cubicBezTo>
                                  <a:cubicBezTo>
                                    <a:pt x="9" y="7"/>
                                    <a:pt x="8" y="3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05600">
                              <a:off x="-308880" y="523800"/>
                              <a:ext cx="1037520" cy="3614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4040" y="1393200"/>
                            <a:ext cx="419040" cy="1232640"/>
                          </a:xfrm>
                        </wpg:grpSpPr>
                        <wps:wsp>
                          <wps:cNvSpPr/>
                          <wps:spPr>
                            <a:xfrm flipH="1" rot="793200">
                              <a:off x="205200" y="7200"/>
                              <a:ext cx="856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0" y="19"/>
                                  </a:moveTo>
                                  <a:cubicBezTo>
                                    <a:pt x="3" y="16"/>
                                    <a:pt x="7" y="13"/>
                                    <a:pt x="8" y="10"/>
                                  </a:cubicBezTo>
                                  <a:cubicBezTo>
                                    <a:pt x="9" y="7"/>
                                    <a:pt x="8" y="3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94400">
                              <a:off x="-308880" y="523440"/>
                              <a:ext cx="1037520" cy="3614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8480" y="1441440"/>
                            <a:ext cx="535320" cy="123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4560" y="0"/>
                              <a:ext cx="856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0" y="19"/>
                                  </a:moveTo>
                                  <a:cubicBezTo>
                                    <a:pt x="3" y="16"/>
                                    <a:pt x="7" y="13"/>
                                    <a:pt x="8" y="10"/>
                                  </a:cubicBezTo>
                                  <a:cubicBezTo>
                                    <a:pt x="9" y="7"/>
                                    <a:pt x="8" y="3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601200">
                              <a:off x="-250560" y="509400"/>
                              <a:ext cx="1037520" cy="3614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440" y="1457280"/>
                            <a:ext cx="53604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0"/>
                              <a:ext cx="856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0" y="19"/>
                                  </a:moveTo>
                                  <a:cubicBezTo>
                                    <a:pt x="3" y="16"/>
                                    <a:pt x="7" y="13"/>
                                    <a:pt x="8" y="10"/>
                                  </a:cubicBezTo>
                                  <a:cubicBezTo>
                                    <a:pt x="9" y="7"/>
                                    <a:pt x="8" y="3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998800">
                              <a:off x="-250560" y="509400"/>
                              <a:ext cx="1037520" cy="3614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124040" cy="149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80"/>
                              <a:ext cx="125676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1256760" cy="12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7840" y="-15732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37840" y="114588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1418400"/>
                                <a:ext cx="496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4280" y="323640"/>
                                <a:ext cx="637560" cy="72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AR P勘亭流H" w:hAnsi="AR P勘亭流H" w:eastAsia="AR P勘亭流H" w:cs="AR P勘亭流H"/>
                                      <w:lang w:eastAsia="zh-CN" w:bidi="hi-IN"/>
                                    </w:rPr>
                                    <w:t>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60520" y="0"/>
                              <a:ext cx="1256760" cy="147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1256760" cy="12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7120" y="-15732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37120" y="113652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1409040"/>
                                <a:ext cx="496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920" y="324000"/>
                                <a:ext cx="637560" cy="72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AR P勘亭流H" w:hAnsi="AR P勘亭流H" w:eastAsia="AR P勘亭流H" w:cs="AR P勘亭流H"/>
                                      <w:lang w:eastAsia="zh-CN" w:bidi="hi-IN"/>
                                    </w:rPr>
                                    <w:t>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3640" y="0"/>
                              <a:ext cx="1256760" cy="147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1256760" cy="12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7040" y="-156600"/>
                                <a:ext cx="181080" cy="49464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27040" y="1137240"/>
                                <a:ext cx="181080" cy="49464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1409040"/>
                                <a:ext cx="49464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920" y="313560"/>
                                <a:ext cx="637560" cy="72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AR P勘亭流H" w:hAnsi="AR P勘亭流H" w:eastAsia="AR P勘亭流H" w:cs="AR P勘亭流H"/>
                                      <w:lang w:eastAsia="zh-CN" w:bidi="hi-IN"/>
                                    </w:rPr>
                                    <w:t>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00640" y="0"/>
                              <a:ext cx="1257480" cy="147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840"/>
                                <a:ext cx="1257480" cy="121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7840" y="-156960"/>
                                <a:ext cx="181080" cy="49536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37840" y="1127880"/>
                                <a:ext cx="181080" cy="49536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1409760"/>
                                <a:ext cx="49536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560" y="314280"/>
                                <a:ext cx="638280" cy="72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AR P勘亭流H" w:hAnsi="AR P勘亭流H" w:eastAsia="AR P勘亭流H" w:cs="AR P勘亭流H"/>
                                      <w:lang w:eastAsia="zh-CN" w:bidi="hi-IN"/>
                                    </w:rPr>
                                    <w:t>大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67280" y="0"/>
                              <a:ext cx="1256760" cy="147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120"/>
                                <a:ext cx="1256760" cy="12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7120" y="-15732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37120" y="1126800"/>
                                <a:ext cx="181080" cy="4960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1409040"/>
                                <a:ext cx="496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920" y="313560"/>
                                <a:ext cx="637560" cy="72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AR P勘亭流H" w:hAnsi="AR P勘亭流H" w:eastAsia="AR P勘亭流H" w:cs="AR P勘亭流H"/>
                                      <w:lang w:eastAsia="zh-CN" w:bidi="hi-IN"/>
                                    </w:rPr>
                                    <w:t>会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77.1pt;width:562.2pt;height:195.95pt" coordorigin="-850,1542" coordsize="11244,3919">
                <v:group id="shape_0" style="position:absolute;left:8508;top:4079;width:1634;height:1382">
                  <v:shape id="shape_0" coordsize="9,19" path="m0,19c3,16,7,13,8,10c9,7,8,3,7,0e" stroked="t" o:allowincell="f" style="position:absolute;left:9328;top:4079;width:134;height:284;mso-wrap-style:none;v-text-anchor:middle;rotation:355">
                    <v:fill o:detectmouseclick="t" on="false"/>
                    <v:stroke color="black" weight="25560" joinstyle="round" endcap="flat"/>
                    <w10:wrap type="none"/>
                  </v:shape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fillcolor="#ff6600" stroked="f" o:allowincell="f" style="position:absolute;left:8510;top:4892;width:1633;height:568;mso-wrap-style:none;v-text-anchor:middle;rotation:95" type="_x0000_t122">
                    <v:fill o:detectmouseclick="t" type="solid" color2="#0099ff"/>
                    <v:stroke color="#3465a4" joinstyle="round" endcap="flat"/>
                    <w10:wrap type="none"/>
                  </v:shape>
                </v:group>
                <v:group id="shape_0" style="position:absolute;left:6322;top:4076;width:1634;height:1382">
                  <v:shape id="shape_0" coordsize="9,19" path="m0,19c3,16,7,13,8,10c9,7,8,3,7,0e" stroked="t" o:allowincell="f" style="position:absolute;left:7009;top:4075;width:134;height:284;mso-wrap-style:none;v-text-anchor:middle;rotation:347">
                    <v:fill o:detectmouseclick="t" on="false"/>
                    <v:stroke color="black" weight="25560" joinstyle="round" endcap="flat"/>
                    <w10:wrap type="none"/>
                  </v:shape>
                  <v:shape id="shape_0" fillcolor="#99ccff" stroked="f" o:allowincell="f" style="position:absolute;left:6323;top:4889;width:1633;height:568;mso-wrap-style:none;v-text-anchor:middle;rotation:87" type="_x0000_t122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group id="shape_0" style="position:absolute;left:3954;top:3996;width:1634;height:1382">
                  <v:shape id="shape_0" coordsize="9,19" path="m0,19c3,16,7,13,8,10c9,7,8,3,7,0e" stroked="t" o:allowincell="f" style="position:absolute;left:4764;top:3995;width:134;height:285;flip:x;mso-wrap-style:none;v-text-anchor:middle;rotation:347">
                    <v:fill o:detectmouseclick="t" on="false"/>
                    <v:stroke color="black" weight="25560" joinstyle="round" endcap="flat"/>
                    <w10:wrap type="none"/>
                  </v:shape>
                  <v:shape id="shape_0" fillcolor="yellow" stroked="f" o:allowincell="f" style="position:absolute;left:3955;top:4809;width:1633;height:568;flip:x;mso-wrap-style:none;v-text-anchor:middle;rotation:87" type="_x0000_t122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1877;top:4060;width:1634;height:1372">
                  <v:shape id="shape_0" coordsize="9,19" path="m0,19c3,16,7,13,8,10c9,7,8,3,7,0e" stroked="t" o:allowincell="f" style="position:absolute;left:2471;top:4060;width:134;height:284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fillcolor="fuchsia" stroked="f" o:allowincell="f" style="position:absolute;left:1880;top:4862;width:1633;height:568;flip:x;mso-wrap-style:none;v-text-anchor:middle;rotation:100" type="_x0000_t122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-850;top:4085;width:1634;height:1372">
                  <v:shape id="shape_0" coordsize="9,19" path="m0,19c3,16,7,13,8,10c9,7,8,3,7,0e" stroked="t" o:allowincell="f" style="position:absolute;left:59;top:4085;width:134;height:28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fillcolor="lime" stroked="f" o:allowincell="f" style="position:absolute;left:-849;top:4887;width:1633;height:568;mso-wrap-style:none;v-text-anchor:middle;rotation:100" type="_x0000_t122"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group id="shape_0" style="position:absolute;left:-825;top:1542;width:11219;height:2843">
                  <v:group id="shape_0" style="position:absolute;left:-825;top:1552;width:1979;height:2833">
                    <v:oval id="shape_0" fillcolor="lime" stroked="f" o:allowincell="f" style="position:absolute;left:-825;top:1994;width:1978;height:1918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#333333" stroked="f" o:allowincell="f" style="position:absolute;left:22;top:1553;width:284;height:780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shape id="shape_0" fillcolor="#333333" stroked="f" o:allowincell="f" style="position:absolute;left:22;top:3606;width:284;height:780;flip:y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fillcolor="gray" stroked="f" o:allowincell="f" style="position:absolute;left:-225;top:4034;width:780;height:104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-330;top:2310;width:1003;height:1138;mso-wrap-style:none;v-text-anchor:middle" type="_x0000_t136">
                      <v:path textpathok="t"/>
                      <v:textpath on="t" fitshape="t" string="盆" style="font-family:&quot;AR P勘亭流H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1475;top:1542;width:1979;height:2818">
                    <v:oval id="shape_0" fillcolor="fuchsia" stroked="f" o:allowincell="f" style="position:absolute;left:1475;top:1984;width:1978;height:1918;mso-wrap-style:none;v-text-anchor:middle">
                      <v:fill o:detectmouseclick="t" type="solid" color2="lime"/>
                      <v:stroke color="#3465a4" joinstyle="round" endcap="flat"/>
                      <w10:wrap type="none"/>
                    </v:oval>
                    <v:shape id="shape_0" fillcolor="#333333" stroked="f" o:allowincell="f" style="position:absolute;left:2321;top:1543;width:284;height:780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shape id="shape_0" fillcolor="#333333" stroked="f" o:allowincell="f" style="position:absolute;left:2321;top:3581;width:284;height:780;flip:y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fillcolor="gray" stroked="f" o:allowincell="f" style="position:absolute;left:2074;top:4009;width:780;height:104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 id="shape_0" fillcolor="black" stroked="f" o:allowincell="f" style="position:absolute;left:1955;top:2300;width:1003;height:1138;mso-wrap-style:none;v-text-anchor:middle" type="_x0000_t136">
                      <v:path textpathok="t"/>
                      <v:textpath on="t" fitshape="t" string="踊" style="font-family:&quot;AR P勘亭流H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795;top:1543;width:1979;height:2816">
                    <v:oval id="shape_0" fillcolor="yellow" stroked="f" o:allowincell="f" style="position:absolute;left:3795;top:1984;width:1978;height:1918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  <v:shape id="shape_0" fillcolor="#333333" stroked="f" o:allowincell="f" style="position:absolute;left:4625;top:1544;width:284;height:778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shape id="shape_0" fillcolor="#333333" stroked="f" o:allowincell="f" style="position:absolute;left:4625;top:3582;width:284;height:778;flip:y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fillcolor="gray" stroked="f" o:allowincell="f" style="position:absolute;left:4379;top:4009;width:778;height:104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 id="shape_0" fillcolor="black" stroked="f" o:allowincell="f" style="position:absolute;left:4275;top:2284;width:1003;height:1138;mso-wrap-style:none;v-text-anchor:middle" type="_x0000_t136">
                      <v:path textpathok="t"/>
                      <v:textpath on="t" fitshape="t" string="り" style="font-family:&quot;AR P勘亭流H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6105;top:1543;width:1980;height:2803">
                    <v:oval id="shape_0" fillcolor="#99ccff" stroked="f" o:allowincell="f" style="position:absolute;left:6105;top:1985;width:1979;height:1919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oval>
                    <v:shape id="shape_0" fillcolor="#333333" stroked="f" o:allowincell="f" style="position:absolute;left:6952;top:1543;width:284;height:779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shape id="shape_0" fillcolor="#333333" stroked="f" o:allowincell="f" style="position:absolute;left:6952;top:3567;width:284;height:779;flip:y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fillcolor="gray" stroked="f" o:allowincell="f" style="position:absolute;left:6705;top:4010;width:779;height:104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 id="shape_0" fillcolor="black" stroked="f" o:allowincell="f" style="position:absolute;left:6585;top:2285;width:1004;height:1139;mso-wrap-style:none;v-text-anchor:middle" type="_x0000_t136">
                      <v:path textpathok="t"/>
                      <v:textpath on="t" fitshape="t" string="大" style="font-family:&quot;AR P勘亭流H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8415;top:1542;width:1979;height:2802">
                    <v:oval id="shape_0" fillcolor="#ff6600" stroked="f" o:allowincell="f" style="position:absolute;left:8415;top:1984;width:1978;height:1918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oval>
                    <v:shape id="shape_0" fillcolor="#333333" stroked="f" o:allowincell="f" style="position:absolute;left:9261;top:1543;width:284;height:780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shape id="shape_0" fillcolor="#333333" stroked="f" o:allowincell="f" style="position:absolute;left:9261;top:3566;width:284;height:780;flip:y;mso-wrap-style:none;v-text-anchor:middle;rotation:90" type="_x0000_t130">
                      <v:fill o:detectmouseclick="t" type="solid" color2="#cccccc"/>
                      <v:stroke color="#3465a4" joinstyle="round" endcap="flat"/>
                      <w10:wrap type="none"/>
                    </v:shape>
                    <v:oval id="shape_0" fillcolor="gray" stroked="f" o:allowincell="f" style="position:absolute;left:9014;top:4009;width:780;height:104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 id="shape_0" fillcolor="black" stroked="f" o:allowincell="f" style="position:absolute;left:8895;top:2284;width:1003;height:1138;mso-wrap-style:none;v-text-anchor:middle" type="_x0000_t136">
                      <v:path textpathok="t"/>
                      <v:textpath on="t" fitshape="t" string="会" style="font-family:&quot;AR P勘亭流H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pict>
          <v:shape id="shape_0" fillcolor="black" stroked="t" o:allowincell="f" style="position:absolute;margin-left:110.25pt;margin-top:9pt;width:241.45pt;height:44.95pt;mso-wrap-style:none;v-text-anchor:middle" type="_x0000_t136">
            <v:path textpathok="t"/>
            <v:textpath on="t" fitshape="t" string="○丁目自治会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4572000</wp:posOffset>
                </wp:positionV>
                <wp:extent cx="32670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  <w:t>日時：○月○日（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  <w:lang w:eastAsia="zh-TW"/>
                              </w:rPr>
                              <w:t>　　　午後○時～○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48"/>
                                <w:szCs w:val="48"/>
                              </w:rPr>
                              <w:t>場所：○○運動公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26pt;mso-wrap-distance-left:9.05pt;mso-wrap-distance-right:9.05pt;mso-wrap-distance-top:0pt;mso-wrap-distance-bottom:0pt;margin-top:360pt;mso-position-vertical-relative:text;margin-left:11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  <w:t>日時：○月○日（　）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  <w:lang w:eastAsia="zh-TW"/>
                        </w:rPr>
                        <w:t>　　　午後○時～○時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48"/>
                          <w:szCs w:val="48"/>
                        </w:rPr>
                        <w:t>場所：○○運動公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6629400</wp:posOffset>
                </wp:positionV>
                <wp:extent cx="53340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  <w:t>くじ引き大会（空クジなし！！）</w:t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  <w:t>縁日コーナー（わたあめ・焼き鳥・金魚すくい・ヨーヨーな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17pt;mso-wrap-distance-left:9.05pt;mso-wrap-distance-right:9.05pt;mso-wrap-distance-top:0pt;mso-wrap-distance-bottom:0pt;margin-top:522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  <w:t>くじ引き大会（空クジなし！！）</w:t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  <w:t>縁日コーナー（わたあめ・焼き鳥・金魚すくい・ヨーヨーなど）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HGS創英角ﾎﾟｯﾌﾟ体" w:ascii="HGS創英角ﾎﾟｯﾌﾟ体" w:hAnsi="HGS創英角ﾎﾟｯﾌﾟ体"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勘亭流H">
    <w:charset w:val="01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01:00Z</dcterms:created>
  <dc:creator>無料テンプレート</dc:creator>
  <dc:description/>
  <dc:language>en-US</dc:language>
  <cp:lastModifiedBy>in</cp:lastModifiedBy>
  <cp:lastPrinted>2009-02-24T21:17:00Z</cp:lastPrinted>
  <dcterms:modified xsi:type="dcterms:W3CDTF">2009-03-13T11:20:00Z</dcterms:modified>
  <cp:revision>2</cp:revision>
  <dc:subject/>
  <dc:title>盆踊り大会</dc:title>
</cp:coreProperties>
</file>