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210" w:hanging="0"/>
        <w:jc w:val="right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3429000</wp:posOffset>
            </wp:positionV>
            <wp:extent cx="3562350" cy="3275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cc" stroked="f" o:allowincell="f" style="position:absolute;margin-left:52.5pt;margin-top:81pt;width:420.7pt;height:35.95pt;mso-wrap-style:none;v-text-anchor:middle" type="_x0000_t136">
            <v:path textpathok="t"/>
            <v:textpath on="t" fitshape="t" string="○丁目お花見会のお知らせ" style="font-family:&quot;ＭＳ Ｐゴシック&quot;;font-size:12pt"/>
            <v:fill o:detectmouseclick="t" color2="fuchsia"/>
            <v:stroke color="#3465a4" joinstyle="round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3375</wp:posOffset>
                </wp:positionH>
                <wp:positionV relativeFrom="paragraph">
                  <wp:posOffset>6974205</wp:posOffset>
                </wp:positionV>
                <wp:extent cx="75342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549.15pt" to="566.95pt,549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0225</wp:posOffset>
                </wp:positionH>
                <wp:positionV relativeFrom="paragraph">
                  <wp:posOffset>8001000</wp:posOffset>
                </wp:positionV>
                <wp:extent cx="333375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0" cy="457200"/>
                          <a:chOff x="0" y="0"/>
                          <a:chExt cx="33336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33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お名前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" y="228600"/>
                            <a:ext cx="28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630pt;width:262.5pt;height:36pt" coordorigin="2835,12600" coordsize="525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35;top:12600;width:524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お名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40,12960" to="7454,12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67325</wp:posOffset>
                </wp:positionH>
                <wp:positionV relativeFrom="paragraph">
                  <wp:posOffset>635</wp:posOffset>
                </wp:positionV>
                <wp:extent cx="1266825" cy="571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平成○年○月○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lang w:eastAsia="zh-CN"/>
                              </w:rPr>
                              <w:t>丁目自治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45pt;mso-wrap-distance-left:9.05pt;mso-wrap-distance-right:9.05pt;mso-wrap-distance-top:0pt;mso-wrap-distance-bottom:0pt;margin-top:0pt;mso-position-vertical-relative:text;margin-left:41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平成○年○月○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eastAsia="zh-CN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lang w:eastAsia="zh-CN"/>
                        </w:rPr>
                        <w:t>○</w:t>
                      </w:r>
                      <w:r>
                        <w:rPr>
                          <w:lang w:eastAsia="zh-CN"/>
                        </w:rPr>
                        <w:t>丁目自治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0</wp:posOffset>
                </wp:positionH>
                <wp:positionV relativeFrom="paragraph">
                  <wp:posOffset>2400300</wp:posOffset>
                </wp:positionV>
                <wp:extent cx="493395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今年も恒例になりました、○丁目自治会主催お花見会を開催したいと思い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しい桜を見ながら楽しい一時を過ごしましょ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町民の親睦を深める良い機会ですので、ふるってご参加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63pt;mso-wrap-distance-left:9.05pt;mso-wrap-distance-right:9.05pt;mso-wrap-distance-top:0pt;mso-wrap-distance-bottom:0pt;margin-top:189pt;mso-position-vertical-relative:text;margin-left:7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今年も恒例になりました、○丁目自治会主催お花見会を開催したいと思います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美しい桜を見ながら楽しい一時を過ごしましょう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町民の親睦を深める良い機会ですので、ふるってご参加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0125</wp:posOffset>
                </wp:positionH>
                <wp:positionV relativeFrom="paragraph">
                  <wp:posOffset>4114800</wp:posOffset>
                </wp:positionV>
                <wp:extent cx="4600575" cy="2057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日時：平成○年○月○</w:t>
                            </w:r>
                            <w:r>
                              <w:rPr/>
                              <w:t>日（　）○時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場所：○○公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費：○○○○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/>
                              <w:t>月○日までに出欠を連絡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お弁当・お茶は自治会の方で申込人数分用意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162pt;mso-wrap-distance-left:9.05pt;mso-wrap-distance-right:9.05pt;mso-wrap-distance-top:0pt;mso-wrap-distance-bottom:0pt;margin-top:324pt;mso-position-vertical-relative:text;margin-left:7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日時：平成○年○月○</w:t>
                      </w:r>
                      <w:r>
                        <w:rPr/>
                        <w:t>日（　）○時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場所：○○公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会費：○○○○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</w:t>
                      </w:r>
                      <w:r>
                        <w:rPr/>
                        <w:t>月○日までに出欠を連絡して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お弁当・お茶は自治会の方で申込人数分用意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725</wp:posOffset>
                </wp:positionH>
                <wp:positionV relativeFrom="paragraph">
                  <wp:posOffset>6858000</wp:posOffset>
                </wp:positionV>
                <wp:extent cx="600075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キリト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pt;mso-wrap-distance-left:9.05pt;mso-wrap-distance-right:9.05pt;mso-wrap-distance-top:0pt;mso-wrap-distance-bottom:0pt;margin-top:540pt;mso-position-vertical-relative:text;margin-left:246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キリト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7315200</wp:posOffset>
                </wp:positionV>
                <wp:extent cx="1933575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お花見会　申込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27pt;mso-wrap-distance-left:9.05pt;mso-wrap-distance-right:9.05pt;mso-wrap-distance-top:0pt;mso-wrap-distance-bottom:0pt;margin-top:576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お花見会　申込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3550</wp:posOffset>
                </wp:positionH>
                <wp:positionV relativeFrom="paragraph">
                  <wp:posOffset>8572500</wp:posOffset>
                </wp:positionV>
                <wp:extent cx="3000375" cy="2305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ご出席の方は、会費を添えてご提出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18.15pt;mso-wrap-distance-left:9.05pt;mso-wrap-distance-right:9.05pt;mso-wrap-distance-top:0pt;mso-wrap-distance-bottom:0pt;margin-top:675pt;mso-position-vertical-relative:text;margin-left:13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・ご出席の方は、会費を添えてご提出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0:20:00Z</dcterms:created>
  <dc:creator>無料テンプレート</dc:creator>
  <dc:description/>
  <dc:language>en-US</dc:language>
  <cp:lastModifiedBy>in</cp:lastModifiedBy>
  <cp:lastPrinted>2009-02-15T19:35:00Z</cp:lastPrinted>
  <dcterms:modified xsi:type="dcterms:W3CDTF">2009-02-17T05:52:00Z</dcterms:modified>
  <cp:revision>4</cp:revision>
  <dc:subject/>
  <dc:title>花見の案内</dc:title>
</cp:coreProperties>
</file>