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5"/>
      </w:tblGrid>
      <w:tr>
        <w:trPr>
          <w:trHeight w:val="4536" w:hRule="exact"/>
          <w:cantSplit w:val="true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10</wp:posOffset>
                      </wp:positionH>
                      <wp:positionV relativeFrom="page">
                        <wp:posOffset>163195</wp:posOffset>
                      </wp:positionV>
                      <wp:extent cx="53721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343080"/>
                                <a:chOff x="0" y="0"/>
                                <a:chExt cx="53722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72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12.85pt;width:423pt;height:27pt" coordorigin="6,257" coordsize="8460,5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;top:257;width:8459;height:5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72100" cy="2857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2857680"/>
                                <a:chOff x="0" y="0"/>
                                <a:chExt cx="5372280" cy="2857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2280" cy="285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600200"/>
                                  <a:ext cx="3657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金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257480"/>
                                  <a:ext cx="354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828800"/>
                                  <a:ext cx="354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800280"/>
                                  <a:ext cx="3543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　　　　　　　　　　　　　　　　　　　　　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1943280"/>
                                  <a:ext cx="1602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第　　期分として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720" y="2400480"/>
                                  <a:ext cx="3646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年　　月　　日　　　会計係　　　　　　　　　　㊞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3pt;height:225pt" coordorigin="0,0" coordsize="8460,4500">
                      <v:rect id="shape_0" stroked="f" o:allowincell="t" style="position:absolute;left:0;top:0;width:8459;height:44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1080;top:2520;width:57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金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60,1980" to="6839,19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880" to="6839,28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260;top:1260;width:55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59;top:3060;width:2522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　　期分とし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8;top:3780;width:5741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年　　月　　日　　　会計係　　　　　　　　　　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36" w:hRule="exact"/>
          <w:cantSplit w:val="true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91770</wp:posOffset>
                      </wp:positionV>
                      <wp:extent cx="5372100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343080"/>
                                <a:chOff x="0" y="0"/>
                                <a:chExt cx="53722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72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15.1pt;width:423pt;height:27pt" coordorigin="1,302" coordsize="8460,540">
                      <v:shape id="shape_0" stroked="f" o:allowincell="t" style="position:absolute;left:1;top:302;width:8459;height:5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72100" cy="2857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2857680"/>
                                <a:chOff x="0" y="0"/>
                                <a:chExt cx="5372280" cy="2857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2280" cy="285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257480"/>
                                  <a:ext cx="354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828800"/>
                                  <a:ext cx="354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800280"/>
                                  <a:ext cx="3543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　　　　　　　　　　　　　　　　　　　　　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600200"/>
                                  <a:ext cx="3657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金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1943280"/>
                                  <a:ext cx="1602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第　　期分として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720" y="2400480"/>
                                  <a:ext cx="3646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年　　月　　日　　　会計係　　　　　　　　　　㊞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3pt;height:225pt" coordorigin="0,0" coordsize="8460,4500">
                      <v:rect id="shape_0" stroked="f" o:allowincell="t" style="position:absolute;left:0;top:0;width:8459;height:44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1980" to="6839,19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880" to="6839,28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260;top:1260;width:55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0;top:2520;width:57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金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59;top:3060;width:2522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　　期分とし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8;top:3780;width:5741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年　　月　　日　　　会計係　　　　　　　　　　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536" w:hRule="exact"/>
          <w:cantSplit w:val="true"/>
        </w:trPr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72100" cy="2857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2857680"/>
                                <a:chOff x="0" y="0"/>
                                <a:chExt cx="5372280" cy="2857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72280" cy="285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257480"/>
                                  <a:ext cx="354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828800"/>
                                  <a:ext cx="354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800280"/>
                                  <a:ext cx="3543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　　　　　　　　　　　　　　　　　　　　　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600200"/>
                                  <a:ext cx="3657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金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1943280"/>
                                  <a:ext cx="1602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第　　期分として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720" y="2400480"/>
                                  <a:ext cx="3646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年　　月　　日　　　会計係　　　　　　　　　　㊞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14560"/>
                                  <a:ext cx="537228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72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3pt;height:225pt" coordorigin="0,0" coordsize="8460,4500">
                      <v:rect id="shape_0" stroked="f" o:allowincell="t" style="position:absolute;left:0;top:0;width:8459;height:44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1980" to="6839,19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880" to="6839,28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260;top:1260;width:55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0;top:2520;width:57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金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59;top:3060;width:2522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　　期分とし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8;top:3780;width:5741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年　　月　　日　　　会計係　　　　　　　　　　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0;top:338;width:8460;height:540">
                        <v:shape id="shape_0" stroked="f" o:allowincell="t" style="position:absolute;left:0;top:338;width:84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40:00Z</dcterms:created>
  <dc:creator>無料テンプレート</dc:creator>
  <dc:description/>
  <cp:keywords/>
  <dc:language>en-US</dc:language>
  <cp:lastModifiedBy>microsoft-access</cp:lastModifiedBy>
  <cp:lastPrinted>2013-06-05T20:09:00Z</cp:lastPrinted>
  <dcterms:modified xsi:type="dcterms:W3CDTF">2013-06-05T11:11:00Z</dcterms:modified>
  <cp:revision>5</cp:revision>
  <dc:subject/>
  <dc:title>領収書</dc:title>
</cp:coreProperties>
</file>