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59"/>
        <w:gridCol w:w="5159"/>
      </w:tblGrid>
      <w:tr>
        <w:trPr>
          <w:trHeight w:val="313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9855</wp:posOffset>
                      </wp:positionV>
                      <wp:extent cx="3200400" cy="1828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65pt;width:252pt;height:144pt" coordorigin="-10,173" coordsize="5040,28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0;top:173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50;top:1073;width:4140;height:1980">
                        <v:shape id="shape_0" fillcolor="white" stroked="f" o:allowincell="t" style="position:absolute;left:350;top:1073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10,1433" to="4309,1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0,1973" to="4309,1973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313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313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313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</w:tr>
      <w:tr>
        <w:trPr>
          <w:trHeight w:val="313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jc w:val="right"/>
              <w:rPr>
                <w:sz w:val="20"/>
                <w:szCs w:val="20"/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200400" cy="18288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 xml:space="preserve">自治会費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領収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ja-JP"/>
                                      </w:rPr>
                                      <w:t>証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　　　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bidi="ar-SA" w:eastAsia="zh-TW"/>
                                      </w:rPr>
                                      <w:t>年　　月　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8600" y="571680"/>
                                  <a:ext cx="26290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908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　　　　　　　　　　　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　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第　　期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集金係 　　　　　　　　　　㊞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7132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252pt;height:144.05pt" coordorigin="0,170" coordsize="5040,2881">
                      <v:shape id="shape_0" fillcolor="white" stroked="f" o:allowincell="t" style="position:absolute;left:0;top:170;width:50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自治会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領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bidi="ar-SA" w:eastAsia="zh-TW"/>
                                </w:rPr>
                                <w:t>年　　月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0;top:1070;width:4140;height:1980">
                        <v:shape id="shape_0" fillcolor="white" stroked="f" o:allowincell="t" style="position:absolute;left:360;top:1070;width:4139;height:1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　　　　　　　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第　　期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集金係 　　　　　　　　　　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20,1430" to="4319,1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1970" to="4319,1970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32"/>
                <w:szCs w:val="32"/>
                <w:lang w:eastAsia="zh-TW"/>
              </w:rPr>
              <w:t>　　</w:t>
            </w:r>
          </w:p>
          <w:p>
            <w:pPr>
              <w:pStyle w:val="Normal"/>
              <w:ind w:left="129" w:right="129" w:hanging="0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  <w:szCs w:val="32"/>
                <w:lang w:eastAsia="zh-TW"/>
              </w:rPr>
            </w:pPr>
            <w:r>
              <w:rPr>
                <w:sz w:val="24"/>
                <w:szCs w:val="32"/>
                <w:lang w:eastAsia="zh-TW"/>
              </w:rPr>
            </w:r>
          </w:p>
          <w:p>
            <w:pPr>
              <w:pStyle w:val="Normal"/>
              <w:ind w:left="129" w:right="129" w:hanging="0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</w:t>
            </w:r>
          </w:p>
          <w:p>
            <w:pPr>
              <w:pStyle w:val="Normal"/>
              <w:ind w:right="1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4"/>
              </w:rPr>
              <w:t>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3" w:right="793" w:gutter="0" w:header="0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4:00Z</dcterms:created>
  <dc:creator>無料テンプレート</dc:creator>
  <dc:description/>
  <cp:keywords/>
  <dc:language>en-US</dc:language>
  <cp:lastModifiedBy>microsoft-access</cp:lastModifiedBy>
  <cp:lastPrinted>2013-06-05T19:50:00Z</cp:lastPrinted>
  <dcterms:modified xsi:type="dcterms:W3CDTF">2013-06-05T10:54:00Z</dcterms:modified>
  <cp:revision>5</cp:revision>
  <dc:subject/>
  <dc:title>領収書</dc:title>
</cp:coreProperties>
</file>