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eastAsia="zh-TW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自治会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クリーンアップ作成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left="1558" w:hanging="0"/>
        <w:rPr/>
      </w:pPr>
      <w:r>
        <w:rPr>
          <w:sz w:val="24"/>
        </w:rPr>
        <w:t>下記の日程でゴミパトロール・ゴミ拾い活動を実施いたします。</w:t>
      </w:r>
      <w:r>
        <w:rPr>
          <w:sz w:val="24"/>
        </w:rPr>
        <w:br/>
      </w:r>
      <w:r>
        <w:rPr>
          <w:sz w:val="24"/>
        </w:rPr>
        <w:t>皆さんのご協力をお願いします。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</w:r>
    </w:p>
    <w:p>
      <w:pPr>
        <w:pStyle w:val="Normal"/>
        <w:ind w:left="1558" w:hanging="0"/>
        <w:rPr>
          <w:sz w:val="24"/>
          <w:lang w:eastAsia="zh-TW"/>
        </w:rPr>
      </w:pPr>
      <w:r>
        <w:rPr>
          <w:sz w:val="24"/>
          <w:lang w:eastAsia="zh-TW"/>
        </w:rPr>
        <w:t>日時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平成○○年○○月○○日（小雨決行</w:t>
      </w:r>
      <w:r>
        <w:rPr>
          <w:sz w:val="24"/>
        </w:rPr>
        <w:t>）</w:t>
      </w:r>
    </w:p>
    <w:p>
      <w:pPr>
        <w:pStyle w:val="Normal"/>
        <w:ind w:left="1558" w:hanging="0"/>
        <w:rPr>
          <w:sz w:val="24"/>
          <w:lang w:eastAsia="zh-TW"/>
        </w:rPr>
      </w:pPr>
      <w:r>
        <w:rPr>
          <w:sz w:val="24"/>
          <w:lang w:eastAsia="zh-TW"/>
        </w:rPr>
        <w:t>時間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午前○時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～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○時</w:t>
      </w:r>
      <w:r>
        <w:rPr>
          <w:sz w:val="24"/>
        </w:rPr>
        <w:t>くらいまで</w:t>
      </w:r>
    </w:p>
    <w:p>
      <w:pPr>
        <w:pStyle w:val="Normal"/>
        <w:ind w:left="1558" w:hanging="0"/>
        <w:rPr>
          <w:sz w:val="24"/>
          <w:lang w:eastAsia="zh-TW"/>
        </w:rPr>
      </w:pPr>
      <w:r>
        <w:rPr>
          <w:sz w:val="24"/>
          <w:lang w:eastAsia="zh-TW"/>
        </w:rPr>
        <w:t>集合時間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午前○時○○</w:t>
      </w:r>
      <w:r>
        <w:rPr>
          <w:sz w:val="24"/>
        </w:rPr>
        <w:t>分</w:t>
      </w:r>
    </w:p>
    <w:p>
      <w:pPr>
        <w:pStyle w:val="Normal"/>
        <w:ind w:left="1558" w:hanging="0"/>
        <w:rPr>
          <w:sz w:val="24"/>
          <w:lang w:eastAsia="zh-TW"/>
        </w:rPr>
      </w:pPr>
      <w:r>
        <w:rPr>
          <w:sz w:val="24"/>
          <w:lang w:eastAsia="zh-TW"/>
        </w:rPr>
        <w:t>集合場所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：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○○○○前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  <w:t>ゴミ拾いの場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○○地区内</w:t>
      </w:r>
    </w:p>
    <w:p>
      <w:pPr>
        <w:pStyle w:val="Normal"/>
        <w:ind w:left="1558" w:hanging="0"/>
        <w:rPr/>
      </w:pPr>
      <w:r>
        <w:rPr>
          <w:sz w:val="24"/>
        </w:rPr>
        <w:t>持ち物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タオル、軍手、トング（お持ちの方）</w:t>
      </w:r>
      <w:r>
        <w:rPr>
          <w:rFonts w:eastAsia="Century"/>
          <w:sz w:val="24"/>
        </w:rPr>
        <w:t xml:space="preserve"> 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  <w:t>服装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作業服、運動靴、雨具、着替え　（作業に適した服装）</w:t>
      </w:r>
    </w:p>
    <w:p>
      <w:pPr>
        <w:pStyle w:val="Normal"/>
        <w:ind w:left="1558" w:hanging="0"/>
        <w:rPr>
          <w:sz w:val="24"/>
        </w:rPr>
      </w:pPr>
      <w:r>
        <w:rPr>
          <w:sz w:val="24"/>
        </w:rPr>
      </w:r>
    </w:p>
    <w:tbl>
      <w:tblPr>
        <w:tblW w:w="7125" w:type="dxa"/>
        <w:jc w:val="left"/>
        <w:tblInd w:w="16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25"/>
      </w:tblGrid>
      <w:tr>
        <w:trPr>
          <w:trHeight w:val="100" w:hRule="atLeast"/>
        </w:trPr>
        <w:tc>
          <w:tcPr>
            <w:tcW w:w="7125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558" w:hanging="0"/>
        <w:rPr>
          <w:sz w:val="24"/>
        </w:rPr>
      </w:pPr>
      <w:r>
        <w:rPr>
          <w:sz w:val="24"/>
        </w:rPr>
        <w:t>ゴミ袋、飲み物（お茶）は作業前に配布します。</w:t>
      </w:r>
    </w:p>
    <w:p>
      <w:pPr>
        <w:pStyle w:val="Normal"/>
        <w:ind w:left="155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1120</wp:posOffset>
                </wp:positionH>
                <wp:positionV relativeFrom="paragraph">
                  <wp:posOffset>395605</wp:posOffset>
                </wp:positionV>
                <wp:extent cx="447040" cy="1011555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1011600"/>
                          <a:chOff x="0" y="0"/>
                          <a:chExt cx="447120" cy="1011600"/>
                        </a:xfrm>
                      </wpg:grpSpPr>
                      <wps:wsp>
                        <wps:cNvSpPr/>
                        <wps:spPr>
                          <a:xfrm rot="16200000">
                            <a:off x="136440" y="700920"/>
                            <a:ext cx="173880" cy="447120"/>
                          </a:xfrm>
                          <a:custGeom>
                            <a:avLst/>
                            <a:gdLst>
                              <a:gd name="textAreaLeft" fmla="*/ 14400 w 98640"/>
                              <a:gd name="textAreaRight" fmla="*/ 84240 w 98640"/>
                              <a:gd name="textAreaTop" fmla="*/ 14400 h 253440"/>
                              <a:gd name="textAreaBottom" fmla="*/ 239040 h 25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37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44575"/>
                                </a:lnTo>
                                <a:arcTo wR="10800" hR="10800" stAng="10800000" swAng="-5400000"/>
                                <a:lnTo>
                                  <a:pt x="10800" y="5537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7200"/>
                            <a:ext cx="396360" cy="443880"/>
                          </a:xfrm>
                          <a:prstGeom prst="ellipse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0"/>
                            <a:ext cx="172080" cy="1411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28040"/>
                            <a:ext cx="134640" cy="391680"/>
                          </a:xfrm>
                          <a:custGeom>
                            <a:avLst/>
                            <a:gdLst>
                              <a:gd name="textAreaLeft" fmla="*/ 11160 w 76320"/>
                              <a:gd name="textAreaRight" fmla="*/ 65160 w 76320"/>
                              <a:gd name="textAreaTop" fmla="*/ 11160 h 222120"/>
                              <a:gd name="textAreaBottom" fmla="*/ 210960 h 22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67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51870"/>
                                </a:lnTo>
                                <a:arcTo wR="10800" hR="10800" stAng="10800000" swAng="-5400000"/>
                                <a:lnTo>
                                  <a:pt x="10800" y="6267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25520"/>
                            <a:ext cx="134640" cy="391680"/>
                          </a:xfrm>
                          <a:custGeom>
                            <a:avLst/>
                            <a:gdLst>
                              <a:gd name="textAreaLeft" fmla="*/ 11160 w 76320"/>
                              <a:gd name="textAreaRight" fmla="*/ 65160 w 76320"/>
                              <a:gd name="textAreaTop" fmla="*/ 11160 h 222120"/>
                              <a:gd name="textAreaBottom" fmla="*/ 210960 h 22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67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51870"/>
                                </a:lnTo>
                                <a:arcTo wR="10800" hR="10800" stAng="10800000" swAng="-5400000"/>
                                <a:lnTo>
                                  <a:pt x="10800" y="6267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20480"/>
                            <a:ext cx="134640" cy="391680"/>
                          </a:xfrm>
                          <a:custGeom>
                            <a:avLst/>
                            <a:gdLst>
                              <a:gd name="textAreaLeft" fmla="*/ 11160 w 76320"/>
                              <a:gd name="textAreaRight" fmla="*/ 65160 w 76320"/>
                              <a:gd name="textAreaTop" fmla="*/ 11160 h 222120"/>
                              <a:gd name="textAreaBottom" fmla="*/ 210960 h 22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67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51870"/>
                                </a:lnTo>
                                <a:arcTo wR="10800" hR="10800" stAng="10800000" swAng="-5400000"/>
                                <a:lnTo>
                                  <a:pt x="10800" y="6267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640" y="202680"/>
                            <a:ext cx="112320" cy="408960"/>
                          </a:xfrm>
                          <a:custGeom>
                            <a:avLst/>
                            <a:gdLst>
                              <a:gd name="textAreaLeft" fmla="*/ 9360 w 63720"/>
                              <a:gd name="textAreaRight" fmla="*/ 54360 w 63720"/>
                              <a:gd name="textAreaTop" fmla="*/ 9360 h 231840"/>
                              <a:gd name="textAreaBottom" fmla="*/ 222480 h 23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827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7470"/>
                                </a:lnTo>
                                <a:arcTo wR="10800" hR="10800" stAng="10800000" swAng="-5400000"/>
                                <a:lnTo>
                                  <a:pt x="10800" y="7827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640" y="611640"/>
                            <a:ext cx="112320" cy="408960"/>
                          </a:xfrm>
                          <a:custGeom>
                            <a:avLst/>
                            <a:gdLst>
                              <a:gd name="textAreaLeft" fmla="*/ 9360 w 63720"/>
                              <a:gd name="textAreaRight" fmla="*/ 54360 w 63720"/>
                              <a:gd name="textAreaTop" fmla="*/ 9360 h 231840"/>
                              <a:gd name="textAreaBottom" fmla="*/ 222480 h 23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827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7470"/>
                                </a:lnTo>
                                <a:arcTo wR="10800" hR="10800" stAng="10800000" swAng="-5400000"/>
                                <a:lnTo>
                                  <a:pt x="10800" y="7827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pt;margin-top:31.15pt;width:31.2pt;height:90.4pt" coordorigin="8144,623" coordsize="624,1808">
                <v:roundrect id="shape_0" fillcolor="#ccecff" stroked="t" o:allowincell="f" style="position:absolute;left:8327;top:1728;width:273;height:703;mso-wrap-style:none;v-text-anchor:middle;rotation:270">
                  <v:fill o:detectmouseclick="t" type="solid" color2="#331300"/>
                  <v:stroke color="black" weight="9360" joinstyle="miter" endcap="flat"/>
                  <w10:wrap type="none"/>
                </v:roundrect>
                <v:oval id="shape_0" fillcolor="#ccecff" stroked="t" o:allowincell="f" style="position:absolute;left:8144;top:776;width:623;height:698;mso-wrap-style:none;v-text-anchor:middle">
                  <v:fill o:detectmouseclick="t" type="solid" color2="#331300"/>
                  <v:stroke color="black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99ccff" stroked="t" o:allowincell="f" style="position:absolute;left:8318;top:623;width:270;height:221;mso-wrap-style:none;v-text-anchor:middle" type="_x0000_t22">
                  <v:fill o:detectmouseclick="t" type="solid" color2="#663300"/>
                  <v:stroke color="black" weight="9360" joinstyle="miter" endcap="flat"/>
                  <w10:wrap type="none"/>
                </v:shape>
                <v:roundrect id="shape_0" fillcolor="#ccecff" stroked="t" o:allowincell="f" style="position:absolute;left:8345;top:1297;width:211;height:616;mso-wrap-style:none;v-text-anchor:middle"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ccecff" stroked="t" o:allowincell="f" style="position:absolute;left:8167;top:1293;width:211;height:616;mso-wrap-style:none;v-text-anchor:middle"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ccecff" stroked="t" o:allowincell="f" style="position:absolute;left:8534;top:1285;width:211;height:616;mso-wrap-style:none;v-text-anchor:middle"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ccecff" stroked="t" o:allowincell="f" style="position:absolute;left:8366;top:943;width:176;height:643;mso-wrap-style:none;v-text-anchor:middle;rotation:270"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ccecff" stroked="t" o:allowincell="f" style="position:absolute;left:8366;top:1587;width:176;height:643;mso-wrap-style:none;v-text-anchor:middle;rotation:270">
                  <v:fill o:detectmouseclick="t" type="solid" color2="#3313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24"/>
        </w:rPr>
        <w:t>問い合わせ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自治会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（</w:t>
      </w:r>
      <w:r>
        <w:rPr>
          <w:sz w:val="24"/>
        </w:rPr>
        <w:t>TEL</w:t>
      </w:r>
      <w:r>
        <w:rPr>
          <w:sz w:val="24"/>
        </w:rPr>
        <w:t>：○○○○○○○○○○）</w:t>
      </w:r>
    </w:p>
    <w:p>
      <w:pPr>
        <w:pStyle w:val="Normal"/>
        <w:ind w:left="1558" w:hanging="0"/>
        <w:rPr/>
      </w:pPr>
      <w:r>
        <mc:AlternateContent>
          <mc:Choice Requires="wpg">
            <w:drawing>
              <wp:anchor behindDoc="0" distT="0" distB="0" distL="94615" distR="90170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78105</wp:posOffset>
                </wp:positionV>
                <wp:extent cx="690245" cy="959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9400"/>
                          <a:chOff x="0" y="0"/>
                          <a:chExt cx="690120" cy="959400"/>
                        </a:xfrm>
                      </wpg:grpSpPr>
                      <wps:wsp>
                        <wps:cNvSpPr/>
                        <wps:spPr>
                          <a:xfrm rot="1089600">
                            <a:off x="16200" y="717840"/>
                            <a:ext cx="443160" cy="176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600">
                            <a:off x="126720" y="47520"/>
                            <a:ext cx="442440" cy="847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600">
                            <a:off x="243720" y="60480"/>
                            <a:ext cx="409680" cy="191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600">
                            <a:off x="405360" y="132840"/>
                            <a:ext cx="615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600">
                            <a:off x="409680" y="79560"/>
                            <a:ext cx="95400" cy="997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600">
                            <a:off x="471960" y="331200"/>
                            <a:ext cx="62280" cy="304920"/>
                          </a:xfrm>
                          <a:custGeom>
                            <a:avLst/>
                            <a:gdLst>
                              <a:gd name="textAreaLeft" fmla="*/ 5040 w 35280"/>
                              <a:gd name="textAreaRight" fmla="*/ 30240 w 35280"/>
                              <a:gd name="textAreaTop" fmla="*/ 5040 h 172800"/>
                              <a:gd name="textAreaBottom" fmla="*/ 1677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94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4145"/>
                                </a:lnTo>
                                <a:arcTo wR="10800" hR="10800" stAng="10800000" swAng="-5400000"/>
                                <a:lnTo>
                                  <a:pt x="10800" y="10494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600">
                            <a:off x="395640" y="652320"/>
                            <a:ext cx="57960" cy="128880"/>
                          </a:xfrm>
                          <a:custGeom>
                            <a:avLst/>
                            <a:gdLst>
                              <a:gd name="textAreaLeft" fmla="*/ 4680 w 32760"/>
                              <a:gd name="textAreaRight" fmla="*/ 28080 w 32760"/>
                              <a:gd name="textAreaTop" fmla="*/ 4680 h 73080"/>
                              <a:gd name="textAreaBottom" fmla="*/ 68400 h 7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896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7096"/>
                                </a:lnTo>
                                <a:arcTo wR="10800" hR="10800" stAng="10800000" swAng="-5400000"/>
                                <a:lnTo>
                                  <a:pt x="10800" y="47896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pt;margin-top:9.9pt;width:50.1pt;height:66.75pt" coordorigin="7178,198" coordsize="1002,1335">
                <v:oval id="shape_0" fillcolor="silver" stroked="t" o:allowincell="f" style="position:absolute;left:7177;top:1253;width:697;height:277;mso-wrap-style:none;v-text-anchor:middle;rotation:18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#99ccff" stroked="t" o:allowincell="f" style="position:absolute;left:7351;top:198;width:696;height:1334;mso-wrap-style:none;v-text-anchor:middle;rotation:18" type="_x0000_t22">
                  <v:fill o:detectmouseclick="t" type="solid" color2="#663300"/>
                  <v:stroke color="black" weight="9360" joinstyle="miter" endcap="flat"/>
                  <w10:wrap type="none"/>
                </v:shape>
                <v:oval id="shape_0" stroked="t" o:allowincell="f" style="position:absolute;left:7535;top:218;width:644;height:300;mso-wrap-style:none;v-text-anchor:middle;rotation:18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90;top:332;width:96;height:179;mso-wrap-style:none;v-text-anchor:middle;rotation:18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#99ccff" stroked="t" o:allowincell="f" style="position:absolute;left:7797;top:248;width:149;height:156;mso-wrap-style:none;v-text-anchor:middle;rotation:18">
                  <v:fill o:detectmouseclick="t" type="solid" color2="#663300"/>
                  <v:stroke color="black" weight="9360" joinstyle="miter" endcap="flat"/>
                  <w10:wrap type="none"/>
                </v:oval>
                <v:roundrect id="shape_0" fillcolor="white" stroked="f" o:allowincell="f" style="position:absolute;left:7895;top:645;width:97;height:479;mso-wrap-style:none;v-text-anchor:middle;rotation:18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7775;top:1150;width:90;height:202;mso-wrap-style:none;v-text-anchor:middle;rotation:18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各班の役員は</w:t>
      </w:r>
      <w:r>
        <w:rPr>
          <w:sz w:val="24"/>
        </w:rPr>
        <w:t>30</w:t>
      </w:r>
      <w:r>
        <w:rPr>
          <w:sz w:val="24"/>
        </w:rPr>
        <w:t>分前に集合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7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9:00Z</dcterms:created>
  <dc:creator>無料テンプレート</dc:creator>
  <dc:description/>
  <dc:language>en-US</dc:language>
  <cp:lastModifiedBy>in</cp:lastModifiedBy>
  <cp:lastPrinted>2009-08-20T15:07:00Z</cp:lastPrinted>
  <dcterms:modified xsi:type="dcterms:W3CDTF">2009-08-20T06:09:00Z</dcterms:modified>
  <cp:revision>5</cp:revision>
  <dc:subject/>
  <dc:title>クリーンアップ作成</dc:title>
</cp:coreProperties>
</file>