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172700" cy="7086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7086600"/>
                          <a:chOff x="0" y="0"/>
                          <a:chExt cx="10172880" cy="708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72880" cy="708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14480"/>
                            <a:ext cx="9828360" cy="663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360" cy="66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01520">
                              <a:solidFill>
                                <a:srgbClr val="0000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227880"/>
                              <a:ext cx="9373320" cy="6173640"/>
                            </a:xfrm>
                            <a:custGeom>
                              <a:avLst/>
                              <a:gdLst>
                                <a:gd name="textAreaLeft" fmla="*/ 203040 w 5313960"/>
                                <a:gd name="textAreaRight" fmla="*/ 5110920 w 5313960"/>
                                <a:gd name="textAreaTop" fmla="*/ 203040 h 3499920"/>
                                <a:gd name="textAreaBottom" fmla="*/ 3296880 h 3499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2794" h="21600">
                                  <a:moveTo>
                                    <a:pt x="1773" y="0"/>
                                  </a:moveTo>
                                  <a:arcTo wR="1773" hR="1773" stAng="0" swAng="5400000"/>
                                  <a:lnTo>
                                    <a:pt x="0" y="19827"/>
                                  </a:lnTo>
                                  <a:arcTo wR="1773" hR="1773" stAng="16200000" swAng="5400000"/>
                                  <a:lnTo>
                                    <a:pt x="31021" y="21600"/>
                                  </a:lnTo>
                                  <a:arcTo wR="1773" hR="1773" stAng="10800000" swAng="5400000"/>
                                  <a:lnTo>
                                    <a:pt x="32794" y="1773"/>
                                  </a:lnTo>
                                  <a:arcTo wR="1773" hR="1773" stAng="5400000" swAng="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114760" y="1942560"/>
                            <a:ext cx="137160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HGS行書体" w:hAnsi="HGS行書体" w:eastAsia="HGS行書体" w:cs="Century"/>
                                  <w:color w:val="auto"/>
                                  <w:lang w:val="en-US" w:eastAsia="ja-JP" w:bidi="ar-SA"/>
                                </w:rPr>
                                <w:t>合格証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2480" y="2971080"/>
                            <a:ext cx="912600" cy="30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96"/>
                                  <w:kern w:val="2"/>
                                  <w:szCs w:val="96"/>
                                  <w:rFonts w:ascii="HGS行書体" w:hAnsi="HGS行書体" w:eastAsia="HGS行書体" w:cs="Century"/>
                                  <w:color w:val="auto"/>
                                  <w:lang w:val="en-US" w:eastAsia="ja-JP" w:bidi="ar-SA"/>
                                </w:rPr>
                                <w:t>○○○○殿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796320"/>
                            <a:ext cx="2855520" cy="526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szCs w:val="80"/>
                                  <w:rFonts w:ascii="HGS行書体" w:hAnsi="HGS行書体" w:eastAsia="HGS行書体" w:cs="Century"/>
                                  <w:color w:val="auto"/>
                                  <w:lang w:val="en-US" w:eastAsia="ja-JP" w:bidi="ar-SA"/>
                                </w:rPr>
                                <w:t>あなたは、当○○会の○○試験に見事合格されましたのでここに証します。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743200"/>
                            <a:ext cx="6858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HGS行書体" w:hAnsi="HGS行書体" w:eastAsia="HGS行書体" w:cs="Century"/>
                                  <w:color w:val="auto"/>
                                  <w:lang w:val="en-US" w:eastAsia="ja-JP" w:bidi="ar-SA"/>
                                </w:rPr>
                                <w:t>平成　年　月　日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14860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HGS行書体" w:hAnsi="HGS行書体" w:eastAsia="HGS行書体" w:cs="Century"/>
                                  <w:color w:val="auto"/>
                                  <w:lang w:val="en-US" w:eastAsia="ja-JP" w:bidi="ar-SA"/>
                                </w:rPr>
                                <w:t>○○教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HGS行書体" w:hAnsi="HGS行書体" w:eastAsia="HGS行書体" w:cs="Century"/>
                                  <w:color w:val="auto"/>
                                  <w:lang w:val="en-US" w:eastAsia="ja-JP" w:bidi="ar-SA"/>
                                </w:rPr>
                                <w:t>会長　○○○○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1pt;height:558pt" coordorigin="0,0" coordsize="16020,11160">
                <v:rect id="shape_0" stroked="f" o:allowincell="f" style="position:absolute;left:0;top:0;width:16019;height:11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0;top:180;width:15478;height:10441">
                  <v:rect id="shape_0" fillcolor="white" stroked="t" o:allowincell="f" style="position:absolute;left:180;top:180;width:15477;height:10440;mso-wrap-style:none;v-text-anchor:middle;mso-position-horizontal-relative:char">
                    <v:fill o:detectmouseclick="t" type="solid" color2="black"/>
                    <v:stroke color="#000066" weight="101520" joinstyle="miter" endcap="flat"/>
                    <w10:wrap type="none"/>
                  </v:rect>
                  <v:shapetype id="_x0000_t21" coordsize="21600,21600" o:spt="21" adj="3600" path="m0@0qx@6@7l@1,qy@8@6l21600@2qx@9@10l@0,21600qy@7@9xe">
                    <v:stroke joinstyle="miter"/>
                    <v:formulas>
                      <v:f eqn="val #0"/>
                      <v:f eqn="sum width 0 @0"/>
                      <v:f eqn="sum height 0 @0"/>
                      <v:f eqn="prod @0 7071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white" stroked="t" o:allowincell="f" style="position:absolute;left:538;top:539;width:14760;height:9721;mso-wrap-style:none;v-text-anchor:middle;mso-position-horizontal-relative:char" type="_x0000_t21">
                    <v:fill o:detectmouseclick="t" type="solid" color2="black"/>
                    <v:stroke color="#ff6600" weight="381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779;top:3059;width:2159;height:449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HGS行書体" w:hAnsi="HGS行書体" w:eastAsia="HGS行書体" w:cs="Century"/>
                            <w:color w:val="auto"/>
                            <w:lang w:val="en-US" w:eastAsia="ja-JP" w:bidi="ar-SA"/>
                          </w:rPr>
                          <w:t>合格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80;top:4679;width:1436;height:4858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96"/>
                            <w:kern w:val="2"/>
                            <w:szCs w:val="96"/>
                            <w:rFonts w:ascii="HGS行書体" w:hAnsi="HGS行書体" w:eastAsia="HGS行書体" w:cs="Century"/>
                            <w:color w:val="auto"/>
                            <w:lang w:val="en-US" w:eastAsia="ja-JP" w:bidi="ar-SA"/>
                          </w:rPr>
                          <w:t>○○○○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54;width:4496;height:8284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80"/>
                            <w:szCs w:val="80"/>
                            <w:rFonts w:ascii="HGS行書体" w:hAnsi="HGS行書体" w:eastAsia="HGS行書体" w:cs="Century"/>
                            <w:color w:val="auto"/>
                            <w:lang w:val="en-US" w:eastAsia="ja-JP" w:bidi="ar-SA"/>
                          </w:rPr>
                          <w:t>あなたは、当○○会の○○試験に見事合格されましたのでここに証します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4320;width:1079;height:485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HGS行書体" w:hAnsi="HGS行書体" w:eastAsia="HGS行書体" w:cs="Century"/>
                            <w:color w:val="auto"/>
                            <w:lang w:val="en-US" w:eastAsia="ja-JP" w:bidi="ar-SA"/>
                          </w:rPr>
                          <w:t>平成　年　月　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5040;width:2339;height:413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HGS行書体" w:hAnsi="HGS行書体" w:eastAsia="HGS行書体" w:cs="Century"/>
                            <w:color w:val="auto"/>
                            <w:lang w:val="en-US" w:eastAsia="ja-JP" w:bidi="ar-SA"/>
                          </w:rPr>
                          <w:t>○○教室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HGS行書体" w:hAnsi="HGS行書体" w:eastAsia="HGS行書体" w:cs="Century"/>
                            <w:color w:val="auto"/>
                            <w:lang w:val="en-US" w:eastAsia="ja-JP" w:bidi="ar-SA"/>
                          </w:rPr>
                          <w:t>会長　○○○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行書体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6:21:00Z</dcterms:created>
  <dc:creator>無料テンプレート</dc:creator>
  <dc:description/>
  <dc:language>en-US</dc:language>
  <cp:lastModifiedBy>in</cp:lastModifiedBy>
  <dcterms:modified xsi:type="dcterms:W3CDTF">2009-01-09T01:04:00Z</dcterms:modified>
  <cp:revision>2</cp:revision>
  <dc:subject/>
  <dc:title>合格証</dc:title>
</cp:coreProperties>
</file>