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228600</wp:posOffset>
                </wp:positionV>
                <wp:extent cx="2139315" cy="2028825"/>
                <wp:effectExtent l="86360" t="137795" r="2857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2028960"/>
                          <a:chOff x="0" y="0"/>
                          <a:chExt cx="2139480" cy="2028960"/>
                        </a:xfrm>
                      </wpg:grpSpPr>
                      <wps:wsp>
                        <wps:cNvSpPr txBox="1"/>
                        <wps:spPr>
                          <a:xfrm>
                            <a:off x="24120" y="0"/>
                            <a:ext cx="206676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Franklin Gothic Medium" w:hAnsi="Franklin Gothic Medium" w:eastAsia="Franklin Gothic Medium" w:cs="Franklin Gothic Medium"/>
                                  <w:lang w:eastAsia="zh-CN" w:bidi="hi-IN"/>
                                </w:rPr>
                                <w:t>happy valentaine</w:t>
                              </w:r>
                            </w:p>
                          </w:txbxContent>
                        </wps:txbx>
                        <wps:bodyPr wrap="none" fromWordArt="1" lIns="130680" rIns="130680" tIns="15120" bIns="1512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4920"/>
                            <a:ext cx="2139480" cy="1903680"/>
                          </a:xfrm>
                        </wpg:grpSpPr>
                        <wps:wsp>
                          <wps:cNvSpPr/>
                          <wps:spPr>
                            <a:xfrm>
                              <a:off x="24120" y="1164600"/>
                              <a:ext cx="2115360" cy="739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4240"/>
                              <a:ext cx="1109520" cy="113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880" y="550800"/>
                              <a:ext cx="1094040" cy="87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4040" cy="657720"/>
                              </a:xfrm>
                            </wpg:grpSpPr>
                            <wps:wsp>
                              <wps:cNvSpPr/>
                              <wps:spPr>
                                <a:xfrm rot="11190600">
                                  <a:off x="44280" y="50760"/>
                                  <a:ext cx="897120" cy="557640"/>
                                </a:xfrm>
                                <a:prstGeom prst="blockArc">
                                  <a:avLst>
                                    <a:gd name="adj1" fmla="val 11424595"/>
                                    <a:gd name="adj2" fmla="val 20975405"/>
                                    <a:gd name="adj3" fmla="val 25843"/>
                                  </a:avLst>
                                </a:prstGeom>
                                <a:solidFill>
                                  <a:srgbClr val="cc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37000">
                                  <a:off x="726120" y="77040"/>
                                  <a:ext cx="245160" cy="513720"/>
                                </a:xfrm>
                                <a:custGeom>
                                  <a:avLst/>
                                  <a:gdLst>
                                    <a:gd name="textAreaLeft" fmla="*/ 59760 w 138960"/>
                                    <a:gd name="textAreaRight" fmla="*/ 92520 w 138960"/>
                                    <a:gd name="textAreaTop" fmla="*/ 25560 h 291240"/>
                                    <a:gd name="textAreaBottom" fmla="*/ 265680 h 291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7998" y="2582"/>
                                        <a:pt x="14395" y="5080"/>
                                        <a:pt x="14395" y="10800"/>
                                      </a:cubicBezTo>
                                      <a:cubicBezTo>
                                        <a:pt x="14395" y="16520"/>
                                        <a:pt x="17998" y="1901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19200">
                                  <a:off x="41400" y="16920"/>
                                  <a:ext cx="245160" cy="513720"/>
                                </a:xfrm>
                                <a:custGeom>
                                  <a:avLst/>
                                  <a:gdLst>
                                    <a:gd name="textAreaLeft" fmla="*/ 59760 w 138960"/>
                                    <a:gd name="textAreaRight" fmla="*/ 92520 w 138960"/>
                                    <a:gd name="textAreaTop" fmla="*/ 25560 h 291240"/>
                                    <a:gd name="textAreaBottom" fmla="*/ 265680 h 291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7998" y="2582"/>
                                        <a:pt x="14395" y="5080"/>
                                        <a:pt x="14395" y="10800"/>
                                      </a:cubicBezTo>
                                      <a:cubicBezTo>
                                        <a:pt x="14395" y="16520"/>
                                        <a:pt x="17998" y="1901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5330000">
                                <a:off x="357480" y="389520"/>
                                <a:ext cx="14040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9534" y="3134"/>
                                      <a:pt x="17467" y="5080"/>
                                      <a:pt x="17467" y="10800"/>
                                    </a:cubicBezTo>
                                    <a:cubicBezTo>
                                      <a:pt x="17467" y="16520"/>
                                      <a:pt x="19534" y="1846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53000">
                                <a:off x="439200" y="224640"/>
                                <a:ext cx="1843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320" y="639360"/>
                                <a:ext cx="55080" cy="30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cc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760" y="670320"/>
                                <a:ext cx="71640" cy="30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cc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160" y="714240"/>
                                <a:ext cx="76320" cy="3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cc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753840"/>
                                <a:ext cx="97200" cy="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cc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9960" y="643680"/>
                                <a:ext cx="139680" cy="1270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9160" y="188640"/>
                              <a:ext cx="843840" cy="86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436800">
                              <a:off x="1067040" y="103320"/>
                              <a:ext cx="511920" cy="246240"/>
                            </a:xfrm>
                            <a:custGeom>
                              <a:avLst/>
                              <a:gdLst>
                                <a:gd name="textAreaLeft" fmla="*/ 52200 w 290160"/>
                                <a:gd name="textAreaRight" fmla="*/ 237960 w 290160"/>
                                <a:gd name="textAreaTop" fmla="*/ 24840 h 139680"/>
                                <a:gd name="textAreaBottom" fmla="*/ 114840 h 139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758" y="21600"/>
                                  </a:lnTo>
                                  <a:lnTo>
                                    <a:pt x="3842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035600">
                              <a:off x="1227960" y="102960"/>
                              <a:ext cx="56520" cy="5119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482760"/>
                              <a:ext cx="142200" cy="183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491760"/>
                              <a:ext cx="142200" cy="183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77440"/>
                              <a:ext cx="12312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577440"/>
                              <a:ext cx="13284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52640" y="743040"/>
                              <a:ext cx="28080" cy="227160"/>
                            </a:xfrm>
                            <a:custGeom>
                              <a:avLst/>
                              <a:gdLst>
                                <a:gd name="textAreaLeft" fmla="*/ 0 w 15840"/>
                                <a:gd name="textAreaRight" fmla="*/ 11160 w 15840"/>
                                <a:gd name="textAreaTop" fmla="*/ 32040 h 128880"/>
                                <a:gd name="textAreaBottom" fmla="*/ 96840 h 12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5400"/>
                                    <a:pt x="21600" y="10800"/>
                                  </a:cubicBezTo>
                                  <a:lnTo>
                                    <a:pt x="21600" y="10800"/>
                                  </a:lnTo>
                                  <a:cubicBezTo>
                                    <a:pt x="21600" y="162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29000"/>
                              <a:ext cx="151920" cy="13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729000"/>
                              <a:ext cx="132840" cy="13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32800">
                              <a:off x="51840" y="739080"/>
                              <a:ext cx="331560" cy="350640"/>
                            </a:xfrm>
                            <a:custGeom>
                              <a:avLst/>
                              <a:gdLst>
                                <a:gd name="textAreaLeft" fmla="*/ 43920 w 187920"/>
                                <a:gd name="textAreaRight" fmla="*/ 143640 w 187920"/>
                                <a:gd name="textAreaTop" fmla="*/ 23400 h 198720"/>
                                <a:gd name="textAreaBottom" fmla="*/ 124560 h 19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32800">
                              <a:off x="213120" y="814320"/>
                              <a:ext cx="236880" cy="283680"/>
                            </a:xfrm>
                            <a:custGeom>
                              <a:avLst/>
                              <a:gdLst>
                                <a:gd name="textAreaLeft" fmla="*/ 31320 w 134280"/>
                                <a:gd name="textAreaRight" fmla="*/ 102600 w 134280"/>
                                <a:gd name="textAreaTop" fmla="*/ 18720 h 160920"/>
                                <a:gd name="textAreaBottom" fmla="*/ 101160 h 16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>
                                <a:alpha val="55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32800">
                              <a:off x="336600" y="899280"/>
                              <a:ext cx="160560" cy="179640"/>
                            </a:xfrm>
                            <a:custGeom>
                              <a:avLst/>
                              <a:gdLst>
                                <a:gd name="textAreaLeft" fmla="*/ 21240 w 91080"/>
                                <a:gd name="textAreaRight" fmla="*/ 69840 w 91080"/>
                                <a:gd name="textAreaTop" fmla="*/ 11880 h 101880"/>
                                <a:gd name="textAreaBottom" fmla="*/ 64080 h 10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99">
                                <a:alpha val="55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18pt;width:166.55pt;height:159.75pt" coordorigin="653,360" coordsize="3331,3195">
                <v:rect id="shape_0" fillcolor="#ffccff" stroked="f" o:allowincell="f" style="position:absolute;left:653;top:360;width:3254;height:8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spacing w:val="1"/>
                            <w:rFonts w:ascii="Franklin Gothic Medium" w:hAnsi="Franklin Gothic Medium" w:eastAsia="Franklin Gothic Medium" w:cs="Franklin Gothic Medium"/>
                            <w:lang w:eastAsia="zh-CN" w:bidi="hi-IN"/>
                          </w:rPr>
                          <w:t>happy valentaine</w:t>
                        </w:r>
                      </w:p>
                    </w:txbxContent>
                  </v:textbox>
                  <v:path textpathok="t"/>
                  <v:textpath on="t" fitshape="t" string="happy valentaine" style="font-family:&quot;Franklin Gothic Medium&quot;;font-size:12pt"/>
                  <v:fill o:detectmouseclick="t" type="solid" color2="#003300"/>
                  <v:stroke color="#3465a4" joinstyle="round" endcap="flat"/>
                  <v:shadow on="t" obscured="f" color="#dddddd"/>
                  <w10:wrap type="none"/>
                </v:rect>
                <v:group id="shape_0" style="position:absolute;left:653;top:719;width:3331;height:2836">
                  <v:oval id="shape_0" fillcolor="white" stroked="f" o:allowincell="f" style="position:absolute;left:653;top:2391;width:3330;height:1163;mso-wrap-style:none;v-text-anchor:middle">
                    <v:fill o:detectmouseclick="t" color2="#ff99ff"/>
                    <v:stroke color="#3465a4" joinstyle="round" endcap="flat"/>
                    <w10:wrap type="none"/>
                  </v:oval>
                  <v:oval id="shape_0" fillcolor="white" stroked="t" o:allowincell="f" style="position:absolute;left:1429;top:1540;width:1746;height:1790;mso-wrap-style:none;v-text-anchor:middle">
                    <v:fill o:detectmouseclick="t" type="solid" color2="black"/>
                    <v:stroke color="#eaeaea" weight="76320" joinstyle="miter" endcap="flat"/>
                    <w10:wrap type="none"/>
                  </v:oval>
                  <v:group id="shape_0" style="position:absolute;left:1549;top:1451;width:1464;height:1604">
                    <v:group id="shape_0" style="position:absolute;left:1549;top:1451;width:1464;height:931">
                      <v:rect id="shape_0" fillcolor="#ccff99" stroked="f" o:allowincell="f" style="position:absolute;left:1554;top:1504;width:1412;height:877;mso-wrap-style:none;v-text-anchor:middle;rotation:186">
                        <v:fill o:detectmouseclick="t" type="solid" color2="#330066"/>
                        <v:stroke color="#3465a4" joinstyle="round" endcap="flat"/>
                        <w10:wrap type="none"/>
                      </v:rect>
                      <v:rect id="shape_0" fillcolor="#ccff99" stroked="f" o:allowincell="f" style="position:absolute;left:2627;top:1545;width:385;height:808;mso-wrap-style:none;v-text-anchor:middle;rotation:214">
                        <v:fill o:detectmouseclick="t" type="solid" color2="#330066"/>
                        <v:stroke color="#3465a4" joinstyle="round" endcap="flat"/>
                        <w10:wrap type="none"/>
                      </v:rect>
                      <v:rect id="shape_0" fillcolor="#ccff99" stroked="f" o:allowincell="f" style="position:absolute;left:1549;top:1450;width:385;height:808;mso-wrap-style:none;v-text-anchor:middle;rotation:350">
                        <v:fill o:detectmouseclick="t" type="solid" color2="#330066"/>
                        <v:stroke color="#3465a4" joinstyle="round" endcap="flat"/>
                        <w10:wrap type="none"/>
                      </v:rect>
                    </v:group>
                    <v:rect id="shape_0" fillcolor="#ccff99" stroked="f" o:allowincell="f" style="position:absolute;left:2047;top:2039;width:220;height:815;flip:y;mso-wrap-style:none;v-text-anchor:middle;rotation:104">
                      <v:fill o:detectmouseclick="t" type="solid" color2="#330066"/>
                      <v:stroke color="#3465a4" joinstyle="round" endcap="flat"/>
                      <w10:wrap type="none"/>
                    </v:rect>
                    <v:rect id="shape_0" fillcolor="#ccff99" stroked="f" o:allowincell="f" style="position:absolute;left:2175;top:1779;width:289;height:1277;mso-wrap-style:none;v-text-anchor:middle;rotation:247">
                      <v:fill o:detectmouseclick="t" type="solid" color2="#330066"/>
                      <v:stroke color="#3465a4" joinstyle="round" endcap="flat"/>
                      <w10:wrap type="none"/>
                    </v:rect>
                    <v:line id="shape_0" from="1675,2431" to="1761,2478" stroked="t" o:allowincell="f" style="position:absolute;flip:xy">
                      <v:stroke color="#ccff99" weight="57240" joinstyle="miter" endcap="flat"/>
                      <v:fill o:detectmouseclick="t" on="false"/>
                      <w10:wrap type="none"/>
                    </v:line>
                    <v:line id="shape_0" from="1621,2480" to="1733,2527" stroked="t" o:allowincell="f" style="position:absolute;flip:xy">
                      <v:stroke color="#ccff99" weight="57240" joinstyle="miter" endcap="flat"/>
                      <v:fill o:detectmouseclick="t" on="false"/>
                      <w10:wrap type="none"/>
                    </v:line>
                    <v:line id="shape_0" from="1629,2549" to="1748,2554" stroked="t" o:allowincell="f" style="position:absolute;flip:x">
                      <v:stroke color="#ccff99" weight="57240" joinstyle="miter" endcap="flat"/>
                      <v:fill o:detectmouseclick="t" on="false"/>
                      <w10:wrap type="none"/>
                    </v:line>
                    <v:line id="shape_0" from="1628,2611" to="1780,2623" stroked="t" o:allowincell="f" style="position:absolute;flip:x">
                      <v:stroke color="#ccff99" weight="57240" joinstyle="miter" endcap="flat"/>
                      <v:fill o:detectmouseclick="t" on="false"/>
                      <w10:wrap type="none"/>
                    </v:lin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ccff99" stroked="f" o:allowincell="f" style="position:absolute;left:1689;top:2438;width:219;height:199;mso-wrap-style:none;v-text-anchor:middle;rotation:180" type="_x0000_t135">
                      <v:fill o:detectmouseclick="t" type="solid" color2="#330066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1653;top:854;width:1328;height:1357;mso-wrap-style:none;v-text-anchor:middle">
                    <v:fill o:detectmouseclick="t" type="solid" color2="black"/>
                    <v:stroke color="#eaeaea" weight="76320" joinstyle="miter" endcap="flat"/>
                    <w10:wrap type="non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ffccff" stroked="f" o:allowincell="f" style="position:absolute;left:2296;top:720;width:805;height:387;mso-wrap-style:none;v-text-anchor:middle;rotation:207" type="_x0000_t8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2549;top:720;width:88;height:805;mso-wrap-style:none;v-text-anchor:middle;rotation:117" type="_x0000_t135">
                    <v:fill o:detectmouseclick="t" type="solid" color2="#003300"/>
                    <v:stroke color="#3465a4" joinstyle="round" endcap="flat"/>
                    <w10:wrap type="none"/>
                  </v:shape>
                  <v:roundrect id="shape_0" fillcolor="black" stroked="t" o:allowincell="f" style="position:absolute;left:1937;top:1317;width:223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roundrect id="shape_0" fillcolor="black" stroked="t" o:allowincell="f" style="position:absolute;left:2460;top:1331;width:223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2475;top:1466;width:193;height:19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37;top:1466;width:208;height:19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2273;top:1727;width:43;height:357;mso-wrap-style:none;v-text-anchor:middle;rotation:90" type="_x0000_t86">
                    <v:fill o:detectmouseclick="t" on="false"/>
                    <v:stroke color="black" weight="25560" joinstyle="miter" endcap="flat"/>
                    <w10:wrap type="none"/>
                  </v:shape>
                  <v:oval id="shape_0" fillcolor="white" stroked="f" o:allowincell="f" style="position:absolute;left:1788;top:1705;width:238;height:207;mso-wrap-style:none;v-text-anchor:middle">
                    <v:fill o:detectmouseclick="t" color2="#ff7c80"/>
                    <v:stroke color="#3465a4" joinstyle="round" endcap="flat"/>
                    <w10:wrap type="none"/>
                  </v:oval>
                  <v:oval id="shape_0" fillcolor="white" stroked="f" o:allowincell="f" style="position:absolute;left:2565;top:1705;width:208;height:207;mso-wrap-style:none;v-text-anchor:middle">
                    <v:fill o:detectmouseclick="t" color2="#ff7c80"/>
                    <v:stroke color="#3465a4" joinstyle="round" endcap="flat"/>
                    <w10:wrap type="none"/>
                  </v:oval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ffccff" stroked="f" o:allowincell="f" style="position:absolute;left:696;top:1720;width:521;height:551;mso-wrap-style:none;v-text-anchor:middle;rotation:339" type="_x0000_t74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99ff" stroked="f" o:allowincell="f" style="position:absolute;left:951;top:1839;width:372;height:446;mso-wrap-style:none;v-text-anchor:middle;rotation:339" type="_x0000_t74">
                    <v:fill o:detectmouseclick="t" type="solid" color2="#006600" opacity="0.54"/>
                    <v:stroke color="#3465a4" joinstyle="round" endcap="flat"/>
                    <w10:wrap type="none"/>
                  </v:shape>
                  <v:shape id="shape_0" fillcolor="#ff6699" stroked="f" o:allowincell="f" style="position:absolute;left:1145;top:1973;width:252;height:282;mso-wrap-style:none;v-text-anchor:middle;rotation:339" type="_x0000_t74">
                    <v:fill o:detectmouseclick="t" type="solid" color2="#009966" opacity="0.5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3086100" cy="205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57400"/>
                          <a:chOff x="0" y="0"/>
                          <a:chExt cx="308628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20574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28600"/>
                            <a:ext cx="2644920" cy="160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ff">
                                  <a:alpha val="2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57200"/>
                            <a:ext cx="220392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5f5f5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85800"/>
                            <a:ext cx="220392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5f5f5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914400"/>
                            <a:ext cx="220392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5f5f5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43000"/>
                            <a:ext cx="220392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5f5f5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371600"/>
                            <a:ext cx="220392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5f5f5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600200"/>
                            <a:ext cx="220392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5f5f5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05800">
                            <a:off x="110520" y="113760"/>
                            <a:ext cx="330120" cy="343080"/>
                          </a:xfrm>
                          <a:custGeom>
                            <a:avLst/>
                            <a:gdLst>
                              <a:gd name="textAreaLeft" fmla="*/ 43920 w 187200"/>
                              <a:gd name="textAreaRight" fmla="*/ 143280 w 18720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99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05800">
                            <a:off x="330120" y="228240"/>
                            <a:ext cx="189720" cy="180360"/>
                          </a:xfrm>
                          <a:custGeom>
                            <a:avLst/>
                            <a:gdLst>
                              <a:gd name="textAreaLeft" fmla="*/ 25200 w 107640"/>
                              <a:gd name="textAreaRight" fmla="*/ 82440 w 107640"/>
                              <a:gd name="textAreaTop" fmla="*/ 11880 h 102240"/>
                              <a:gd name="textAreaBottom" fmla="*/ 6408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99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4520" y="1542960"/>
                            <a:ext cx="508680" cy="456480"/>
                          </a:xfrm>
                        </wpg:grpSpPr>
                        <wps:wsp>
                          <wps:cNvSpPr/>
                          <wps:spPr>
                            <a:xfrm rot="1652400">
                              <a:off x="117720" y="56880"/>
                              <a:ext cx="330120" cy="343080"/>
                            </a:xfrm>
                            <a:custGeom>
                              <a:avLst/>
                              <a:gdLst>
                                <a:gd name="textAreaLeft" fmla="*/ 43920 w 187200"/>
                                <a:gd name="textAreaRight" fmla="*/ 143280 w 187200"/>
                                <a:gd name="textAreaTop" fmla="*/ 22680 h 194400"/>
                                <a:gd name="textAreaBottom" fmla="*/ 12204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99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2400">
                              <a:off x="30600" y="169920"/>
                              <a:ext cx="189720" cy="180360"/>
                            </a:xfrm>
                            <a:custGeom>
                              <a:avLst/>
                              <a:gdLst>
                                <a:gd name="textAreaLeft" fmla="*/ 25200 w 107640"/>
                                <a:gd name="textAreaRight" fmla="*/ 82440 w 107640"/>
                                <a:gd name="textAreaTop" fmla="*/ 11880 h 102240"/>
                                <a:gd name="textAreaBottom" fmla="*/ 6408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99">
                                <a:alpha val="4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0pt;width:243pt;height:162pt" coordorigin="-180,3600" coordsize="4860,3240">
                <v:rect id="shape_0" fillcolor="#ffccff" stroked="f" o:allowincell="f" style="position:absolute;left:-180;top:3600;width:4859;height:3239;mso-wrap-style:none;v-text-anchor:middle">
                  <v:fill o:detectmouseclick="t" type="solid" color2="#003300"/>
                  <v:stroke color="#3465a4" joinstyle="round" endcap="flat"/>
                  <w10:wrap type="none"/>
                </v:rect>
                <v:roundrect id="shape_0" fillcolor="white" stroked="f" o:allowincell="f" style="position:absolute;left:167;top:3960;width:4164;height:2519;mso-wrap-style:none;v-text-anchor:middle">
                  <v:fill o:detectmouseclick="t" color2="#fefefe"/>
                  <v:stroke color="#3465a4" joinstyle="round" endcap="flat"/>
                  <w10:wrap type="none"/>
                </v:roundrect>
                <v:line id="shape_0" from="514,4320" to="3984,4320" stroked="t" o:allowincell="f" style="position:absolute">
                  <v:stroke color="#5f5f5f" weight="12600" dashstyle="shortdot" joinstyle="miter" endcap="round"/>
                  <v:fill o:detectmouseclick="t" on="false"/>
                  <w10:wrap type="none"/>
                </v:line>
                <v:line id="shape_0" from="514,4680" to="3984,4680" stroked="t" o:allowincell="f" style="position:absolute">
                  <v:stroke color="#5f5f5f" weight="12600" dashstyle="shortdot" joinstyle="miter" endcap="round"/>
                  <v:fill o:detectmouseclick="t" on="false"/>
                  <w10:wrap type="none"/>
                </v:line>
                <v:line id="shape_0" from="514,5040" to="3984,5040" stroked="t" o:allowincell="f" style="position:absolute">
                  <v:stroke color="#5f5f5f" weight="12600" dashstyle="shortdot" joinstyle="miter" endcap="round"/>
                  <v:fill o:detectmouseclick="t" on="false"/>
                  <w10:wrap type="none"/>
                </v:line>
                <v:line id="shape_0" from="514,5400" to="3984,5400" stroked="t" o:allowincell="f" style="position:absolute">
                  <v:stroke color="#5f5f5f" weight="12600" dashstyle="shortdot" joinstyle="miter" endcap="round"/>
                  <v:fill o:detectmouseclick="t" on="false"/>
                  <w10:wrap type="none"/>
                </v:line>
                <v:line id="shape_0" from="514,5760" to="3984,5760" stroked="t" o:allowincell="f" style="position:absolute">
                  <v:stroke color="#5f5f5f" weight="12600" dashstyle="shortdot" joinstyle="miter" endcap="round"/>
                  <v:fill o:detectmouseclick="t" on="false"/>
                  <w10:wrap type="none"/>
                </v:line>
                <v:line id="shape_0" from="514,6120" to="3984,6120" stroked="t" o:allowincell="f" style="position:absolute">
                  <v:stroke color="#5f5f5f" weight="12600" dashstyle="shortdot" joinstyle="miter" endcap="round"/>
                  <v:fill o:detectmouseclick="t" on="false"/>
                  <w10:wrap type="none"/>
                </v:line>
                <v:shape id="shape_0" fillcolor="#ff6699" stroked="f" o:allowincell="f" style="position:absolute;left:-6;top:3779;width:519;height:539;mso-wrap-style:none;v-text-anchor:middle;rotation:333" type="_x0000_t74">
                  <v:fill o:detectmouseclick="t" type="solid" color2="#009966" opacity="0.48"/>
                  <v:stroke color="#3465a4" joinstyle="round" endcap="flat"/>
                  <w10:wrap type="none"/>
                </v:shape>
                <v:shape id="shape_0" fillcolor="#ff6699" stroked="f" o:allowincell="f" style="position:absolute;left:339;top:3959;width:298;height:283;mso-wrap-style:none;v-text-anchor:middle;rotation:333" type="_x0000_t74">
                  <v:fill o:detectmouseclick="t" type="solid" color2="#009966" opacity="0.48"/>
                  <v:stroke color="#3465a4" joinstyle="round" endcap="flat"/>
                  <w10:wrap type="none"/>
                </v:shape>
                <v:group id="shape_0" style="position:absolute;left:3812;top:6120;width:657;height:540">
                  <v:shape id="shape_0" fillcolor="#ff6699" stroked="f" o:allowincell="f" style="position:absolute;left:3949;top:6119;width:519;height:539;mso-wrap-style:none;v-text-anchor:middle;rotation:28" type="_x0000_t74">
                    <v:fill o:detectmouseclick="t" type="solid" color2="#009966" opacity="0.48"/>
                    <v:stroke color="#3465a4" joinstyle="round" endcap="flat"/>
                    <w10:wrap type="none"/>
                  </v:shape>
                  <v:shape id="shape_0" fillcolor="#ff6699" stroked="f" o:allowincell="f" style="position:absolute;left:3812;top:6298;width:298;height:283;mso-wrap-style:none;v-text-anchor:middle;rotation:28" type="_x0000_t74">
                    <v:fill o:detectmouseclick="t" type="solid" color2="#009966" opacity="0.4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3:00Z</dcterms:created>
  <dc:creator>無料テンプレート</dc:creator>
  <dc:description/>
  <dc:language>en-US</dc:language>
  <cp:lastModifiedBy>in</cp:lastModifiedBy>
  <dcterms:modified xsi:type="dcterms:W3CDTF">2009-01-12T13:44:00Z</dcterms:modified>
  <cp:revision>2</cp:revision>
  <dc:subject/>
  <dc:title>はがき</dc:title>
</cp:coreProperties>
</file>