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98"/>
        <w:gridCol w:w="4898"/>
      </w:tblGrid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燃える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燃える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燃えない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燃えない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金属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金属類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古紙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古紙類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かん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かん類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びん類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びん類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ペットボトル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ペットボトル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可燃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可燃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不燃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不燃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生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生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プラスチック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05pt;margin-top:8.5pt;width:221.95pt;height:99pt" coordorigin="241,170" coordsize="4439,1980">
                      <v:roundrect id="shape_0" stroked="t" o:allowincell="t" style="position:absolute;left:241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405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98;top:830;width:3287;height:659;mso-wrap-style:none;v-text-anchor:middle" type="_x0000_t136">
                        <v:path textpathok="t"/>
                        <v:textpath on="t" fitshape="t" string="プラスチック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2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7950</wp:posOffset>
                      </wp:positionV>
                      <wp:extent cx="2818765" cy="1257300"/>
                      <wp:effectExtent l="19685" t="19050" r="19050" b="196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8800" cy="1257480"/>
                                <a:chOff x="0" y="0"/>
                                <a:chExt cx="28188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880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83880"/>
                                  <a:ext cx="2610000" cy="1089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419040"/>
                                  <a:ext cx="2088000" cy="41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丸ｺﾞｼｯｸM-PRO" w:hAnsi="HG丸ｺﾞｼｯｸM-PRO" w:eastAsia="HG丸ｺﾞｼｯｸM-PRO" w:cs="HG丸ｺﾞｼｯｸM-PRO"/>
                                        <w:lang w:eastAsia="zh-CN" w:bidi="hi-IN"/>
                                      </w:rPr>
                                      <w:t>資源ごみ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5pt;margin-top:8.5pt;width:221.95pt;height:99pt" coordorigin="203,170" coordsize="4439,1980">
                      <v:roundrect id="shape_0" stroked="t" o:allowincell="t" style="position:absolute;left:203;top:170;width:4438;height:1979;mso-wrap-style:none;v-text-anchor:middle">
                        <v:fill o:detectmouseclick="t" on="false"/>
                        <v:stroke color="#3366ff" weight="38160" joinstyle="miter" endcap="flat"/>
                        <w10:wrap type="none"/>
                      </v:roundrect>
                      <v:roundrect id="shape_0" fillcolor="white" stroked="t" o:allowincell="t" style="position:absolute;left:367;top:302;width:4109;height:1715;mso-wrap-style:none;v-text-anchor:middle">
                        <v:fill o:detectmouseclick="t" type="solid" color2="black"/>
                        <v:stroke color="#3366ff" weight="12600" joinstyle="miter" endcap="flat"/>
                        <w10:wrap type="none"/>
                      </v:roundrect>
                      <v:shape id="shape_0" fillcolor="#3366ff" stroked="t" o:allowincell="t" style="position:absolute;left:860;top:830;width:3287;height:659;mso-wrap-style:none;v-text-anchor:middle" type="_x0000_t136">
                        <v:path textpathok="t"/>
                        <v:textpath on="t" fitshape="t" string="資源ごみ" style="font-family:&quot;HG丸ｺﾞｼｯｸM-PRO&quot;;font-size:12pt"/>
                        <v:fill o:detectmouseclick="t" type="solid" color2="#cc9900"/>
                        <v:stroke color="#3366ff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54" w:right="1054" w:gutter="0" w:header="0" w:top="12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54:00Z</dcterms:created>
  <dc:creator>無料テンプレート</dc:creator>
  <dc:description/>
  <dc:language>en-US</dc:language>
  <cp:lastModifiedBy>in</cp:lastModifiedBy>
  <dcterms:modified xsi:type="dcterms:W3CDTF">2009-01-08T12:43:00Z</dcterms:modified>
  <cp:revision>3</cp:revision>
  <dc:subject/>
  <dc:title>ゴミの分別</dc:title>
</cp:coreProperties>
</file>