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59"/>
        <w:gridCol w:w="5159"/>
      </w:tblGrid>
      <w:tr>
        <w:trPr>
          <w:trHeight w:val="351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2286000" cy="800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燃えるゴミ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53760" y="1008360"/>
                                  <a:ext cx="1494000" cy="11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1840" y="582480"/>
                                    <a:ext cx="1352520" cy="56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59">
                                        <a:moveTo>
                                          <a:pt x="111" y="13"/>
                                        </a:moveTo>
                                        <a:cubicBezTo>
                                          <a:pt x="119" y="15"/>
                                          <a:pt x="126" y="16"/>
                                          <a:pt x="131" y="17"/>
                                        </a:cubicBezTo>
                                        <a:cubicBezTo>
                                          <a:pt x="136" y="18"/>
                                          <a:pt x="140" y="20"/>
                                          <a:pt x="141" y="22"/>
                                        </a:cubicBezTo>
                                        <a:cubicBezTo>
                                          <a:pt x="142" y="24"/>
                                          <a:pt x="137" y="27"/>
                                          <a:pt x="134" y="29"/>
                                        </a:cubicBezTo>
                                        <a:cubicBezTo>
                                          <a:pt x="131" y="31"/>
                                          <a:pt x="122" y="32"/>
                                          <a:pt x="120" y="34"/>
                                        </a:cubicBezTo>
                                        <a:cubicBezTo>
                                          <a:pt x="118" y="36"/>
                                          <a:pt x="122" y="42"/>
                                          <a:pt x="121" y="44"/>
                                        </a:cubicBezTo>
                                        <a:cubicBezTo>
                                          <a:pt x="120" y="46"/>
                                          <a:pt x="120" y="48"/>
                                          <a:pt x="115" y="49"/>
                                        </a:cubicBezTo>
                                        <a:cubicBezTo>
                                          <a:pt x="110" y="50"/>
                                          <a:pt x="101" y="50"/>
                                          <a:pt x="92" y="52"/>
                                        </a:cubicBezTo>
                                        <a:cubicBezTo>
                                          <a:pt x="83" y="54"/>
                                          <a:pt x="71" y="57"/>
                                          <a:pt x="63" y="58"/>
                                        </a:cubicBezTo>
                                        <a:cubicBezTo>
                                          <a:pt x="55" y="59"/>
                                          <a:pt x="50" y="58"/>
                                          <a:pt x="46" y="56"/>
                                        </a:cubicBezTo>
                                        <a:cubicBezTo>
                                          <a:pt x="42" y="54"/>
                                          <a:pt x="43" y="50"/>
                                          <a:pt x="40" y="48"/>
                                        </a:cubicBezTo>
                                        <a:cubicBezTo>
                                          <a:pt x="37" y="46"/>
                                          <a:pt x="33" y="43"/>
                                          <a:pt x="29" y="42"/>
                                        </a:cubicBezTo>
                                        <a:cubicBezTo>
                                          <a:pt x="25" y="41"/>
                                          <a:pt x="18" y="40"/>
                                          <a:pt x="13" y="39"/>
                                        </a:cubicBezTo>
                                        <a:cubicBezTo>
                                          <a:pt x="8" y="38"/>
                                          <a:pt x="2" y="36"/>
                                          <a:pt x="1" y="34"/>
                                        </a:cubicBezTo>
                                        <a:cubicBezTo>
                                          <a:pt x="0" y="32"/>
                                          <a:pt x="7" y="29"/>
                                          <a:pt x="9" y="25"/>
                                        </a:cubicBezTo>
                                        <a:cubicBezTo>
                                          <a:pt x="11" y="21"/>
                                          <a:pt x="12" y="15"/>
                                          <a:pt x="15" y="12"/>
                                        </a:cubicBezTo>
                                        <a:cubicBezTo>
                                          <a:pt x="18" y="9"/>
                                          <a:pt x="23" y="8"/>
                                          <a:pt x="27" y="7"/>
                                        </a:cubicBezTo>
                                        <a:cubicBezTo>
                                          <a:pt x="31" y="6"/>
                                          <a:pt x="38" y="6"/>
                                          <a:pt x="41" y="5"/>
                                        </a:cubicBezTo>
                                        <a:cubicBezTo>
                                          <a:pt x="44" y="4"/>
                                          <a:pt x="44" y="2"/>
                                          <a:pt x="47" y="1"/>
                                        </a:cubicBezTo>
                                        <a:cubicBezTo>
                                          <a:pt x="50" y="0"/>
                                          <a:pt x="54" y="0"/>
                                          <a:pt x="57" y="0"/>
                                        </a:cubicBezTo>
                                        <a:cubicBezTo>
                                          <a:pt x="60" y="0"/>
                                          <a:pt x="62" y="1"/>
                                          <a:pt x="64" y="2"/>
                                        </a:cubicBezTo>
                                        <a:cubicBezTo>
                                          <a:pt x="66" y="3"/>
                                          <a:pt x="67" y="8"/>
                                          <a:pt x="69" y="9"/>
                                        </a:cubicBezTo>
                                        <a:cubicBezTo>
                                          <a:pt x="71" y="10"/>
                                          <a:pt x="76" y="6"/>
                                          <a:pt x="78" y="5"/>
                                        </a:cubicBezTo>
                                        <a:cubicBezTo>
                                          <a:pt x="80" y="4"/>
                                          <a:pt x="79" y="3"/>
                                          <a:pt x="84" y="5"/>
                                        </a:cubicBezTo>
                                        <a:cubicBezTo>
                                          <a:pt x="89" y="7"/>
                                          <a:pt x="103" y="11"/>
                                          <a:pt x="111" y="1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9360" y="0"/>
                                    <a:ext cx="1106280" cy="47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06280" cy="470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4514400">
                                        <a:off x="646920" y="-191520"/>
                                        <a:ext cx="45720" cy="89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4">
                                            <a:moveTo>
                                              <a:pt x="0" y="2"/>
                                            </a:moveTo>
                                            <a:cubicBezTo>
                                              <a:pt x="13" y="2"/>
                                              <a:pt x="25" y="0"/>
                                              <a:pt x="38" y="1"/>
                                            </a:cubicBezTo>
                                            <a:cubicBezTo>
                                              <a:pt x="48" y="2"/>
                                              <a:pt x="8" y="4"/>
                                              <a:pt x="0" y="2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207600">
                                        <a:off x="303120" y="200520"/>
                                        <a:ext cx="246240" cy="159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0600 w 139680"/>
                                          <a:gd name="textAreaRight" fmla="*/ 109080 w 139680"/>
                                          <a:gd name="textAreaTop" fmla="*/ 19800 h 90360"/>
                                          <a:gd name="textAreaBottom" fmla="*/ 70560 h 903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240"/>
                                        <a:ext cx="393840" cy="329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733000">
                                        <a:off x="814680" y="86040"/>
                                        <a:ext cx="291960" cy="159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0" y="193680"/>
                                        <a:ext cx="130680" cy="10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4640" y="221040"/>
                                        <a:ext cx="65520" cy="4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2960" y="74880"/>
                                        <a:ext cx="271800" cy="173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9">
                                            <a:moveTo>
                                              <a:pt x="0" y="19"/>
                                            </a:moveTo>
                                            <a:cubicBezTo>
                                              <a:pt x="2" y="12"/>
                                              <a:pt x="4" y="6"/>
                                              <a:pt x="5" y="6"/>
                                            </a:cubicBezTo>
                                            <a:cubicBezTo>
                                              <a:pt x="6" y="6"/>
                                              <a:pt x="4" y="18"/>
                                              <a:pt x="6" y="18"/>
                                            </a:cubicBezTo>
                                            <a:cubicBezTo>
                                              <a:pt x="8" y="18"/>
                                              <a:pt x="15" y="3"/>
                                              <a:pt x="16" y="3"/>
                                            </a:cubicBezTo>
                                            <a:cubicBezTo>
                                              <a:pt x="17" y="3"/>
                                              <a:pt x="13" y="17"/>
                                              <a:pt x="15" y="17"/>
                                            </a:cubicBezTo>
                                            <a:cubicBezTo>
                                              <a:pt x="17" y="17"/>
                                              <a:pt x="25" y="2"/>
                                              <a:pt x="27" y="1"/>
                                            </a:cubicBezTo>
                                            <a:cubicBezTo>
                                              <a:pt x="29" y="0"/>
                                              <a:pt x="28" y="7"/>
                                              <a:pt x="27" y="14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9919800">
                                        <a:off x="533520" y="265680"/>
                                        <a:ext cx="271800" cy="173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9">
                                            <a:moveTo>
                                              <a:pt x="0" y="19"/>
                                            </a:moveTo>
                                            <a:cubicBezTo>
                                              <a:pt x="2" y="12"/>
                                              <a:pt x="4" y="6"/>
                                              <a:pt x="5" y="6"/>
                                            </a:cubicBezTo>
                                            <a:cubicBezTo>
                                              <a:pt x="6" y="6"/>
                                              <a:pt x="4" y="18"/>
                                              <a:pt x="6" y="18"/>
                                            </a:cubicBezTo>
                                            <a:cubicBezTo>
                                              <a:pt x="8" y="18"/>
                                              <a:pt x="15" y="3"/>
                                              <a:pt x="16" y="3"/>
                                            </a:cubicBezTo>
                                            <a:cubicBezTo>
                                              <a:pt x="17" y="3"/>
                                              <a:pt x="13" y="17"/>
                                              <a:pt x="15" y="17"/>
                                            </a:cubicBezTo>
                                            <a:cubicBezTo>
                                              <a:pt x="17" y="17"/>
                                              <a:pt x="25" y="2"/>
                                              <a:pt x="27" y="1"/>
                                            </a:cubicBezTo>
                                            <a:cubicBezTo>
                                              <a:pt x="29" y="0"/>
                                              <a:pt x="28" y="7"/>
                                              <a:pt x="27" y="14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720" y="131400"/>
                                      <a:ext cx="982440" cy="224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98360"/>
                                        <a:ext cx="149400" cy="26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040" y="126360"/>
                                        <a:ext cx="74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400" y="144360"/>
                                        <a:ext cx="46440" cy="35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6600" y="189360"/>
                                        <a:ext cx="83880" cy="17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70840" y="0"/>
                                        <a:ext cx="55800" cy="63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70840" y="27360"/>
                                        <a:ext cx="93240" cy="44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8560" y="54000"/>
                                        <a:ext cx="838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32080" y="553680"/>
                                    <a:ext cx="667440" cy="556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7440" cy="543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58">
                                          <a:moveTo>
                                            <a:pt x="41" y="57"/>
                                          </a:moveTo>
                                          <a:cubicBezTo>
                                            <a:pt x="46" y="56"/>
                                            <a:pt x="52" y="49"/>
                                            <a:pt x="56" y="47"/>
                                          </a:cubicBezTo>
                                          <a:cubicBezTo>
                                            <a:pt x="60" y="45"/>
                                            <a:pt x="66" y="45"/>
                                            <a:pt x="68" y="43"/>
                                          </a:cubicBezTo>
                                          <a:cubicBezTo>
                                            <a:pt x="70" y="41"/>
                                            <a:pt x="71" y="41"/>
                                            <a:pt x="69" y="35"/>
                                          </a:cubicBezTo>
                                          <a:cubicBezTo>
                                            <a:pt x="67" y="29"/>
                                            <a:pt x="58" y="11"/>
                                            <a:pt x="53" y="6"/>
                                          </a:cubicBezTo>
                                          <a:cubicBezTo>
                                            <a:pt x="48" y="1"/>
                                            <a:pt x="42" y="8"/>
                                            <a:pt x="38" y="7"/>
                                          </a:cubicBezTo>
                                          <a:cubicBezTo>
                                            <a:pt x="34" y="6"/>
                                            <a:pt x="31" y="2"/>
                                            <a:pt x="28" y="1"/>
                                          </a:cubicBezTo>
                                          <a:cubicBezTo>
                                            <a:pt x="25" y="0"/>
                                            <a:pt x="21" y="1"/>
                                            <a:pt x="18" y="3"/>
                                          </a:cubicBezTo>
                                          <a:cubicBezTo>
                                            <a:pt x="15" y="5"/>
                                            <a:pt x="14" y="10"/>
                                            <a:pt x="12" y="12"/>
                                          </a:cubicBezTo>
                                          <a:cubicBezTo>
                                            <a:pt x="10" y="14"/>
                                            <a:pt x="4" y="12"/>
                                            <a:pt x="2" y="13"/>
                                          </a:cubicBezTo>
                                          <a:cubicBezTo>
                                            <a:pt x="0" y="14"/>
                                            <a:pt x="0" y="17"/>
                                            <a:pt x="0" y="20"/>
                                          </a:cubicBezTo>
                                          <a:cubicBezTo>
                                            <a:pt x="0" y="23"/>
                                            <a:pt x="3" y="28"/>
                                            <a:pt x="4" y="31"/>
                                          </a:cubicBezTo>
                                          <a:cubicBezTo>
                                            <a:pt x="5" y="34"/>
                                            <a:pt x="8" y="38"/>
                                            <a:pt x="8" y="41"/>
                                          </a:cubicBezTo>
                                          <a:cubicBezTo>
                                            <a:pt x="8" y="44"/>
                                            <a:pt x="3" y="46"/>
                                            <a:pt x="3" y="48"/>
                                          </a:cubicBezTo>
                                          <a:cubicBezTo>
                                            <a:pt x="3" y="50"/>
                                            <a:pt x="5" y="52"/>
                                            <a:pt x="8" y="53"/>
                                          </a:cubicBezTo>
                                          <a:cubicBezTo>
                                            <a:pt x="11" y="54"/>
                                            <a:pt x="19" y="52"/>
                                            <a:pt x="24" y="53"/>
                                          </a:cubicBezTo>
                                          <a:cubicBezTo>
                                            <a:pt x="29" y="54"/>
                                            <a:pt x="36" y="58"/>
                                            <a:pt x="41" y="5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ffcc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4600">
                                      <a:off x="159480" y="28080"/>
                                      <a:ext cx="394200" cy="515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55">
                                          <a:moveTo>
                                            <a:pt x="24" y="52"/>
                                          </a:moveTo>
                                          <a:cubicBezTo>
                                            <a:pt x="29" y="49"/>
                                            <a:pt x="42" y="32"/>
                                            <a:pt x="42" y="29"/>
                                          </a:cubicBezTo>
                                          <a:cubicBezTo>
                                            <a:pt x="42" y="26"/>
                                            <a:pt x="29" y="36"/>
                                            <a:pt x="27" y="36"/>
                                          </a:cubicBezTo>
                                          <a:cubicBezTo>
                                            <a:pt x="25" y="36"/>
                                            <a:pt x="26" y="30"/>
                                            <a:pt x="27" y="27"/>
                                          </a:cubicBezTo>
                                          <a:cubicBezTo>
                                            <a:pt x="28" y="24"/>
                                            <a:pt x="34" y="19"/>
                                            <a:pt x="34" y="18"/>
                                          </a:cubicBezTo>
                                          <a:cubicBezTo>
                                            <a:pt x="34" y="17"/>
                                            <a:pt x="30" y="23"/>
                                            <a:pt x="28" y="23"/>
                                          </a:cubicBezTo>
                                          <a:cubicBezTo>
                                            <a:pt x="26" y="23"/>
                                            <a:pt x="24" y="20"/>
                                            <a:pt x="24" y="17"/>
                                          </a:cubicBezTo>
                                          <a:cubicBezTo>
                                            <a:pt x="24" y="14"/>
                                            <a:pt x="27" y="6"/>
                                            <a:pt x="26" y="5"/>
                                          </a:cubicBezTo>
                                          <a:cubicBezTo>
                                            <a:pt x="25" y="4"/>
                                            <a:pt x="21" y="11"/>
                                            <a:pt x="20" y="10"/>
                                          </a:cubicBezTo>
                                          <a:cubicBezTo>
                                            <a:pt x="19" y="9"/>
                                            <a:pt x="19" y="0"/>
                                            <a:pt x="19" y="0"/>
                                          </a:cubicBezTo>
                                          <a:cubicBezTo>
                                            <a:pt x="19" y="0"/>
                                            <a:pt x="20" y="9"/>
                                            <a:pt x="18" y="10"/>
                                          </a:cubicBezTo>
                                          <a:cubicBezTo>
                                            <a:pt x="16" y="11"/>
                                            <a:pt x="4" y="5"/>
                                            <a:pt x="4" y="6"/>
                                          </a:cubicBezTo>
                                          <a:cubicBezTo>
                                            <a:pt x="4" y="7"/>
                                            <a:pt x="15" y="14"/>
                                            <a:pt x="17" y="17"/>
                                          </a:cubicBezTo>
                                          <a:cubicBezTo>
                                            <a:pt x="19" y="20"/>
                                            <a:pt x="21" y="27"/>
                                            <a:pt x="18" y="26"/>
                                          </a:cubicBezTo>
                                          <a:cubicBezTo>
                                            <a:pt x="15" y="25"/>
                                            <a:pt x="0" y="12"/>
                                            <a:pt x="0" y="13"/>
                                          </a:cubicBezTo>
                                          <a:cubicBezTo>
                                            <a:pt x="0" y="14"/>
                                            <a:pt x="14" y="27"/>
                                            <a:pt x="18" y="31"/>
                                          </a:cubicBezTo>
                                          <a:cubicBezTo>
                                            <a:pt x="22" y="35"/>
                                            <a:pt x="22" y="34"/>
                                            <a:pt x="23" y="36"/>
                                          </a:cubicBezTo>
                                          <a:cubicBezTo>
                                            <a:pt x="24" y="38"/>
                                            <a:pt x="24" y="43"/>
                                            <a:pt x="23" y="44"/>
                                          </a:cubicBezTo>
                                          <a:cubicBezTo>
                                            <a:pt x="22" y="45"/>
                                            <a:pt x="19" y="42"/>
                                            <a:pt x="16" y="40"/>
                                          </a:cubicBezTo>
                                          <a:cubicBezTo>
                                            <a:pt x="13" y="38"/>
                                            <a:pt x="7" y="34"/>
                                            <a:pt x="7" y="35"/>
                                          </a:cubicBezTo>
                                          <a:cubicBezTo>
                                            <a:pt x="7" y="36"/>
                                            <a:pt x="10" y="42"/>
                                            <a:pt x="13" y="45"/>
                                          </a:cubicBezTo>
                                          <a:cubicBezTo>
                                            <a:pt x="16" y="48"/>
                                            <a:pt x="19" y="55"/>
                                            <a:pt x="24" y="5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39966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6480" y="756360"/>
                                    <a:ext cx="405000" cy="326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5000" cy="326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9610200">
                                        <a:off x="39240" y="50400"/>
                                        <a:ext cx="337320" cy="226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161200">
                                        <a:off x="7560" y="16200"/>
                                        <a:ext cx="275760" cy="16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1161200">
                                      <a:off x="52560" y="31320"/>
                                      <a:ext cx="195480" cy="182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6">
                                          <a:moveTo>
                                            <a:pt x="2" y="26"/>
                                          </a:moveTo>
                                          <a:cubicBezTo>
                                            <a:pt x="1" y="20"/>
                                            <a:pt x="0" y="15"/>
                                            <a:pt x="2" y="14"/>
                                          </a:cubicBezTo>
                                          <a:cubicBezTo>
                                            <a:pt x="4" y="13"/>
                                            <a:pt x="12" y="21"/>
                                            <a:pt x="13" y="20"/>
                                          </a:cubicBezTo>
                                          <a:cubicBezTo>
                                            <a:pt x="14" y="19"/>
                                            <a:pt x="10" y="8"/>
                                            <a:pt x="11" y="7"/>
                                          </a:cubicBezTo>
                                          <a:cubicBezTo>
                                            <a:pt x="12" y="6"/>
                                            <a:pt x="17" y="15"/>
                                            <a:pt x="18" y="14"/>
                                          </a:cubicBezTo>
                                          <a:cubicBezTo>
                                            <a:pt x="19" y="13"/>
                                            <a:pt x="16" y="2"/>
                                            <a:pt x="17" y="1"/>
                                          </a:cubicBezTo>
                                          <a:cubicBezTo>
                                            <a:pt x="18" y="0"/>
                                            <a:pt x="24" y="6"/>
                                            <a:pt x="2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1161200">
                                      <a:off x="79920" y="208440"/>
                                      <a:ext cx="156240" cy="417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7800" y="257040"/>
                                    <a:ext cx="525240" cy="535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1200">
                                      <a:off x="231840" y="29520"/>
                                      <a:ext cx="271080" cy="214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23">
                                          <a:moveTo>
                                            <a:pt x="0" y="10"/>
                                          </a:moveTo>
                                          <a:cubicBezTo>
                                            <a:pt x="3" y="6"/>
                                            <a:pt x="6" y="2"/>
                                            <a:pt x="9" y="1"/>
                                          </a:cubicBezTo>
                                          <a:cubicBezTo>
                                            <a:pt x="12" y="0"/>
                                            <a:pt x="14" y="4"/>
                                            <a:pt x="17" y="6"/>
                                          </a:cubicBezTo>
                                          <a:cubicBezTo>
                                            <a:pt x="20" y="8"/>
                                            <a:pt x="29" y="11"/>
                                            <a:pt x="28" y="14"/>
                                          </a:cubicBezTo>
                                          <a:cubicBezTo>
                                            <a:pt x="27" y="17"/>
                                            <a:pt x="19" y="20"/>
                                            <a:pt x="12" y="23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0033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84800">
                                      <a:off x="17280" y="226440"/>
                                      <a:ext cx="429840" cy="280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169560"/>
                                      <a:ext cx="8388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1">
                                          <a:moveTo>
                                            <a:pt x="9" y="0"/>
                                          </a:moveTo>
                                          <a:cubicBezTo>
                                            <a:pt x="9" y="0"/>
                                            <a:pt x="4" y="5"/>
                                            <a:pt x="0" y="1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51200">
                                      <a:off x="110520" y="179280"/>
                                      <a:ext cx="345960" cy="13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17">
                                          <a:moveTo>
                                            <a:pt x="0" y="4"/>
                                          </a:moveTo>
                                          <a:cubicBezTo>
                                            <a:pt x="4" y="2"/>
                                            <a:pt x="8" y="0"/>
                                            <a:pt x="11" y="0"/>
                                          </a:cubicBezTo>
                                          <a:cubicBezTo>
                                            <a:pt x="14" y="0"/>
                                            <a:pt x="19" y="2"/>
                                            <a:pt x="21" y="3"/>
                                          </a:cubicBezTo>
                                          <a:cubicBezTo>
                                            <a:pt x="23" y="4"/>
                                            <a:pt x="24" y="7"/>
                                            <a:pt x="25" y="9"/>
                                          </a:cubicBezTo>
                                          <a:cubicBezTo>
                                            <a:pt x="26" y="11"/>
                                            <a:pt x="26" y="16"/>
                                            <a:pt x="26" y="1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9360" y="94680"/>
                                      <a:ext cx="28080" cy="74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6520" y="85320"/>
                                      <a:ext cx="46440" cy="9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4240" y="104400"/>
                                      <a:ext cx="65520" cy="83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2320" y="113760"/>
                                      <a:ext cx="83880" cy="83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69440"/>
                                    <a:ext cx="532080" cy="455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048400">
                                      <a:off x="46080" y="74160"/>
                                      <a:ext cx="411480" cy="30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0" y="149040"/>
                                      <a:ext cx="233640" cy="24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6">
                                          <a:moveTo>
                                            <a:pt x="2" y="26"/>
                                          </a:moveTo>
                                          <a:cubicBezTo>
                                            <a:pt x="1" y="20"/>
                                            <a:pt x="0" y="15"/>
                                            <a:pt x="2" y="14"/>
                                          </a:cubicBezTo>
                                          <a:cubicBezTo>
                                            <a:pt x="4" y="13"/>
                                            <a:pt x="12" y="21"/>
                                            <a:pt x="13" y="20"/>
                                          </a:cubicBezTo>
                                          <a:cubicBezTo>
                                            <a:pt x="14" y="19"/>
                                            <a:pt x="10" y="8"/>
                                            <a:pt x="11" y="7"/>
                                          </a:cubicBezTo>
                                          <a:cubicBezTo>
                                            <a:pt x="12" y="6"/>
                                            <a:pt x="17" y="15"/>
                                            <a:pt x="18" y="14"/>
                                          </a:cubicBezTo>
                                          <a:cubicBezTo>
                                            <a:pt x="19" y="13"/>
                                            <a:pt x="16" y="2"/>
                                            <a:pt x="17" y="1"/>
                                          </a:cubicBezTo>
                                          <a:cubicBezTo>
                                            <a:pt x="18" y="0"/>
                                            <a:pt x="24" y="6"/>
                                            <a:pt x="25" y="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0" y="102240"/>
                                      <a:ext cx="186840" cy="5508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640" y="241920"/>
                                      <a:ext cx="289440" cy="19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21">
                                          <a:moveTo>
                                            <a:pt x="1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10" y="9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19" y="11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1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ff6600" stroked="t" o:allowincell="t" style="position:absolute;left:360;top:360;width:3599;height:1259;mso-wrap-style:none;v-text-anchor:middle;mso-position-horizontal-relative:char" type="_x0000_t136">
                        <v:path textpathok="t"/>
                        <v:textpath on="t" fitshape="t" string="燃えるゴミ" style="font-family:&quot;HG創英角ﾎﾟｯﾌﾟ体&quot;;font-size:12pt"/>
                        <v:fill o:detectmouseclick="t" type="solid" color2="#0099ff"/>
                        <v:stroke color="red" weight="12600" joinstyle="miter" endcap="flat"/>
                        <w10:wrap type="none"/>
                      </v:shape>
                      <v:group id="shape_0" style="position:absolute;left:2520;top:1286;width:2280;height:2103">
                        <v:shape id="shape_0" coordsize="142,59" path="m111,13c119,15,126,16,131,17c136,18,140,20,141,22c142,24,137,27,134,29c131,31,122,32,120,34c118,36,122,42,121,44c120,46,120,48,115,49c110,50,101,50,92,52c83,54,71,57,63,58c55,59,50,58,46,56c42,54,43,50,40,48c37,46,33,43,29,42c25,41,18,40,13,39c8,38,2,36,1,34c0,32,7,29,9,25c11,21,12,15,15,12c18,9,23,8,27,7c31,6,38,6,41,5c44,4,44,2,47,1c50,0,54,0,57,0c60,0,62,1,64,2c66,3,67,8,69,9c71,10,76,6,78,5c80,4,79,3,84,5c89,7,103,11,111,13xe" fillcolor="#ffff66" stroked="t" o:allowincell="t" style="position:absolute;left:2670;top:2505;width:2129;height:884;mso-wrap-style:none;v-text-anchor:middle;mso-position-horizontal-relative:char">
                          <v:fill o:detectmouseclick="t" type="solid" color2="#000099"/>
                          <v:stroke color="black" weight="9360" joinstyle="round" endcap="flat"/>
                          <w10:wrap type="none"/>
                        </v:shape>
                        <v:group id="shape_0" style="position:absolute;left:2745;top:1286;width:1743;height:1402">
                          <v:group id="shape_0" style="position:absolute;left:2745;top:1286;width:1743;height:1402">
                            <v:shape id="shape_0" coordsize="48,4" path="m0,2c13,2,25,0,38,1c48,2,8,4,0,2xe" fillcolor="silver" stroked="t" o:allowincell="t" style="position:absolute;left:3764;top:1287;width:71;height:1401;mso-wrap-style:none;v-text-anchor:middle;rotation:75;mso-position-horizontal-relative:char">
                              <v:fill o:detectmouseclick="t" type="solid" color2="#3f3f3f"/>
                              <v:stroke color="black" weight="19080" joinstyle="round" endcap="flat"/>
                              <w10:wrap type="none"/>
                            </v:shape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silver" stroked="t" o:allowincell="t" style="position:absolute;left:3223;top:1904;width:387;height:250;mso-wrap-style:none;v-text-anchor:middle;rotation:103;mso-position-horizontal-relative:char" type="_x0000_t8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shape>
                            <v:oval id="shape_0" fillcolor="silver" stroked="t" o:allowincell="t" style="position:absolute;left:2745;top:1749;width:619;height:517;mso-wrap-style:none;v-text-anchor:middle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oval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silver" stroked="t" o:allowincell="t" style="position:absolute;left:4029;top:1723;width:459;height:250;mso-wrap-style:none;v-text-anchor:middle;rotation:245;mso-position-horizontal-relative:char" type="_x0000_t5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shape>
                            <v:oval id="shape_0" fillcolor="silver" stroked="t" o:allowincell="t" style="position:absolute;left:3040;top:1893;width:205;height:171;mso-wrap-style:none;v-text-anchor:middle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oval>
                            <v:oval id="shape_0" fillcolor="silver" stroked="t" o:allowincell="t" style="position:absolute;left:3099;top:1936;width:102;height:71;mso-wrap-style:none;v-text-anchor:middle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oval>
                            <v:shape id="shape_0" coordsize="29,19" path="m0,19c2,12,4,6,5,6c6,6,4,18,6,18c8,18,15,3,16,3c17,3,13,17,15,17c17,17,25,2,27,1c29,0,28,7,27,14e" fillcolor="silver" stroked="t" o:allowincell="t" style="position:absolute;left:3616;top:1706;width:427;height:272;mso-wrap-style:none;v-text-anchor:middle;mso-position-horizontal-relative:char">
                              <v:fill o:detectmouseclick="t" type="solid" color2="#3f3f3f"/>
                              <v:stroke color="black" weight="19080" joinstyle="round" endcap="flat"/>
                              <w10:wrap type="none"/>
                            </v:shape>
                            <v:shape id="shape_0" coordsize="29,19" path="m0,19c2,12,4,6,5,6c6,6,4,18,6,18c8,18,15,3,16,3c17,3,13,17,15,17c17,17,25,2,27,1c29,0,28,7,27,14e" fillcolor="silver" stroked="t" o:allowincell="t" style="position:absolute;left:3585;top:2006;width:427;height:272;mso-wrap-style:none;v-text-anchor:middle;rotation:165;mso-position-horizontal-relative:char">
                              <v:fill o:detectmouseclick="t" type="solid" color2="#3f3f3f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2789;top:1795;width:1546;height:353">
                            <v:line id="shape_0" from="2789,2107" to="3023,2148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378,1994" to="3494,199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364,2022" to="3436,2077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319,2093" to="3450,21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160,1795" to="4247,1893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160,1838" to="4306,1907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04,1880" to="4335,188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285;top:2460;width:1051;height:856">
                          <v:shape id="shape_0" coordsize="71,58" path="m41,57c46,56,52,49,56,47c60,45,66,45,68,43c70,41,71,41,69,35c67,29,58,11,53,6c48,1,42,8,38,7c34,6,31,2,28,1c25,0,21,1,18,3c15,5,14,10,12,12c10,14,4,12,2,13c0,14,0,17,0,20c0,23,3,28,4,31c5,34,8,38,8,41c8,44,3,46,3,48c3,50,5,52,8,53c11,54,19,52,24,53c29,54,36,58,41,57xe" fillcolor="#ccffcc" stroked="t" o:allowincell="t" style="position:absolute;left:3285;top:2460;width:1050;height:855;mso-wrap-style:none;v-text-anchor:middle;mso-position-horizontal-relative:char">
                            <v:fill o:detectmouseclick="t" type="solid" color2="#330033"/>
                            <v:stroke color="black" weight="19080" joinstyle="round" endcap="flat"/>
                            <w10:wrap type="none"/>
                          </v:shape>
                          <v:shape id="shape_0" coordsize="42,55" path="m24,52c29,49,42,32,42,29c42,26,29,36,27,36c25,36,26,30,27,27c28,24,34,19,34,18c34,17,30,23,28,23c26,23,24,20,24,17c24,14,27,6,26,5c25,4,21,11,20,10c19,9,19,0,19,0c19,0,20,9,18,10c16,11,4,5,4,6c4,7,15,14,17,17c19,20,21,27,18,26c15,25,0,12,0,13c0,14,14,27,18,31c22,35,22,34,23,36c24,38,24,43,23,44c22,45,19,42,16,40c13,38,7,34,7,35c7,36,10,42,13,45c16,48,19,55,24,52xe" fillcolor="#339966" stroked="t" o:allowincell="t" style="position:absolute;left:3536;top:2504;width:620;height:810;mso-wrap-style:none;v-text-anchor:middle;rotation:356;mso-position-horizontal-relative:char">
                            <v:fill o:detectmouseclick="t" type="solid" color2="#cc6699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894;top:2804;width:581;height:410">
                          <v:group id="shape_0" style="position:absolute;left:2894;top:2804;width:581;height:410">
                            <v:oval id="shape_0" fillcolor="white" stroked="t" o:allowincell="t" style="position:absolute;left:2944;top:2858;width:530;height:355;mso-wrap-style:none;v-text-anchor:middle;rotation:16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f" o:allowincell="t" style="position:absolute;left:2894;top:2805;width:433;height:257;mso-wrap-style:none;v-text-anchor:middle;rotation:186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</v:group>
                          <v:shape id="shape_0" coordsize="25,26" path="m2,26c1,20,0,15,2,14c4,13,12,21,13,20c14,19,10,8,11,7c12,6,17,15,18,14c19,13,16,2,17,1c18,0,24,6,25,7e" stroked="t" o:allowincell="t" style="position:absolute;left:2965;top:2828;width:307;height:287;mso-wrap-style:none;v-text-anchor:middle;rotation:186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rect id="shape_0" fillcolor="white" stroked="t" o:allowincell="t" style="position:absolute;left:3008;top:3107;width:245;height:65;mso-wrap-style:none;v-text-anchor:middle;rotation:186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3810;top:2039;width:765;height:751">
                          <v:shape id="shape_0" coordsize="29,23" path="m0,10c3,6,6,2,9,1c12,0,14,4,17,6c20,8,29,11,28,14c27,17,19,20,12,23e" fillcolor="#003300" stroked="t" o:allowincell="t" style="position:absolute;left:4147;top:2039;width:426;height:337;mso-wrap-style:none;v-text-anchor:middle;rotation:346;mso-position-horizontal-relative:char">
                            <v:fill o:detectmouseclick="t" type="solid" color2="#ffccff"/>
                            <v:stroke color="black" weight="19080" joinstyle="round" endcap="flat"/>
                            <w10:wrap type="none"/>
                          </v:shape>
                          <v:oval id="shape_0" fillcolor="white" stroked="t" o:allowincell="t" style="position:absolute;left:3809;top:2349;width:676;height:440;mso-wrap-style:none;v-text-anchor:middle;rotation:8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shape id="shape_0" coordsize="9,11" path="m9,0c9,0,4,5,0,11e" stroked="t" o:allowincell="t" style="position:absolute;left:3854;top:2260;width:131;height:161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26,17" path="m0,4c4,2,8,0,11,0c14,0,19,2,21,3c23,4,24,7,25,9c26,11,26,16,26,17e" stroked="t" o:allowincell="t" style="position:absolute;left:3956;top:2275;width:544;height:219;mso-wrap-style:none;v-text-anchor:middle;rotation:13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4222,2142" to="4265,225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96,2127" to="4368,2273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40,2157" to="4442,2288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84,2172" to="4515,2303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20;top:2444;width:765;height:571">
                          <v:oval id="shape_0" fillcolor="white" stroked="t" o:allowincell="t" style="position:absolute;left:2519;top:2444;width:647;height:482;mso-wrap-style:none;v-text-anchor:middle;rotation:334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shape id="shape_0" coordsize="25,26" path="m2,26c1,20,0,15,2,14c4,13,12,21,13,20c14,19,10,8,11,7c12,6,17,15,18,14c19,13,16,2,17,1c18,0,24,6,25,7e" stroked="t" o:allowincell="t" style="position:absolute;left:2770;top:2562;width:367;height:379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rect id="shape_0" fillcolor="white" stroked="t" o:allowincell="t" style="position:absolute;left:2770;top:2488;width:293;height:86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shape id="shape_0" coordsize="31,21" path="m1,21l0,11l10,9l17,6l18,0l31,0l19,11l11,14l1,21xe" fillcolor="#ffff66" stroked="f" o:allowincell="t" style="position:absolute;left:2829;top:2708;width:455;height:306;mso-wrap-style:none;v-text-anchor:middle;mso-position-horizontal-relative:char">
                            <v:fill o:detectmouseclick="t" type="solid" color2="#000099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228600"/>
                                  <a:ext cx="2743200" cy="800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燃えないゴミ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57400" y="1143000"/>
                                  <a:ext cx="945000" cy="100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40068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0600" y="401400"/>
                                      <a:ext cx="16776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6633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83880"/>
                                      <a:ext cx="363240" cy="326520"/>
                                    </a:xfrm>
                                    <a:custGeom>
                                      <a:avLst/>
                                      <a:gdLst>
                                        <a:gd name="textAreaLeft" fmla="*/ 45360 w 205920"/>
                                        <a:gd name="textAreaRight" fmla="*/ 160560 w 205920"/>
                                        <a:gd name="textAreaTop" fmla="*/ 40680 h 185040"/>
                                        <a:gd name="textAreaBottom" fmla="*/ 144360 h 185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663300">
                                        <a:alpha val="84000"/>
                                      </a:srgbClr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0680" cy="111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840" y="111600"/>
                                      <a:ext cx="83880" cy="13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" y="3"/>
                                            <a:pt x="7" y="6"/>
                                            <a:pt x="8" y="8"/>
                                          </a:cubicBezTo>
                                          <a:cubicBezTo>
                                            <a:pt x="9" y="10"/>
                                            <a:pt x="6" y="14"/>
                                            <a:pt x="6" y="1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0640" y="158760"/>
                                      <a:ext cx="5580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9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" y="4"/>
                                            <a:pt x="5" y="8"/>
                                            <a:pt x="6" y="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3080" y="333360"/>
                                    <a:ext cx="601920" cy="60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1920" cy="601920"/>
                                    </a:xfrm>
                                    <a:prstGeom prst="donut">
                                      <a:avLst>
                                        <a:gd name="adj" fmla="val 1184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160" y="483120"/>
                                      <a:ext cx="39240" cy="55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8960" y="427320"/>
                                      <a:ext cx="30960" cy="63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6480" y="213480"/>
                                      <a:ext cx="1512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" h="9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" y="4"/>
                                            <a:pt x="2" y="8"/>
                                            <a:pt x="2" y="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237600"/>
                                      <a:ext cx="7560" cy="9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5"/>
                                            <a:pt x="0" y="10"/>
                                            <a:pt x="0" y="1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47840"/>
                                    <a:ext cx="30528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5280" cy="5529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cffff">
                                        <a:alpha val="29000"/>
                                      </a:srgbClr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130680"/>
                                      <a:ext cx="7380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" h="19">
                                          <a:moveTo>
                                            <a:pt x="8" y="0"/>
                                          </a:moveTo>
                                          <a:cubicBezTo>
                                            <a:pt x="5" y="3"/>
                                            <a:pt x="2" y="7"/>
                                            <a:pt x="1" y="10"/>
                                          </a:cubicBezTo>
                                          <a:cubicBezTo>
                                            <a:pt x="0" y="13"/>
                                            <a:pt x="2" y="18"/>
                                            <a:pt x="3" y="1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168120"/>
                                      <a:ext cx="101520" cy="9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10">
                                          <a:moveTo>
                                            <a:pt x="11" y="0"/>
                                          </a:moveTo>
                                          <a:cubicBezTo>
                                            <a:pt x="8" y="0"/>
                                            <a:pt x="5" y="1"/>
                                            <a:pt x="3" y="3"/>
                                          </a:cubicBezTo>
                                          <a:cubicBezTo>
                                            <a:pt x="1" y="5"/>
                                            <a:pt x="0" y="9"/>
                                            <a:pt x="0" y="1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8600" y="177480"/>
                                      <a:ext cx="550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5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3" y="2"/>
                                            <a:pt x="1" y="4"/>
                                            <a:pt x="0" y="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6600" stroked="t" o:allowincell="t" style="position:absolute;left:180;top:360;width:4319;height:1259;mso-wrap-style:none;v-text-anchor:middle;mso-position-horizontal-relative:char" type="_x0000_t136">
                        <v:path textpathok="t"/>
                        <v:textpath on="t" fitshape="t" string="燃えないゴミ" style="font-family:&quot;HG創英角ﾎﾟｯﾌﾟ体&quot;;font-size:12pt"/>
                        <v:fill o:detectmouseclick="t" type="solid" color2="#0099ff"/>
                        <v:stroke color="red" weight="9360" joinstyle="miter" endcap="flat"/>
                        <w10:wrap type="none"/>
                      </v:shape>
                      <v:group id="shape_0" style="position:absolute;left:3240;top:1800;width:1488;height:1576">
                        <v:group id="shape_0" style="position:absolute;left:3420;top:1800;width:631;height:690">
                          <v:oval id="shape_0" fillcolor="#663300" stroked="t" o:allowincell="t" style="position:absolute;left:3610;top:2432;width:263;height:57;mso-wrap-style:none;v-text-anchor:middle;mso-position-horizontal-relative:char">
                            <v:fill o:detectmouseclick="t" type="solid" color2="#99ccff"/>
                            <v:stroke color="black" weight="19080" joinstyle="miter" endcap="flat"/>
                            <w10:wrap type="none"/>
                          </v:oval>
                          <v:shape id="shape_0" fillcolor="#663300" stroked="t" o:allowincell="t" style="position:absolute;left:3449;top:1932;width:571;height:513;mso-wrap-style:none;v-text-anchor:middle;mso-position-horizontal-relative:char" type="_x0000_t8">
                            <v:fill o:detectmouseclick="t" type="solid" color2="#99ccff" opacity="0.83"/>
                            <v:stroke color="black" weight="19080" joinstyle="miter" endcap="flat"/>
                            <w10:wrap type="none"/>
                          </v:shape>
                          <v:oval id="shape_0" fillcolor="#dddddd" stroked="t" o:allowincell="t" style="position:absolute;left:3420;top:1800;width:630;height:175;mso-wrap-style:none;v-text-anchor:middle;mso-position-horizontal-relative:char">
                            <v:fill o:detectmouseclick="t" type="solid" color2="#222222"/>
                            <v:stroke color="black" weight="19080" joinstyle="miter" endcap="flat"/>
                            <w10:wrap type="none"/>
                          </v:oval>
                          <v:shape id="shape_0" coordsize="9,15" path="m0,0c3,3,7,6,8,8c9,10,6,14,6,15e" stroked="t" o:allowincell="t" style="position:absolute;left:3743;top:1976;width:131;height:219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6,9" path="m0,0c2,4,5,8,6,9e" stroked="t" o:allowincell="t" style="position:absolute;left:3831;top:2050;width:87;height:131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3780;top:2325;width:948;height:948">
                          <v:shapetype id="_x0000_t23" coordsize="21600,21600" o:spt="23" adj="5400" path="m,10800qy@9@10qx@11@12qy@13@14qx@15@16xm@0,10800qy@17@18qx@19@20qy@21@22qx@23@24xe">
                            <v:stroke joinstyle="miter"/>
                            <v:formulas>
                              <v:f eqn="val #0"/>
                              <v:f eqn="sum 10800 0 @0"/>
                              <v:f eqn="sumangle 0 45 0"/>
                              <v:f eqn="cos 10800 @2"/>
                              <v:f eqn="sin 10800 @2"/>
                              <v:f eqn="sum 10800 0 @3"/>
                              <v:f eqn="sum 10800 @3 0"/>
                              <v:f eqn="sum 10800 0 @4"/>
                              <v:f eqn="sum 10800 @4 0"/>
                              <v:f eqn="sum 10800 0 0"/>
                              <v:f eqn="sum 0 10800 10800"/>
                              <v:f eqn="sum 10800 @9 0"/>
                              <v:f eqn="sum 10800 @10 0"/>
                              <v:f eqn="sum 0 @11 10800"/>
                              <v:f eqn="sum 10800 @12 0"/>
                              <v:f eqn="sum 0 @13 10800"/>
                              <v:f eqn="sum 0 @14 10800"/>
                              <v:f eqn="sum @1 @0 0"/>
                              <v:f eqn="sum @1 10800 0"/>
                              <v:f eqn="sum @1 @17 0"/>
                              <v:f eqn="sum 0 @18 @1"/>
                              <v:f eqn="sum 0 @19 @1"/>
                              <v:f eqn="sum 0 @20 @1"/>
                              <v:f eqn="sum 0 @21 @1"/>
                              <v:f eqn="sum @1 @22 0"/>
                            </v:formulas>
                            <v:path gradientshapeok="t" o:connecttype="rect" textboxrect="@5,@7,@6,@8"/>
                            <v:handles>
                              <v:h position="@0,10800"/>
                            </v:handles>
                          </v:shapetype>
                          <v:shape id="shape_0" fillcolor="white" stroked="t" o:allowincell="t" style="position:absolute;left:3780;top:2325;width:947;height:947;mso-wrap-style:none;v-text-anchor:middle;mso-position-horizontal-relative:char" type="_x0000_t23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4478,3086" to="4539,317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66,2998" to="4614,309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coordsize="2,9" path="m0,0c1,4,2,8,2,9e" stroked="t" o:allowincell="t" style="position:absolute;left:4641;top:2661;width:23;height:111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,12" path="m0,0c0,5,0,10,0,12e" stroked="t" o:allowincell="t" style="position:absolute;left:3817;top:2699;width:11;height:148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3240;top:2505;width:481;height:871">
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@2 @2 0"/>
                              <v:f eqn="sum height 0 @2"/>
                              <v:f eqn="sum 10800 0 0"/>
                              <v:f eqn="sum 10800 @5 0"/>
                              <v:f eqn="sum 0 @3 @2"/>
                              <v:f eqn="sum 0 21600 10800"/>
                              <v:f eqn="sum @2 @4 0"/>
                              <v:f eqn="sum 0 @8 10800"/>
                              <v:f eqn="sum 0 @9 @2"/>
                              <v:f eqn="sum 0 @2 @2"/>
                              <v:f eqn="sum @2 @12 0"/>
                              <v:f eqn="sum 0 @6 10800"/>
                              <v:f eqn="sum @2 @13 0"/>
                              <v:f eqn="sum 0 @14 10800"/>
                              <v:f eqn="sum 0 @15 @2"/>
                              <v:f eqn="sum 10800 @10 0"/>
                              <v:f eqn="sum 0 @7 @2"/>
                              <v:f eqn="sum 10800 @18 0"/>
                              <v:f eqn="sum @2 @19 0"/>
                            </v:formulas>
                            <v:path gradientshapeok="t" o:connecttype="rect" textboxrect="0,@3,21600,@4"/>
                            <v:handles>
                              <v:h position="10800,@3"/>
                            </v:handles>
                          </v:shapetype>
                          <v:shape id="shape_0" fillcolor="#ccffff" stroked="t" o:allowincell="t" style="position:absolute;left:3240;top:2505;width:480;height:870;mso-wrap-style:none;v-text-anchor:middle;mso-position-horizontal-relative:char" type="_x0000_t22">
                            <v:fill o:detectmouseclick="t" type="solid" color2="#330000" opacity="0.28"/>
                            <v:stroke color="black" weight="19080" joinstyle="miter" endcap="flat"/>
                            <w10:wrap type="none"/>
                          </v:shape>
                          <v:shape id="shape_0" coordsize="8,19" path="m8,0c5,3,2,7,1,10c0,13,2,18,3,19e" stroked="t" o:allowincell="t" style="position:absolute;left:3502;top:2711;width:115;height:279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1,10" path="m11,0c8,0,5,1,3,3c1,5,0,9,0,10e" stroked="t" o:allowincell="t" style="position:absolute;left:3385;top:2770;width:159;height:146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6,5" path="m6,0c3,2,1,4,0,5e" stroked="t" o:allowincell="t" style="position:absolute;left:3458;top:2785;width:86;height:72;mso-wrap-style:none;v-text-anchor:middle;mso-position-horizontal-relative:char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51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91200" y="1327320"/>
                                  <a:ext cx="1422360" cy="72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42800" y="69120"/>
                                    <a:ext cx="979920" cy="659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9936600">
                                      <a:off x="106920" y="341640"/>
                                      <a:ext cx="546840" cy="25272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5000"/>
                                      </a:avLst>
                                    </a:prstGeom>
                                    <a:solidFill>
                                      <a:srgbClr val="ffff66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388400">
                                      <a:off x="589320" y="238680"/>
                                      <a:ext cx="113040" cy="655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97800">
                                      <a:off x="23400" y="267120"/>
                                      <a:ext cx="659880" cy="280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388400">
                                      <a:off x="655200" y="89280"/>
                                      <a:ext cx="329400" cy="932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66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819200">
                                      <a:off x="273600" y="232200"/>
                                      <a:ext cx="215280" cy="39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527" h="16414">
                                          <a:moveTo>
                                            <a:pt x="7072" y="664"/>
                                          </a:moveTo>
                                          <a:arcTo wR="10800" hR="10800" stAng="-6611420" swAng="849073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527" h="16414">
                                          <a:moveTo>
                                            <a:pt x="7072" y="664"/>
                                          </a:moveTo>
                                          <a:arcTo wR="10800" hR="10800" stAng="-6611420" swAng="8490736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7040" cy="350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003600">
                                      <a:off x="8640" y="108000"/>
                                      <a:ext cx="803160" cy="17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26">
                                          <a:moveTo>
                                            <a:pt x="7" y="6"/>
                                          </a:moveTo>
                                          <a:cubicBezTo>
                                            <a:pt x="14" y="3"/>
                                            <a:pt x="67" y="0"/>
                                            <a:pt x="79" y="3"/>
                                          </a:cubicBezTo>
                                          <a:cubicBezTo>
                                            <a:pt x="91" y="6"/>
                                            <a:pt x="89" y="20"/>
                                            <a:pt x="82" y="23"/>
                                          </a:cubicBezTo>
                                          <a:cubicBezTo>
                                            <a:pt x="75" y="26"/>
                                            <a:pt x="46" y="25"/>
                                            <a:pt x="34" y="23"/>
                                          </a:cubicBezTo>
                                          <a:cubicBezTo>
                                            <a:pt x="22" y="21"/>
                                            <a:pt x="0" y="9"/>
                                            <a:pt x="7" y="6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dddd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877600">
                                      <a:off x="717840" y="44280"/>
                                      <a:ext cx="434520" cy="9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135720"/>
                                      <a:ext cx="4064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15">
                                          <a:moveTo>
                                            <a:pt x="0" y="15"/>
                                          </a:moveTo>
                                          <a:lnTo>
                                            <a:pt x="9" y="8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43" y="7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99cc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43080" y="228600"/>
                                  <a:ext cx="2057400" cy="685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金属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20;top:2160;width:2234;height:1027">
                        <v:group id="shape_0" style="position:absolute;left:3240;top:2339;width:1514;height:848">
                          <v:rect id="shape_0" fillcolor="#ffff66" stroked="t" o:allowincell="t" style="position:absolute;left:3371;top:2737;width:860;height:397;mso-wrap-style:none;v-text-anchor:middle;rotation:166;mso-position-horizontal-relative:char">
                            <v:fill o:detectmouseclick="t" type="solid" color2="#000099"/>
                            <v:stroke color="black" weight="19080" joinstyle="miter" endcap="flat"/>
                            <w10:wrap type="none"/>
                          </v:rect>
                          <v:roundrect id="shape_0" fillcolor="white" stroked="t" o:allowincell="t" style="position:absolute;left:4131;top:2575;width:177;height:102;mso-wrap-style:none;v-text-anchor:middle;rotation:323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roundrect>
                          <v:oval id="shape_0" fillcolor="#dddddd" stroked="t" o:allowincell="t" style="position:absolute;left:3240;top:2620;width:1038;height:441;mso-wrap-style:none;v-text-anchor:middle;rotation:346;mso-position-horizontal-relative:char">
                            <v:fill o:detectmouseclick="t" type="solid" color2="#222222"/>
                            <v:stroke color="black" weight="19080" joinstyle="miter" endcap="flat"/>
                            <w10:wrap type="none"/>
                          </v:oval>
                          <v:roundrect id="shape_0" fillcolor="#ffff66" stroked="t" o:allowincell="t" style="position:absolute;left:4236;top:2339;width:518;height:146;mso-wrap-style:none;v-text-anchor:middle;rotation:323;mso-position-horizontal-relative:char">
                            <v:fill o:detectmouseclick="t" type="solid" color2="#000099"/>
                            <v:stroke color="black" weight="19080" joinstyle="miter" endcap="flat"/>
                            <w10:wrap type="none"/>
                          </v:roundrect>
                          <v:rect id="shape_0" coordsize="14527,16414" path="l0,21600xee" stroked="t" o:allowincell="t" style="position:absolute;left:3634;top:2566;width:338;height:622;mso-wrap-style:none;v-text-anchor:middle;rotation:2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520;top:2160;width:1800;height:375">
                          <v:shape id="shape_0" coordsize="91,26" path="m7,6c14,3,67,0,79,3c91,6,89,20,82,23c75,26,46,25,34,23c22,21,0,9,7,6xe" fillcolor="#dddddd" stroked="t" o:allowincell="t" style="position:absolute;left:2520;top:2260;width:1264;height:273;mso-wrap-style:none;v-text-anchor:middle;rotation:350;mso-position-horizontal-relative:char">
                            <v:fill o:detectmouseclick="t" type="solid" color2="#222222"/>
                            <v:stroke color="black" weight="19080" joinstyle="round" endcap="flat"/>
                            <w10:wrap type="none"/>
                          </v:shape>
                          <v:roundrect id="shape_0" fillcolor="black" stroked="t" o:allowincell="t" style="position:absolute;left:3636;top:2159;width:683;height:143;mso-wrap-style:none;v-text-anchor:middle;rotation:348;mso-position-horizontal-relative:char">
                            <v:fill o:detectmouseclick="t" type="solid" color2="white"/>
                            <v:stroke color="black" weight="19080" joinstyle="miter" endcap="flat"/>
                            <w10:wrap type="none"/>
                          </v:roundrect>
                          <v:shape id="shape_0" coordsize="43,15" path="m0,15l9,8l16,11l21,4l31,8l34,0l43,7e" fillcolor="#99ccff" stroked="t" o:allowincell="t" style="position:absolute;left:3040;top:2304;width:639;height:215;mso-wrap-style:none;v-text-anchor:middle;mso-position-horizontal-relative:char">
                            <v:fill o:detectmouseclick="t" type="solid" color2="#663300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shape id="shape_0" fillcolor="#ff6600" stroked="t" o:allowincell="t" style="position:absolute;left:540;top:360;width:3239;height:1079;mso-wrap-style:none;v-text-anchor:middle;mso-position-horizontal-relative:char" type="_x0000_t136">
                        <v:path textpathok="t"/>
                        <v:textpath on="t" fitshape="t" string="金属類" style="font-family:&quot;HG創英角ﾎﾟｯﾌﾟ体&quot;;font-size:12pt"/>
                        <v:fill o:detectmouseclick="t" type="solid" color2="#0099ff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2171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2171880"/>
                                <a:chOff x="0" y="0"/>
                                <a:chExt cx="3200400" cy="2171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30800" y="1035000"/>
                                  <a:ext cx="14472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25360"/>
                                    <a:ext cx="803160" cy="77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50600">
                                      <a:off x="-30240" y="513000"/>
                                      <a:ext cx="424080" cy="748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6800">
                                      <a:off x="129240" y="119880"/>
                                      <a:ext cx="565200" cy="533880"/>
                                    </a:xfrm>
                                    <a:prstGeom prst="parallelogram">
                                      <a:avLst>
                                        <a:gd name="adj" fmla="val 26467"/>
                                      </a:avLst>
                                    </a:prstGeom>
                                    <a:solidFill>
                                      <a:srgbClr val="ffff99">
                                        <a:alpha val="62000"/>
                                      </a:srgbClr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11400">
                                      <a:off x="531360" y="254160"/>
                                      <a:ext cx="55800" cy="556200"/>
                                    </a:xfrm>
                                    <a:custGeom>
                                      <a:avLst/>
                                      <a:gdLst>
                                        <a:gd name="textAreaLeft" fmla="*/ 1440 w 31680"/>
                                        <a:gd name="textAreaRight" fmla="*/ 30240 w 31680"/>
                                        <a:gd name="textAreaTop" fmla="*/ 1440 h 315360"/>
                                        <a:gd name="textAreaBottom" fmla="*/ 313920 h 31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2845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09245"/>
                                          </a:lnTo>
                                          <a:arcTo wR="3600" hR="3600" stAng="10800000" swAng="-5400000"/>
                                          <a:lnTo>
                                            <a:pt x="18000" y="212845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99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374200">
                                      <a:off x="166680" y="363600"/>
                                      <a:ext cx="282600" cy="149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cc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455200">
                                      <a:off x="407880" y="150480"/>
                                      <a:ext cx="196200" cy="320040"/>
                                    </a:xfrm>
                                    <a:prstGeom prst="parallelogram">
                                      <a:avLst>
                                        <a:gd name="adj" fmla="val 59181"/>
                                      </a:avLst>
                                    </a:prstGeom>
                                    <a:solidFill>
                                      <a:srgbClr val="cc99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720" y="191160"/>
                                    <a:ext cx="726480" cy="824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871800">
                                      <a:off x="19800" y="173520"/>
                                      <a:ext cx="686520" cy="47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  <a:effectLst>
                                      <a:outerShdw dist="44208" dir="1819416" blurRad="0" rotWithShape="0">
                                        <a:srgbClr val="808080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760" y="115560"/>
                                      <a:ext cx="309240" cy="150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0" y="125280"/>
                                      <a:ext cx="262080" cy="517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933200">
                                      <a:off x="339480" y="181800"/>
                                      <a:ext cx="112320" cy="329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160" y="266760"/>
                                      <a:ext cx="112320" cy="235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285120"/>
                                      <a:ext cx="121320" cy="244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577080"/>
                                      <a:ext cx="83880" cy="150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595800"/>
                                      <a:ext cx="83880" cy="150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624240"/>
                                      <a:ext cx="74880" cy="141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313560"/>
                                      <a:ext cx="121320" cy="244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760" y="332280"/>
                                      <a:ext cx="121320" cy="244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680" y="643320"/>
                                      <a:ext cx="74880" cy="141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520" y="652320"/>
                                      <a:ext cx="74880" cy="141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666699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784080" cy="750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60800">
                                      <a:off x="-13320" y="538200"/>
                                      <a:ext cx="424080" cy="748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7000">
                                      <a:off x="108720" y="108000"/>
                                      <a:ext cx="565200" cy="533880"/>
                                    </a:xfrm>
                                    <a:prstGeom prst="parallelogram">
                                      <a:avLst>
                                        <a:gd name="adj" fmla="val 26467"/>
                                      </a:avLst>
                                    </a:prstGeom>
                                    <a:solidFill>
                                      <a:srgbClr val="ffcc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21600">
                                      <a:off x="538560" y="213120"/>
                                      <a:ext cx="55800" cy="556200"/>
                                    </a:xfrm>
                                    <a:custGeom>
                                      <a:avLst/>
                                      <a:gdLst>
                                        <a:gd name="textAreaLeft" fmla="*/ 1440 w 31680"/>
                                        <a:gd name="textAreaRight" fmla="*/ 30240 w 31680"/>
                                        <a:gd name="textAreaTop" fmla="*/ 1440 h 315360"/>
                                        <a:gd name="textAreaBottom" fmla="*/ 313920 h 31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2845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09245"/>
                                          </a:lnTo>
                                          <a:arcTo wR="3600" hR="3600" stAng="10800000" swAng="-5400000"/>
                                          <a:lnTo>
                                            <a:pt x="18000" y="212845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84400">
                                      <a:off x="165600" y="370080"/>
                                      <a:ext cx="282600" cy="149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865400">
                                      <a:off x="378000" y="120600"/>
                                      <a:ext cx="196200" cy="320040"/>
                                    </a:xfrm>
                                    <a:prstGeom prst="parallelogram">
                                      <a:avLst>
                                        <a:gd name="adj" fmla="val 59181"/>
                                      </a:avLst>
                                    </a:prstGeom>
                                    <a:solidFill>
                                      <a:srgbClr val="ff99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43080" y="228600"/>
                                  <a:ext cx="2057400" cy="685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古紙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71pt" coordorigin="0,0" coordsize="5040,3420">
                      <v:rect id="shape_0" stroked="f" o:allowincell="t" style="position:absolute;left:0;top:0;width:503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20;top:1801;width:2295;height:1461">
                        <v:group id="shape_0" style="position:absolute;left:2520;top:2174;width:1142;height:1087">
                          <v:roundrect id="shape_0" fillcolor="white" stroked="t" o:allowincell="t" style="position:absolute;left:2521;top:2793;width:667;height:117;mso-wrap-style:none;v-text-anchor:middle;rotation:42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roundrect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fillcolor="#ffff99" stroked="t" o:allowincell="t" style="position:absolute;left:2771;top:2174;width:889;height:840;mso-wrap-style:none;v-text-anchor:middle;rotation:41;mso-position-horizontal-relative:char" type="_x0000_t7">
                            <v:fill o:detectmouseclick="t" type="solid" color2="#000066" opacity="0.61"/>
                            <v:stroke color="black" weight="19080" joinstyle="miter" endcap="flat"/>
                            <w10:wrap type="none"/>
                          </v:shape>
                          <v:roundrect id="shape_0" fillcolor="#ffff99" stroked="t" o:allowincell="t" style="position:absolute;left:3404;top:2386;width:87;height:875;mso-wrap-style:none;v-text-anchor:middle;rotation:55;mso-position-horizontal-relative:char">
                            <v:fill o:detectmouseclick="t" type="solid" color2="#000066"/>
                            <v:stroke color="black" weight="19080" joinstyle="miter" endcap="flat"/>
                            <w10:wrap type="none"/>
                          </v:roundrect>
                          <v:oval id="shape_0" fillcolor="#99ccff" stroked="t" o:allowincell="t" style="position:absolute;left:2831;top:2557;width:444;height:235;mso-wrap-style:none;v-text-anchor:middle;rotation:40;mso-position-horizontal-relative:char">
                            <v:fill o:detectmouseclick="t" type="solid" color2="#663300"/>
                            <v:stroke color="black" weight="19080" joinstyle="miter" endcap="flat"/>
                            <w10:wrap type="none"/>
                          </v:oval>
                          <v:shape id="shape_0" fillcolor="#cc99ff" stroked="t" o:allowincell="t" style="position:absolute;left:3211;top:2223;width:308;height:503;mso-wrap-style:none;v-text-anchor:middle;rotation:291;mso-position-horizontal-relative:char" type="_x0000_t7">
                            <v:fill o:detectmouseclick="t" type="solid" color2="#336600"/>
                            <v:stroke color="black" weight="19080" joinstyle="miter" endcap="flat"/>
                            <w10:wrap type="none"/>
                          </v:shape>
                        </v:group>
                        <v:group id="shape_0" style="position:absolute;left:3734;top:2113;width:1081;height:1066">
                          <v:rect id="shape_0" fillcolor="#dddddd" stroked="t" o:allowincell="t" style="position:absolute;left:3734;top:2204;width:1080;height:751;mso-wrap-style:none;v-text-anchor:middle;rotation:64;mso-position-horizontal-relative:char">
                            <v:fill o:detectmouseclick="t" type="solid" color2="#222222"/>
                            <v:stroke color="black" weight="19080" joinstyle="miter" endcap="flat"/>
                            <v:shadow on="t" obscured="f" color="gray"/>
                            <w10:wrap type="none"/>
                          </v:rect>
                          <v:line id="shape_0" from="3840,2113" to="4326,2349" stroked="t" o:allowincell="t" style="position:absolute;flip:y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4327,2128" to="4739,2942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rect id="shape_0" fillcolor="#dddddd" stroked="t" o:allowincell="t" style="position:absolute;left:4237;top:2217;width:176;height:517;mso-wrap-style:none;v-text-anchor:middle;rotation:332;mso-position-horizontal-relative:char">
                            <v:fill o:detectmouseclick="t" type="solid" color2="#222222"/>
                            <v:stroke color="#666699" weight="19080" joinstyle="miter" endcap="flat"/>
                            <w10:wrap type="none"/>
                          </v:rect>
                          <v:line id="shape_0" from="4061,2351" to="4237,2720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3987,2380" to="4177,2764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4312,2840" to="4443,3076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4253,2869" to="4384,3105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4208,2914" to="4325,3135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3913,2425" to="4103,2809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3840,2454" to="4030,2838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4164,2944" to="4281,3165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  <v:line id="shape_0" from="4090,2958" to="4207,3179" stroked="t" o:allowincell="t" style="position:absolute;mso-position-horizontal-relative:char">
                            <v:stroke color="#666699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64;top:1801;width:1083;height:1042">
                          <v:roundrect id="shape_0" fillcolor="white" stroked="t" o:allowincell="t" style="position:absolute;left:2564;top:2478;width:667;height:117;mso-wrap-style:none;v-text-anchor:middle;rotation:33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roundrect>
                          <v:shape id="shape_0" fillcolor="#ffccff" stroked="t" o:allowincell="t" style="position:absolute;left:2757;top:1800;width:889;height:840;mso-wrap-style:none;v-text-anchor:middle;rotation:31;mso-position-horizontal-relative:char" type="_x0000_t7">
                            <v:fill o:detectmouseclick="t" type="solid" color2="#003300"/>
                            <v:stroke color="black" weight="19080" joinstyle="miter" endcap="flat"/>
                            <w10:wrap type="none"/>
                          </v:shape>
                          <v:roundrect id="shape_0" fillcolor="#ffccff" stroked="t" o:allowincell="t" style="position:absolute;left:3433;top:1967;width:87;height:875;mso-wrap-style:none;v-text-anchor:middle;rotation:45;mso-position-horizontal-relative:char">
                            <v:fill o:detectmouseclick="t" type="solid" color2="#003300"/>
                            <v:stroke color="black" weight="19080" joinstyle="miter" endcap="flat"/>
                            <w10:wrap type="none"/>
                          </v:roundrect>
                          <v:oval id="shape_0" fillcolor="#ffff99" stroked="t" o:allowincell="t" style="position:absolute;left:2846;top:2212;width:444;height:235;mso-wrap-style:none;v-text-anchor:middle;rotation:30;mso-position-horizontal-relative:char">
                            <v:fill o:detectmouseclick="t" type="solid" color2="#000066"/>
                            <v:stroke color="black" weight="19080" joinstyle="miter" endcap="flat"/>
                            <w10:wrap type="none"/>
                          </v:oval>
                          <v:shape id="shape_0" fillcolor="#ff9900" stroked="t" o:allowincell="t" style="position:absolute;left:3180;top:1821;width:308;height:503;mso-wrap-style:none;v-text-anchor:middle;rotation:281;mso-position-horizontal-relative:char" type="_x0000_t7">
                            <v:fill o:detectmouseclick="t" type="solid" color2="#0066ff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shape id="shape_0" fillcolor="#ff6600" stroked="t" o:allowincell="t" style="position:absolute;left:540;top:360;width:3239;height:1079;mso-wrap-style:none;v-text-anchor:middle;mso-position-horizontal-relative:char" type="_x0000_t136">
                        <v:path textpathok="t"/>
                        <v:textpath on="t" fitshape="t" string="古紙類" style="font-family:&quot;HG創英角ﾎﾟｯﾌﾟ体&quot;;font-size:12pt"/>
                        <v:fill o:detectmouseclick="t" type="solid" color2="#0099ff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71880" y="914400"/>
                                  <a:ext cx="806400" cy="121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6240" cy="1040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04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142">
                                          <a:moveTo>
                                            <a:pt x="23" y="0"/>
                                          </a:moveTo>
                                          <a:cubicBezTo>
                                            <a:pt x="24" y="6"/>
                                            <a:pt x="24" y="12"/>
                                            <a:pt x="27" y="17"/>
                                          </a:cubicBezTo>
                                          <a:cubicBezTo>
                                            <a:pt x="27" y="23"/>
                                            <a:pt x="24" y="54"/>
                                            <a:pt x="19" y="56"/>
                                          </a:cubicBezTo>
                                          <a:cubicBezTo>
                                            <a:pt x="15" y="63"/>
                                            <a:pt x="10" y="68"/>
                                            <a:pt x="7" y="76"/>
                                          </a:cubicBezTo>
                                          <a:cubicBezTo>
                                            <a:pt x="8" y="142"/>
                                            <a:pt x="0" y="132"/>
                                            <a:pt x="53" y="130"/>
                                          </a:cubicBezTo>
                                          <a:cubicBezTo>
                                            <a:pt x="55" y="125"/>
                                            <a:pt x="57" y="120"/>
                                            <a:pt x="59" y="115"/>
                                          </a:cubicBezTo>
                                          <a:cubicBezTo>
                                            <a:pt x="60" y="93"/>
                                            <a:pt x="71" y="64"/>
                                            <a:pt x="50" y="50"/>
                                          </a:cubicBezTo>
                                          <a:cubicBezTo>
                                            <a:pt x="48" y="47"/>
                                            <a:pt x="42" y="41"/>
                                            <a:pt x="42" y="41"/>
                                          </a:cubicBezTo>
                                          <a:cubicBezTo>
                                            <a:pt x="38" y="30"/>
                                            <a:pt x="35" y="15"/>
                                            <a:pt x="44" y="6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96633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7200" y="488160"/>
                                      <a:ext cx="190440" cy="28332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6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080" y="0"/>
                                      <a:ext cx="210960" cy="58320"/>
                                    </a:xfrm>
                                    <a:prstGeom prst="donut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996633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6480" y="348480"/>
                                    <a:ext cx="349920" cy="866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18680"/>
                                      <a:ext cx="309960" cy="44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-44280" y="104400"/>
                                        <a:ext cx="387360" cy="2984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18360"/>
                                        <a:ext cx="29844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1" h="17">
                                            <a:moveTo>
                                              <a:pt x="5" y="5"/>
                                            </a:moveTo>
                                            <a:cubicBezTo>
                                              <a:pt x="4" y="9"/>
                                              <a:pt x="1" y="8"/>
                                              <a:pt x="0" y="12"/>
                                            </a:cubicBezTo>
                                            <a:cubicBezTo>
                                              <a:pt x="7" y="17"/>
                                              <a:pt x="17" y="15"/>
                                              <a:pt x="26" y="16"/>
                                            </a:cubicBezTo>
                                            <a:cubicBezTo>
                                              <a:pt x="33" y="16"/>
                                              <a:pt x="39" y="16"/>
                                              <a:pt x="46" y="15"/>
                                            </a:cubicBezTo>
                                            <a:cubicBezTo>
                                              <a:pt x="51" y="14"/>
                                              <a:pt x="43" y="1"/>
                                              <a:pt x="40" y="1"/>
                                            </a:cubicBezTo>
                                            <a:cubicBezTo>
                                              <a:pt x="33" y="0"/>
                                              <a:pt x="25" y="0"/>
                                              <a:pt x="18" y="0"/>
                                            </a:cubicBezTo>
                                            <a:cubicBezTo>
                                              <a:pt x="14" y="1"/>
                                              <a:pt x="10" y="1"/>
                                              <a:pt x="6" y="2"/>
                                            </a:cubicBezTo>
                                            <a:cubicBezTo>
                                              <a:pt x="4" y="2"/>
                                              <a:pt x="2" y="6"/>
                                              <a:pt x="2" y="6"/>
                                            </a:cubicBezTo>
                                            <a:cubicBezTo>
                                              <a:pt x="2" y="6"/>
                                              <a:pt x="4" y="5"/>
                                              <a:pt x="5" y="5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20" y="0"/>
                                        <a:ext cx="269280" cy="10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6" h="23">
                                            <a:moveTo>
                                              <a:pt x="0" y="15"/>
                                            </a:moveTo>
                                            <a:cubicBezTo>
                                              <a:pt x="3" y="8"/>
                                              <a:pt x="7" y="2"/>
                                              <a:pt x="9" y="2"/>
                                            </a:cubicBezTo>
                                            <a:cubicBezTo>
                                              <a:pt x="11" y="2"/>
                                              <a:pt x="13" y="16"/>
                                              <a:pt x="12" y="16"/>
                                            </a:cubicBezTo>
                                            <a:cubicBezTo>
                                              <a:pt x="11" y="16"/>
                                              <a:pt x="14" y="0"/>
                                              <a:pt x="15" y="1"/>
                                            </a:cubicBezTo>
                                            <a:cubicBezTo>
                                              <a:pt x="16" y="2"/>
                                              <a:pt x="18" y="18"/>
                                              <a:pt x="20" y="19"/>
                                            </a:cubicBezTo>
                                            <a:cubicBezTo>
                                              <a:pt x="22" y="20"/>
                                              <a:pt x="26" y="5"/>
                                              <a:pt x="28" y="6"/>
                                            </a:cubicBezTo>
                                            <a:cubicBezTo>
                                              <a:pt x="30" y="7"/>
                                              <a:pt x="32" y="23"/>
                                              <a:pt x="31" y="23"/>
                                            </a:cubicBezTo>
                                            <a:cubicBezTo>
                                              <a:pt x="30" y="23"/>
                                              <a:pt x="32" y="6"/>
                                              <a:pt x="34" y="5"/>
                                            </a:cubicBezTo>
                                            <a:cubicBezTo>
                                              <a:pt x="36" y="4"/>
                                              <a:pt x="41" y="10"/>
                                              <a:pt x="46" y="1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120" y="0"/>
                                      <a:ext cx="343440" cy="44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421600">
                                        <a:off x="33480" y="33480"/>
                                        <a:ext cx="282600" cy="3268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5280 w 160200"/>
                                          <a:gd name="textAreaRight" fmla="*/ 124920 w 160200"/>
                                          <a:gd name="textAreaTop" fmla="*/ 40680 h 185400"/>
                                          <a:gd name="textAreaBottom" fmla="*/ 144720 h 1854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21600">
                                        <a:off x="4320" y="324360"/>
                                        <a:ext cx="30024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1" h="17">
                                            <a:moveTo>
                                              <a:pt x="5" y="5"/>
                                            </a:moveTo>
                                            <a:cubicBezTo>
                                              <a:pt x="4" y="9"/>
                                              <a:pt x="1" y="8"/>
                                              <a:pt x="0" y="12"/>
                                            </a:cubicBezTo>
                                            <a:cubicBezTo>
                                              <a:pt x="7" y="17"/>
                                              <a:pt x="17" y="15"/>
                                              <a:pt x="26" y="16"/>
                                            </a:cubicBezTo>
                                            <a:cubicBezTo>
                                              <a:pt x="33" y="16"/>
                                              <a:pt x="39" y="16"/>
                                              <a:pt x="46" y="15"/>
                                            </a:cubicBezTo>
                                            <a:cubicBezTo>
                                              <a:pt x="51" y="14"/>
                                              <a:pt x="43" y="1"/>
                                              <a:pt x="40" y="1"/>
                                            </a:cubicBezTo>
                                            <a:cubicBezTo>
                                              <a:pt x="33" y="0"/>
                                              <a:pt x="25" y="0"/>
                                              <a:pt x="18" y="0"/>
                                            </a:cubicBezTo>
                                            <a:cubicBezTo>
                                              <a:pt x="14" y="1"/>
                                              <a:pt x="10" y="1"/>
                                              <a:pt x="6" y="2"/>
                                            </a:cubicBezTo>
                                            <a:cubicBezTo>
                                              <a:pt x="4" y="2"/>
                                              <a:pt x="2" y="6"/>
                                              <a:pt x="2" y="6"/>
                                            </a:cubicBezTo>
                                            <a:cubicBezTo>
                                              <a:pt x="2" y="6"/>
                                              <a:pt x="4" y="5"/>
                                              <a:pt x="5" y="5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421600">
                                        <a:off x="8640" y="312480"/>
                                        <a:ext cx="271080" cy="106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6" h="23">
                                            <a:moveTo>
                                              <a:pt x="0" y="15"/>
                                            </a:moveTo>
                                            <a:cubicBezTo>
                                              <a:pt x="3" y="8"/>
                                              <a:pt x="7" y="2"/>
                                              <a:pt x="9" y="2"/>
                                            </a:cubicBezTo>
                                            <a:cubicBezTo>
                                              <a:pt x="11" y="2"/>
                                              <a:pt x="13" y="16"/>
                                              <a:pt x="12" y="16"/>
                                            </a:cubicBezTo>
                                            <a:cubicBezTo>
                                              <a:pt x="11" y="16"/>
                                              <a:pt x="14" y="0"/>
                                              <a:pt x="15" y="1"/>
                                            </a:cubicBezTo>
                                            <a:cubicBezTo>
                                              <a:pt x="16" y="2"/>
                                              <a:pt x="18" y="18"/>
                                              <a:pt x="20" y="19"/>
                                            </a:cubicBezTo>
                                            <a:cubicBezTo>
                                              <a:pt x="22" y="20"/>
                                              <a:pt x="26" y="5"/>
                                              <a:pt x="28" y="6"/>
                                            </a:cubicBezTo>
                                            <a:cubicBezTo>
                                              <a:pt x="30" y="7"/>
                                              <a:pt x="32" y="23"/>
                                              <a:pt x="31" y="23"/>
                                            </a:cubicBezTo>
                                            <a:cubicBezTo>
                                              <a:pt x="30" y="23"/>
                                              <a:pt x="32" y="6"/>
                                              <a:pt x="34" y="5"/>
                                            </a:cubicBezTo>
                                            <a:cubicBezTo>
                                              <a:pt x="36" y="4"/>
                                              <a:pt x="41" y="10"/>
                                              <a:pt x="46" y="1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21600">
                                        <a:off x="123840" y="14400"/>
                                        <a:ext cx="165240" cy="27360"/>
                                      </a:xfrm>
                                      <a:prstGeom prst="donut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43080" y="228600"/>
                                  <a:ext cx="2057400" cy="685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びん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420;top:1440;width:1259;height:1842">
                        <v:group id="shape_0" style="position:absolute;left:3420;top:1440;width:813;height:1639">
                          <v:shape id="shape_0" coordsize="71,142" path="m23,0c24,6,24,12,27,17c27,23,24,54,19,56c15,63,10,68,7,76c8,142,0,132,53,130c55,125,57,120,59,115c60,93,71,64,50,50c48,47,42,41,42,41c38,30,35,15,44,6e" fillcolor="#996633" stroked="t" o:allowincell="t" style="position:absolute;left:3420;top:1440;width:812;height:1638;mso-wrap-style:none;v-text-anchor:middle;mso-position-horizontal-relative:char">
                            <v:fill o:detectmouseclick="t" type="solid" color2="#6699cc"/>
                            <v:stroke color="black" weight="19080" joinstyle="round" endcap="flat"/>
                            <w10:wrap type="none"/>
                          </v:shape>
                          <v:shapetype id="_x0000_t130" coordsize="21600,21600" o:spt="130" path="m3600,l21600,qx@1@2qy@3@4l3600,21600qx@5@6qy@7@8xe">
                            <v:stroke joinstyle="miter"/>
                            <v:formulas>
                              <v:f eqn="prod width 5 6"/>
                              <v:f eqn="sum 0 21600 3600"/>
                              <v:f eqn="sum 10800 0 0"/>
                              <v:f eqn="sum 3600 @1 0"/>
                              <v:f eqn="sum 10800 @2 0"/>
                              <v:f eqn="sum 0 3600 3600"/>
                              <v:f eqn="sum 0 21600 10800"/>
                              <v:f eqn="sum 3600 @5 0"/>
                              <v:f eqn="sum 0 @6 10800"/>
                            </v:formulas>
                            <v:path gradientshapeok="t" o:connecttype="rect" textboxrect="3600,0,@0,21600"/>
                          </v:shapetype>
                          <v:shape id="shape_0" fillcolor="#ffff66" stroked="t" o:allowincell="t" style="position:absolute;left:3573;top:2209;width:299;height:445;mso-wrap-style:none;v-text-anchor:middle;rotation:270;mso-position-horizontal-relative:char" type="_x0000_t130">
                            <v:fill o:detectmouseclick="t" type="solid" color2="#000099"/>
                            <v:stroke color="black" weight="9360" joinstyle="miter" endcap="flat"/>
                            <w10:wrap type="none"/>
                          </v:shape>
                          <v:shape id="shape_0" fillcolor="#996633" stroked="t" o:allowincell="t" style="position:absolute;left:3649;top:1440;width:331;height:91;mso-wrap-style:none;v-text-anchor:middle;mso-position-horizontal-relative:char" type="_x0000_t23">
                            <v:fill o:detectmouseclick="t" type="solid" color2="#6699cc"/>
                            <v:stroke color="black" weight="19080" joinstyle="miter" endcap="flat"/>
                            <w10:wrap type="none"/>
                          </v:shape>
                        </v:group>
                        <v:group id="shape_0" style="position:absolute;left:4069;top:2012;width:610;height:1270">
                          <v:group id="shape_0" style="position:absolute;left:4069;top:2648;width:610;height:634">
                            <v:roundrect id="shape_0" fillcolor="silver" stroked="t" o:allowincell="t" style="position:absolute;left:4070;top:2813;width:609;height:469;mso-wrap-style:none;v-text-anchor:middle;rotation:270;mso-position-horizontal-relative:char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roundrect>
                            <v:shape id="shape_0" coordsize="51,17" path="m5,5c4,9,1,8,0,12c7,17,17,15,26,16c33,16,39,16,46,15c51,14,43,1,40,1c33,0,25,0,18,0c14,1,10,1,6,2c4,2,2,6,2,6c2,6,4,5,5,5xe" fillcolor="silver" stroked="f" o:allowincell="t" style="position:absolute;left:4157;top:2677;width:469;height:123;mso-wrap-style:none;v-text-anchor:middle;mso-position-horizontal-relative:char">
                              <v:fill o:detectmouseclick="t" type="solid" color2="#3f3f3f"/>
                              <v:stroke color="#3465a4" joinstyle="round" endcap="flat"/>
                              <w10:wrap type="none"/>
                            </v:shape>
                            <v:shape id="shape_0" coordsize="46,23" path="m0,15c3,8,7,2,9,2c11,2,13,16,12,16c11,16,14,0,15,1c16,2,18,18,20,19c22,20,26,5,28,6c30,7,32,23,31,23c30,23,32,6,34,5c36,4,41,10,46,17e" stroked="t" o:allowincell="t" style="position:absolute;left:4166;top:2648;width:423;height:168;mso-wrap-style:none;v-text-anchor:middle;mso-position-horizontal-relative:char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156;top:2012;width:490;height:635">
                            <v:shape id="shape_0" fillcolor="silver" stroked="t" o:allowincell="t" style="position:absolute;left:4201;top:2041;width:444;height:514;mso-wrap-style:none;v-text-anchor:middle;rotation:190;mso-position-horizontal-relative:char" type="_x0000_t8">
                              <v:fill o:detectmouseclick="t" type="solid" color2="#3f3f3f"/>
                              <v:stroke color="black" weight="19080" joinstyle="miter" endcap="flat"/>
                              <w10:wrap type="none"/>
                            </v:shape>
                            <v:shape id="shape_0" coordsize="51,17" path="m5,5c4,9,1,8,0,12c7,17,17,15,26,16c33,16,39,16,46,15c51,14,43,1,40,1c33,0,25,0,18,0c14,1,10,1,6,2c4,2,2,6,2,6c2,6,4,5,5,5xe" fillcolor="silver" stroked="f" o:allowincell="t" style="position:absolute;left:4156;top:2499;width:472;height:122;mso-wrap-style:none;v-text-anchor:middle;rotation:10;mso-position-horizontal-relative:char">
                              <v:fill o:detectmouseclick="t" type="solid" color2="#3f3f3f"/>
                              <v:stroke color="#3465a4" joinstyle="round" endcap="flat"/>
                              <w10:wrap type="none"/>
                            </v:shape>
                            <v:shape id="shape_0" coordsize="46,23" path="m0,15c3,8,7,2,9,2c11,2,13,16,12,16c11,16,14,0,15,1c16,2,18,18,20,19c22,20,26,5,28,6c30,7,32,23,31,23c30,23,32,6,34,5c36,4,41,10,46,17e" stroked="t" o:allowincell="t" style="position:absolute;left:4162;top:2481;width:426;height:166;mso-wrap-style:none;v-text-anchor:middle;rotation:190;mso-position-horizontal-relative:char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fillcolor="#dddddd" stroked="t" o:allowincell="t" style="position:absolute;left:4343;top:2012;width:259;height:42;mso-wrap-style:none;v-text-anchor:middle;rotation:10;mso-position-horizontal-relative:char" type="_x0000_t23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shape id="shape_0" fillcolor="#ff6600" stroked="t" o:allowincell="t" style="position:absolute;left:540;top:360;width:3239;height:1079;mso-wrap-style:none;v-text-anchor:middle;mso-position-horizontal-relative:char" type="_x0000_t136">
                        <v:path textpathok="t"/>
                        <v:textpath on="t" fitshape="t" string="びん類" style="font-family:&quot;HG創英角ﾎﾟｯﾌﾟ体&quot;;font-size:12pt"/>
                        <v:fill o:detectmouseclick="t" type="solid" color2="#0099ff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4995" cy="2171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4880" cy="2171880"/>
                                <a:chOff x="0" y="0"/>
                                <a:chExt cx="3134880" cy="2171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240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7400" y="1028880"/>
                                  <a:ext cx="1077480" cy="101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7880" y="0"/>
                                    <a:ext cx="353160" cy="68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3160" cy="6865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3160" cy="16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121400">
                                      <a:off x="166680" y="64800"/>
                                      <a:ext cx="14868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17">
                                          <a:moveTo>
                                            <a:pt x="1" y="2"/>
                                          </a:moveTo>
                                          <a:cubicBezTo>
                                            <a:pt x="2" y="0"/>
                                            <a:pt x="15" y="2"/>
                                            <a:pt x="19" y="3"/>
                                          </a:cubicBezTo>
                                          <a:cubicBezTo>
                                            <a:pt x="23" y="4"/>
                                            <a:pt x="25" y="8"/>
                                            <a:pt x="24" y="10"/>
                                          </a:cubicBezTo>
                                          <a:cubicBezTo>
                                            <a:pt x="23" y="12"/>
                                            <a:pt x="19" y="17"/>
                                            <a:pt x="15" y="16"/>
                                          </a:cubicBezTo>
                                          <a:cubicBezTo>
                                            <a:pt x="11" y="15"/>
                                            <a:pt x="0" y="4"/>
                                            <a:pt x="1" y="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0440"/>
                                    <a:ext cx="356760" cy="69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690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cc99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20"/>
                                      <a:ext cx="356760" cy="1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31680"/>
                                      <a:ext cx="11736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17">
                                          <a:moveTo>
                                            <a:pt x="1" y="2"/>
                                          </a:moveTo>
                                          <a:cubicBezTo>
                                            <a:pt x="2" y="0"/>
                                            <a:pt x="15" y="2"/>
                                            <a:pt x="19" y="3"/>
                                          </a:cubicBezTo>
                                          <a:cubicBezTo>
                                            <a:pt x="23" y="4"/>
                                            <a:pt x="25" y="8"/>
                                            <a:pt x="24" y="10"/>
                                          </a:cubicBezTo>
                                          <a:cubicBezTo>
                                            <a:pt x="23" y="12"/>
                                            <a:pt x="19" y="17"/>
                                            <a:pt x="15" y="16"/>
                                          </a:cubicBezTo>
                                          <a:cubicBezTo>
                                            <a:pt x="11" y="15"/>
                                            <a:pt x="0" y="4"/>
                                            <a:pt x="1" y="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9040" y="509760"/>
                                    <a:ext cx="65844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5560"/>
                                      <a:ext cx="384120" cy="3034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dddddd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344600">
                                      <a:off x="351360" y="70920"/>
                                      <a:ext cx="287640" cy="160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18000">
                                      <a:off x="461520" y="74880"/>
                                      <a:ext cx="75600" cy="151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37440" y="285840"/>
                                      <a:ext cx="100800" cy="17604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99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57200" y="228600"/>
                                  <a:ext cx="2057400" cy="685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かん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pt;height:171pt" coordorigin="0,0" coordsize="4920,3420">
                      <v:rect id="shape_0" stroked="f" o:allowincell="t" style="position:absolute;left:0;top:0;width:491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240;top:1620;width:1667;height:1605">
                        <v:group id="shape_0" style="position:absolute;left:3599;top:1620;width:556;height:1081">
                          <v:shape id="shape_0" fillcolor="#ccffff" stroked="t" o:allowincell="t" style="position:absolute;left:3599;top:1620;width:555;height:1080;mso-wrap-style:none;v-text-anchor:middle;mso-position-horizontal-relative:char" type="_x0000_t22">
                            <v:fill o:detectmouseclick="t" type="solid" color2="#330000"/>
                            <v:stroke color="black" weight="19080" joinstyle="miter" endcap="flat"/>
                            <w10:wrap type="none"/>
                          </v:shape>
                          <v:oval id="shape_0" fillcolor="#dddddd" stroked="t" o:allowincell="t" style="position:absolute;left:3599;top:1620;width:555;height:265;mso-wrap-style:none;v-text-anchor:middle;mso-position-horizontal-relative:char">
                            <v:fill o:detectmouseclick="t" type="solid" color2="#222222"/>
                            <v:stroke color="black" weight="19080" joinstyle="miter" endcap="flat"/>
                            <w10:wrap type="none"/>
                          </v:oval>
                          <v:shape id="shape_0" coordsize="25,17" path="m1,2c2,0,15,2,19,3c23,4,25,8,24,10c23,12,19,17,15,16c11,15,0,4,1,2xe" fillcolor="black" stroked="t" o:allowincell="t" style="position:absolute;left:3861;top:1722;width:233;height:117;mso-wrap-style:none;v-text-anchor:middle;rotation:169;mso-position-horizontal-relative:char">
                            <v:fill o:detectmouseclick="t" type="solid" color2="whit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3240;top:1920;width:562;height:1087">
                          <v:shape id="shape_0" fillcolor="#ffcc99" stroked="t" o:allowincell="t" style="position:absolute;left:3240;top:1920;width:561;height:1086;mso-wrap-style:none;v-text-anchor:middle;mso-position-horizontal-relative:char" type="_x0000_t22">
                            <v:fill o:detectmouseclick="t" type="solid" color2="#003366"/>
                            <v:stroke color="black" weight="19080" joinstyle="miter" endcap="flat"/>
                            <w10:wrap type="none"/>
                          </v:shape>
                          <v:oval id="shape_0" fillcolor="#dddddd" stroked="t" o:allowincell="t" style="position:absolute;left:3240;top:1927;width:561;height:263;mso-wrap-style:none;v-text-anchor:middle;mso-position-horizontal-relative:char">
                            <v:fill o:detectmouseclick="t" type="solid" color2="#222222"/>
                            <v:stroke color="black" weight="19080" joinstyle="miter" endcap="flat"/>
                            <w10:wrap type="none"/>
                          </v:oval>
                          <v:shape id="shape_0" coordsize="25,17" path="m1,2c2,0,15,2,19,3c23,4,25,8,24,10c23,12,19,17,15,16c11,15,0,4,1,2xe" fillcolor="black" stroked="t" o:allowincell="t" style="position:absolute;left:3291;top:1970;width:184;height:120;mso-wrap-style:none;v-text-anchor:middle;mso-position-horizontal-relative:char">
                            <v:fill o:detectmouseclick="t" type="solid" color2="whit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3900;top:2534;width:1007;height:691">
                          <v:shape id="shape_0" fillcolor="#dddddd" stroked="t" o:allowincell="t" style="position:absolute;left:3900;top:2747;width:604;height:477;mso-wrap-style:none;v-text-anchor:middle;mso-position-horizontal-relative:char" type="_x0000_t22">
                            <v:fill o:detectmouseclick="t" type="solid" color2="#222222"/>
                            <v:stroke color="black" weight="9360" joinstyle="miter" endcap="flat"/>
                            <w10:wrap type="none"/>
                          </v:shape>
                          <v:oval id="shape_0" fillcolor="#dddddd" stroked="t" o:allowincell="t" style="position:absolute;left:4453;top:2535;width:452;height:251;mso-wrap-style:none;v-text-anchor:middle;rotation:322;mso-position-horizontal-relative:char">
                            <v:fill o:detectmouseclick="t" type="solid" color2="#222222"/>
                            <v:stroke color="black" weight="9360" joinstyle="miter" endcap="flat"/>
                            <w10:wrap type="none"/>
                          </v:oval>
                          <v:oval id="shape_0" fillcolor="#dddddd" stroked="t" o:allowincell="t" style="position:absolute;left:4627;top:2540;width:118;height:238;mso-wrap-style:none;v-text-anchor:middle;rotation:45;mso-position-horizontal-relative:char">
                            <v:fill o:detectmouseclick="t" type="solid" color2="#222222"/>
                            <v:stroke color="black" weight="9360" joinstyle="miter" endcap="flat"/>
                            <w10:wrap type="none"/>
                          </v:oval>
                          <v:shape id="shape_0" fillcolor="#ff99cc" stroked="t" o:allowincell="t" style="position:absolute;left:3959;top:2875;width:158;height:276;mso-wrap-style:none;v-text-anchor:middle;rotation:270;mso-position-horizontal-relative:char" type="_x0000_t130">
                            <v:fill o:detectmouseclick="t" type="solid" color2="#006633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#ff6600" stroked="t" o:allowincell="t" style="position:absolute;left:720;top:360;width:3239;height:1079;mso-wrap-style:none;v-text-anchor:middle;mso-position-horizontal-relative:char" type="_x0000_t136">
                        <v:path textpathok="t"/>
                        <v:textpath on="t" fitshape="t" string="かん類" style="font-family:&quot;HG創英角ﾎﾟｯﾌﾟ体&quot;;font-size:12pt"/>
                        <v:fill o:detectmouseclick="t" type="solid" color2="#0099ff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0" w:hRule="atLeast"/>
          <w:cantSplit w:val="true"/>
        </w:trPr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29" w:right="1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86000" y="1028880"/>
                                  <a:ext cx="717480" cy="101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71520" y="114120"/>
                                    <a:ext cx="345960" cy="897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90720" y="657000"/>
                                      <a:ext cx="162720" cy="31932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54000" y="405000"/>
                                      <a:ext cx="452880" cy="31932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254520"/>
                                      <a:ext cx="313200" cy="17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6520"/>
                                      <a:ext cx="345960" cy="311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0"/>
                                      <a:ext cx="179640" cy="91440"/>
                                    </a:xfrm>
                                    <a:prstGeom prst="donut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840" y="41724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080" y="424080"/>
                                      <a:ext cx="0" cy="35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6880" cy="876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4040"/>
                                      <a:ext cx="326880" cy="269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186840" cy="1472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225360"/>
                                      <a:ext cx="320040" cy="6516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3680" y="563760"/>
                                      <a:ext cx="312480" cy="31356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4480" y="228600"/>
                                  <a:ext cx="2743200" cy="76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ペットボトル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00;top:1620;width:1213;height:1716">
                        <v:group id="shape_0" style="position:absolute;left:4100;top:1800;width:713;height:1537">
                          <v:shape id="shape_0" fillcolor="#ccffff" stroked="t" o:allowincell="t" style="position:absolute;left:4328;top:2835;width:255;height:502;mso-wrap-style:none;v-text-anchor:middle;rotation:270;mso-position-horizontal-relative:char" type="_x0000_t130">
                            <v:fill o:detectmouseclick="t" type="solid" color2="#330000"/>
                            <v:stroke color="black" weight="19080" joinstyle="miter" endcap="flat"/>
                            <w10:wrap type="none"/>
                          </v:shape>
                          <v:shape id="shape_0" fillcolor="#ccffff" stroked="t" o:allowincell="t" style="position:absolute;left:4101;top:2438;width:712;height:502;mso-wrap-style:none;v-text-anchor:middle;rotation:270;mso-position-horizontal-relative:char" type="_x0000_t130">
                            <v:fill o:detectmouseclick="t" type="solid" color2="#330000"/>
                            <v:stroke color="black" weight="19080" joinstyle="miter" endcap="flat"/>
                            <w10:wrap type="none"/>
                          </v:shape>
                          <v:oval id="shape_0" fillcolor="#ccffff" stroked="t" o:allowincell="t" style="position:absolute;left:4205;top:2201;width:492;height:277;mso-wrap-style:none;v-text-anchor:middle;mso-position-horizontal-relative:char">
                            <v:fill o:detectmouseclick="t" type="solid" color2="#330000"/>
                            <v:stroke color="black" weight="19080" joinstyle="miter" endcap="flat"/>
                            <w10:wrap type="none"/>
                          </v:oval>
                          <v:oval id="shape_0" fillcolor="#ccffff" stroked="t" o:allowincell="t" style="position:absolute;left:4185;top:1889;width:544;height:489;mso-wrap-style:none;v-text-anchor:middle;mso-position-horizontal-relative:char">
                            <v:fill o:detectmouseclick="t" type="solid" color2="#330000"/>
                            <v:stroke color="black" weight="19080" joinstyle="miter" endcap="flat"/>
                            <w10:wrap type="none"/>
                          </v:oval>
                          <v:shape id="shape_0" fillcolor="#ccffff" stroked="t" o:allowincell="t" style="position:absolute;left:4321;top:1800;width:282;height:143;mso-wrap-style:none;v-text-anchor:middle;mso-position-horizontal-relative:char" type="_x0000_t23">
                            <v:fill o:detectmouseclick="t" type="solid" color2="#330000"/>
                            <v:stroke color="black" weight="19080" joinstyle="miter" endcap="flat"/>
                            <w10:wrap type="none"/>
                          </v:shape>
                          <v:line id="shape_0" from="4352,2457" to="4352,302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41,2468" to="4541,302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00;top:1620;width:515;height:1381">
                          <v:oval id="shape_0" fillcolor="#ccffff" stroked="t" o:allowincell="t" style="position:absolute;left:3600;top:1784;width:514;height:423;mso-wrap-style:none;v-text-anchor:middle;mso-position-horizontal-relative:char">
                            <v:fill o:detectmouseclick="t" type="solid" color2="#330000"/>
                            <v:stroke color="black" weight="19080" joinstyle="miter" endcap="flat"/>
                            <w10:wrap type="none"/>
                          </v:oval>
                          <v:shape id="shape_0" fillcolor="blue" stroked="t" o:allowincell="t" style="position:absolute;left:3715;top:1620;width:293;height:231;mso-wrap-style:none;v-text-anchor:middle;mso-position-horizontal-relative:char" type="_x0000_t22">
                            <v:fill o:detectmouseclick="t" type="solid" color2="yellow"/>
                            <v:stroke color="black" weight="19080" joinstyle="miter" endcap="flat"/>
                            <w10:wrap type="none"/>
                          </v:shape>
                          <v:shape id="shape_0" fillcolor="#ccffff" stroked="t" o:allowincell="t" style="position:absolute;left:3610;top:1975;width:503;height:1025;mso-wrap-style:none;v-text-anchor:middle;mso-position-horizontal-relative:char" type="_x0000_t22">
                            <v:fill o:detectmouseclick="t" type="solid" color2="#330000"/>
                            <v:stroke color="black" weight="19080" joinstyle="miter" endcap="flat"/>
                            <w10:wrap type="none"/>
                          </v:shape>
                          <v:shape id="shape_0" fillcolor="#ccffff" stroked="t" o:allowincell="t" style="position:absolute;left:3622;top:2509;width:491;height:493;mso-wrap-style:none;v-text-anchor:middle;rotation:270;mso-position-horizontal-relative:char" type="_x0000_t130">
                            <v:fill o:detectmouseclick="t" type="solid" color2="#330000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shape id="shape_0" fillcolor="#ff6600" stroked="t" o:allowincell="t" style="position:absolute;left:180;top:360;width:4319;height:1201;mso-wrap-style:none;v-text-anchor:middle;mso-position-horizontal-relative:char" type="_x0000_t136">
                        <v:path textpathok="t"/>
                        <v:textpath on="t" fitshape="t" string="ペットボトル" style="font-family:&quot;HG創英角ﾎﾟｯﾌﾟ体&quot;;font-size:12pt"/>
                        <v:fill o:detectmouseclick="t" type="solid" color2="#0099ff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0" cy="2171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2171880"/>
                                <a:chOff x="0" y="0"/>
                                <a:chExt cx="3200400" cy="2171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31280" y="914400"/>
                                  <a:ext cx="88344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2680" y="885960"/>
                                    <a:ext cx="266760" cy="257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777777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2600" y="0"/>
                                    <a:ext cx="600840" cy="83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600840" cy="801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0" y="0"/>
                                      <a:ext cx="168840" cy="1130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dddddd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040" y="226080"/>
                                      <a:ext cx="0" cy="593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07520"/>
                                    <a:ext cx="528840" cy="661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84400">
                                      <a:off x="-44640" y="204840"/>
                                      <a:ext cx="619200" cy="25164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33cc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71800">
                                      <a:off x="54720" y="20520"/>
                                      <a:ext cx="83880" cy="46440"/>
                                    </a:xfrm>
                                    <a:prstGeom prst="can">
                                      <a:avLst>
                                        <a:gd name="adj" fmla="val 0"/>
                                      </a:avLst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546120"/>
                                      <a:ext cx="121320" cy="9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57200" y="228600"/>
                                  <a:ext cx="2057400" cy="722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廃電池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71pt" coordorigin="0,0" coordsize="5040,3420">
                      <v:rect id="shape_0" stroked="f" o:allowincell="t" style="position:absolute;left:0;top:0;width:503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442;top:1440;width:1463;height:1800">
                        <v:oval id="shape_0" fillcolor="#777777" stroked="t" o:allowincell="t" style="position:absolute;left:3975;top:2835;width:419;height:404;mso-wrap-style:none;v-text-anchor:middle;mso-position-horizontal-relative:char">
                          <v:fill o:detectmouseclick="t" type="solid" color2="#888888"/>
                          <v:stroke color="black" weight="9360" joinstyle="miter" endcap="flat"/>
                          <w10:wrap type="none"/>
                        </v:oval>
                        <v:group id="shape_0" style="position:absolute;left:3959;top:1440;width:946;height:1321">
                          <v:shape id="shape_0" fillcolor="red" stroked="t" o:allowincell="t" style="position:absolute;left:3959;top:1499;width:945;height:1261;mso-wrap-style:none;v-text-anchor:middle;mso-position-horizontal-relative:char" type="_x0000_t22">
                            <v:fill o:detectmouseclick="t" type="solid" color2="aqua"/>
                            <v:stroke color="black" weight="9360" joinstyle="miter" endcap="flat"/>
                            <w10:wrap type="none"/>
                          </v:shape>
                          <v:shape id="shape_0" fillcolor="#dddddd" stroked="t" o:allowincell="t" style="position:absolute;left:4299;top:1440;width:265;height:177;mso-wrap-style:none;v-text-anchor:middle;mso-position-horizontal-relative:char" type="_x0000_t22">
                            <v:fill o:detectmouseclick="t" type="solid" color2="#222222"/>
                            <v:stroke color="black" weight="9360" joinstyle="miter" endcap="flat"/>
                            <w10:wrap type="none"/>
                          </v:shape>
                          <v:line id="shape_0" from="4165,1796" to="4165,2730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42;top:2114;width:975;height:975">
                          <v:shape id="shape_0" fillcolor="#33cc33" stroked="t" o:allowincell="t" style="position:absolute;left:3444;top:2404;width:974;height:395;mso-wrap-style:none;v-text-anchor:middle;rotation:60;mso-position-horizontal-relative:char" type="_x0000_t130">
                            <v:fill o:detectmouseclick="t" type="solid" color2="#cc33cc"/>
                            <v:stroke color="black" weight="9360" joinstyle="miter" endcap="flat"/>
                            <w10:wrap type="none"/>
                          </v:shape>
                          <v:shape id="shape_0" fillcolor="#969696" stroked="t" o:allowincell="t" style="position:absolute;left:3600;top:2114;width:131;height:72;mso-wrap-style:none;v-text-anchor:middle;rotation:329;mso-position-horizontal-relative:char" type="_x0000_t22">
                            <v:fill o:detectmouseclick="t" type="solid" color2="#696969"/>
                            <v:stroke color="black" weight="9360" joinstyle="miter" endcap="flat"/>
                            <w10:wrap type="none"/>
                          </v:shape>
                          <v:oval id="shape_0" fillcolor="silver" stroked="t" o:allowincell="t" style="position:absolute;left:4085;top:2942;width:190;height:146;mso-wrap-style:none;v-text-anchor:middle;mso-position-horizontal-relative:char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 id="shape_0" fillcolor="#ff6600" stroked="t" o:allowincell="t" style="position:absolute;left:720;top:360;width:3239;height:1137;mso-wrap-style:none;v-text-anchor:middle;mso-position-horizontal-relative:char" type="_x0000_t136">
                        <v:path textpathok="t"/>
                        <v:textpath on="t" fitshape="t" string="廃電池" style="font-family:&quot;HG創英角ﾎﾟｯﾌﾟ体&quot;;font-size:12pt"/>
                        <v:fill o:detectmouseclick="t" type="solid" color2="#0099ff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3" w:right="793" w:gutter="0" w:header="0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6:06:00Z</dcterms:created>
  <dc:creator>無料テンプレート</dc:creator>
  <dc:description/>
  <dc:language>en-US</dc:language>
  <cp:lastModifiedBy>in</cp:lastModifiedBy>
  <cp:lastPrinted>2009-01-07T19:53:00Z</cp:lastPrinted>
  <dcterms:modified xsi:type="dcterms:W3CDTF">2009-01-07T23:30:00Z</dcterms:modified>
  <cp:revision>13</cp:revision>
  <dc:subject/>
  <dc:title>ごみの分別</dc:title>
</cp:coreProperties>
</file>