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-226695</wp:posOffset>
                </wp:positionV>
                <wp:extent cx="4699000" cy="4413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44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0" h="6950">
                              <a:moveTo>
                                <a:pt x="0" y="1380"/>
                              </a:moveTo>
                              <a:lnTo>
                                <a:pt x="10" y="6090"/>
                              </a:lnTo>
                              <a:lnTo>
                                <a:pt x="1720" y="6270"/>
                              </a:lnTo>
                              <a:lnTo>
                                <a:pt x="1920" y="6940"/>
                              </a:lnTo>
                              <a:lnTo>
                                <a:pt x="4880" y="6950"/>
                              </a:lnTo>
                              <a:lnTo>
                                <a:pt x="5120" y="6260"/>
                              </a:lnTo>
                              <a:lnTo>
                                <a:pt x="7390" y="6090"/>
                              </a:lnTo>
                              <a:lnTo>
                                <a:pt x="7400" y="1370"/>
                              </a:lnTo>
                              <a:lnTo>
                                <a:pt x="5130" y="1090"/>
                              </a:lnTo>
                              <a:lnTo>
                                <a:pt x="4840" y="0"/>
                              </a:lnTo>
                              <a:lnTo>
                                <a:pt x="2000" y="0"/>
                              </a:lnTo>
                              <a:lnTo>
                                <a:pt x="1700" y="1090"/>
                              </a:lnTo>
                              <a:lnTo>
                                <a:pt x="0" y="138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0,6950" path="m0,1380l10,6090l1720,6270l1920,6940l4880,6950l5120,6260l7390,6090l7400,1370l5130,1090l4840,0l2000,0l1700,1090l0,1380xe" stroked="t" o:allowincell="f" style="position:absolute;margin-left:57.75pt;margin-top:-17.85pt;width:369.95pt;height:34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4944110</wp:posOffset>
                </wp:positionV>
                <wp:extent cx="4699000" cy="4413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44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0" h="6950">
                              <a:moveTo>
                                <a:pt x="0" y="1380"/>
                              </a:moveTo>
                              <a:lnTo>
                                <a:pt x="10" y="6090"/>
                              </a:lnTo>
                              <a:lnTo>
                                <a:pt x="1720" y="6270"/>
                              </a:lnTo>
                              <a:lnTo>
                                <a:pt x="1920" y="6940"/>
                              </a:lnTo>
                              <a:lnTo>
                                <a:pt x="4880" y="6950"/>
                              </a:lnTo>
                              <a:lnTo>
                                <a:pt x="5120" y="6260"/>
                              </a:lnTo>
                              <a:lnTo>
                                <a:pt x="7390" y="6090"/>
                              </a:lnTo>
                              <a:lnTo>
                                <a:pt x="7400" y="1370"/>
                              </a:lnTo>
                              <a:lnTo>
                                <a:pt x="5130" y="1090"/>
                              </a:lnTo>
                              <a:lnTo>
                                <a:pt x="4840" y="0"/>
                              </a:lnTo>
                              <a:lnTo>
                                <a:pt x="2000" y="0"/>
                              </a:lnTo>
                              <a:lnTo>
                                <a:pt x="1700" y="1090"/>
                              </a:lnTo>
                              <a:lnTo>
                                <a:pt x="0" y="138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0,6950" path="m0,1380l10,6090l1720,6270l1920,6940l4880,6950l5120,6260l7390,6090l7400,1370l5130,1090l4840,0l2000,0l1700,1090l0,1380xe" stroked="t" o:allowincell="f" style="position:absolute;margin-left:59.7pt;margin-top:389.3pt;width:369.95pt;height:34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1666875</wp:posOffset>
                </wp:positionV>
                <wp:extent cx="365760" cy="14363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3640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814320"/>
                            <a:gd name="textAreaBottom" fmla="*/ 804240 h 814320"/>
                          </a:gdLst>
                          <a:ahLst/>
                          <a:rect l="textAreaLeft" t="textAreaTop" r="textAreaRight" b="textAreaBottom"/>
                          <a:pathLst>
                            <a:path w="21600" h="847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1115"/>
                              </a:lnTo>
                              <a:arcTo wR="3600" hR="3600" stAng="10800000" swAng="-5400000"/>
                              <a:lnTo>
                                <a:pt x="18000" y="847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2.25pt;margin-top:131.25pt;width:28.75pt;height:113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6840220</wp:posOffset>
                </wp:positionV>
                <wp:extent cx="365760" cy="1436370"/>
                <wp:effectExtent l="6350" t="63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3640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814320"/>
                            <a:gd name="textAreaBottom" fmla="*/ 804240 h 814320"/>
                          </a:gdLst>
                          <a:ahLst/>
                          <a:rect l="textAreaLeft" t="textAreaTop" r="textAreaRight" b="textAreaBottom"/>
                          <a:pathLst>
                            <a:path w="21600" h="847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1115"/>
                              </a:lnTo>
                              <a:arcTo wR="3600" hR="3600" stAng="10800000" swAng="-5400000"/>
                              <a:lnTo>
                                <a:pt x="18000" y="847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0.75pt;margin-top:538.6pt;width:28.75pt;height:113.05pt;mso-wrap-style:none;v-text-anchor:middle">
                <v:fill o:detectmouseclick="t" on="false"/>
                <v:stroke color="#9999ff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93345" distR="93345" simplePos="0" locked="0" layoutInCell="0" allowOverlap="1" relativeHeight="9">
                <wp:simplePos x="0" y="0"/>
                <wp:positionH relativeFrom="column">
                  <wp:posOffset>1978660</wp:posOffset>
                </wp:positionH>
                <wp:positionV relativeFrom="paragraph">
                  <wp:posOffset>2319655</wp:posOffset>
                </wp:positionV>
                <wp:extent cx="934720" cy="1316355"/>
                <wp:effectExtent l="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560" cy="1316520"/>
                          <a:chOff x="0" y="0"/>
                          <a:chExt cx="934560" cy="1316520"/>
                        </a:xfrm>
                      </wpg:grpSpPr>
                      <wps:wsp>
                        <wps:cNvSpPr/>
                        <wps:spPr>
                          <a:xfrm flipH="1" rot="18480600">
                            <a:off x="226800" y="610560"/>
                            <a:ext cx="5810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34560" cy="944280"/>
                          </a:xfrm>
                        </wpg:grpSpPr>
                        <wps:wsp>
                          <wps:cNvSpPr/>
                          <wps:spPr>
                            <a:xfrm rot="20454600">
                              <a:off x="262080" y="29880"/>
                              <a:ext cx="272880" cy="527760"/>
                            </a:xfrm>
                            <a:custGeom>
                              <a:avLst/>
                              <a:gdLst>
                                <a:gd name="textAreaLeft" fmla="*/ 36360 w 154800"/>
                                <a:gd name="textAreaRight" fmla="*/ 118440 w 154800"/>
                                <a:gd name="textAreaTop" fmla="*/ 34920 h 299160"/>
                                <a:gd name="textAreaBottom" fmla="*/ 187560 h 29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454600">
                              <a:off x="385200" y="386280"/>
                              <a:ext cx="272880" cy="527760"/>
                            </a:xfrm>
                            <a:custGeom>
                              <a:avLst/>
                              <a:gdLst>
                                <a:gd name="textAreaLeft" fmla="*/ 36360 w 154800"/>
                                <a:gd name="textAreaRight" fmla="*/ 118440 w 154800"/>
                                <a:gd name="textAreaTop" fmla="*/ 34560 h 299160"/>
                                <a:gd name="textAreaBottom" fmla="*/ 187200 h 29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054600">
                              <a:off x="504000" y="140760"/>
                              <a:ext cx="272880" cy="527760"/>
                            </a:xfrm>
                            <a:custGeom>
                              <a:avLst/>
                              <a:gdLst>
                                <a:gd name="textAreaLeft" fmla="*/ 36360 w 154800"/>
                                <a:gd name="textAreaRight" fmla="*/ 118440 w 154800"/>
                                <a:gd name="textAreaTop" fmla="*/ 34560 h 299160"/>
                                <a:gd name="textAreaBottom" fmla="*/ 187200 h 29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254600">
                              <a:off x="157320" y="261000"/>
                              <a:ext cx="272880" cy="527760"/>
                            </a:xfrm>
                            <a:custGeom>
                              <a:avLst/>
                              <a:gdLst>
                                <a:gd name="textAreaLeft" fmla="*/ 36360 w 154800"/>
                                <a:gd name="textAreaRight" fmla="*/ 118440 w 154800"/>
                                <a:gd name="textAreaTop" fmla="*/ 34560 h 299160"/>
                                <a:gd name="textAreaBottom" fmla="*/ 187200 h 29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54600">
                              <a:off x="418320" y="40176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54600">
                              <a:off x="443160" y="47376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54600">
                              <a:off x="466560" y="42480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54600">
                              <a:off x="395640" y="44964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85.05pt;width:51.15pt;height:92.2pt" coordorigin="3365,3701" coordsize="1023,1844">
                <v:rect id="shape_0" coordsize="10800,10800" path="l0,21600xee" stroked="t" o:allowincell="f" style="position:absolute;left:3473;top:4614;width:914;height:929;flip:x;mso-wrap-style:none;v-text-anchor:middle;rotation:52">
                  <v:fill o:detectmouseclick="t" on="false"/>
                  <v:stroke color="#99cc00" weight="15840" joinstyle="miter" endcap="flat"/>
                  <w10:wrap type="none"/>
                </v:rect>
                <v:group id="shape_0" style="position:absolute;left:3365;top:3701;width:974;height:1393"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ccccff" stroked="f" o:allowincell="f" style="position:absolute;left:3529;top:3700;width:429;height:830;mso-wrap-style:none;v-text-anchor:middle;rotation:341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3300"/>
                    <v:stroke color="#3465a4" joinstyle="round" endcap="flat"/>
                    <w10:wrap type="none"/>
                  </v:shape>
                  <v:shape id="shape_0" fillcolor="#ccccff" stroked="f" o:allowincell="f" style="position:absolute;left:3723;top:4261;width:429;height:830;flip:y;mso-wrap-style:none;v-text-anchor:middle;rotation:19" type="_x0000_t74">
                    <v:fill o:detectmouseclick="t" type="solid" color2="#333300"/>
                    <v:stroke color="#3465a4" joinstyle="round" endcap="flat"/>
                    <w10:wrap type="none"/>
                  </v:shape>
                  <v:shape id="shape_0" fillcolor="#ccccff" stroked="f" o:allowincell="f" style="position:absolute;left:3909;top:3875;width:429;height:830;flip:y;mso-wrap-style:none;v-text-anchor:middle;rotation:109" type="_x0000_t74">
                    <v:fill o:detectmouseclick="t" type="solid" color2="#333300"/>
                    <v:stroke color="#3465a4" joinstyle="round" endcap="flat"/>
                    <w10:wrap type="none"/>
                  </v:shape>
                  <v:shape id="shape_0" fillcolor="#ccccff" stroked="f" o:allowincell="f" style="position:absolute;left:3363;top:4065;width:429;height:830;flip:y;mso-wrap-style:none;v-text-anchor:middle;rotation:289" type="_x0000_t74">
                    <v:fill o:detectmouseclick="t" type="solid" color2="#333300"/>
                    <v:stroke color="#3465a4" joinstyle="round" endcap="flat"/>
                    <w10:wrap type="none"/>
                  </v:shape>
                  <v:oval id="shape_0" fillcolor="yellow" stroked="f" o:allowincell="f" style="position:absolute;left:3775;top:4285;width:58;height:58;mso-wrap-style:none;v-text-anchor:middle;rotation:341">
                    <v:fill o:detectmouseclick="t" type="solid" color2="blue"/>
                    <v:stroke color="#3465a4" joinstyle="round" endcap="flat"/>
                    <w10:wrap type="none"/>
                  </v:oval>
                  <v:oval id="shape_0" fillcolor="yellow" stroked="f" o:allowincell="f" style="position:absolute;left:3814;top:4399;width:58;height:58;mso-wrap-style:none;v-text-anchor:middle;rotation:341">
                    <v:fill o:detectmouseclick="t" type="solid" color2="blue"/>
                    <v:stroke color="#3465a4" joinstyle="round" endcap="flat"/>
                    <w10:wrap type="none"/>
                  </v:oval>
                  <v:oval id="shape_0" fillcolor="yellow" stroked="f" o:allowincell="f" style="position:absolute;left:3851;top:4322;width:58;height:58;mso-wrap-style:none;v-text-anchor:middle;rotation:341">
                    <v:fill o:detectmouseclick="t" type="solid" color2="blue"/>
                    <v:stroke color="#3465a4" joinstyle="round" endcap="flat"/>
                    <w10:wrap type="none"/>
                  </v:oval>
                  <v:oval id="shape_0" fillcolor="yellow" stroked="f" o:allowincell="f" style="position:absolute;left:3739;top:4361;width:58;height:58;mso-wrap-style:none;v-text-anchor:middle;rotation:341">
                    <v:fill o:detectmouseclick="t" type="solid" color2="blu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3505" distR="102870" simplePos="0" locked="0" layoutInCell="0" allowOverlap="1" relativeHeight="10">
                <wp:simplePos x="0" y="0"/>
                <wp:positionH relativeFrom="column">
                  <wp:posOffset>2588895</wp:posOffset>
                </wp:positionH>
                <wp:positionV relativeFrom="paragraph">
                  <wp:posOffset>2961640</wp:posOffset>
                </wp:positionV>
                <wp:extent cx="569595" cy="544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544320"/>
                          <a:chOff x="0" y="0"/>
                          <a:chExt cx="569520" cy="544320"/>
                        </a:xfrm>
                      </wpg:grpSpPr>
                      <wps:wsp>
                        <wps:cNvSpPr/>
                        <wps:spPr>
                          <a:xfrm rot="20454600">
                            <a:off x="160920" y="19080"/>
                            <a:ext cx="167760" cy="302400"/>
                          </a:xfrm>
                          <a:custGeom>
                            <a:avLst/>
                            <a:gdLst>
                              <a:gd name="textAreaLeft" fmla="*/ 22320 w 95040"/>
                              <a:gd name="textAreaRight" fmla="*/ 72720 w 95040"/>
                              <a:gd name="textAreaTop" fmla="*/ 20160 h 171360"/>
                              <a:gd name="textAreaBottom" fmla="*/ 10764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54600">
                            <a:off x="231840" y="222840"/>
                            <a:ext cx="167760" cy="302400"/>
                          </a:xfrm>
                          <a:custGeom>
                            <a:avLst/>
                            <a:gdLst>
                              <a:gd name="textAreaLeft" fmla="*/ 22320 w 95040"/>
                              <a:gd name="textAreaRight" fmla="*/ 72720 w 95040"/>
                              <a:gd name="textAreaTop" fmla="*/ 20520 h 171360"/>
                              <a:gd name="textAreaBottom" fmla="*/ 108000 h 171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054600">
                            <a:off x="312480" y="68400"/>
                            <a:ext cx="156240" cy="324360"/>
                          </a:xfrm>
                          <a:custGeom>
                            <a:avLst/>
                            <a:gdLst>
                              <a:gd name="textAreaLeft" fmla="*/ 20880 w 88560"/>
                              <a:gd name="textAreaRight" fmla="*/ 67680 w 88560"/>
                              <a:gd name="textAreaTop" fmla="*/ 21600 h 183960"/>
                              <a:gd name="textAreaBottom" fmla="*/ 11556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254600">
                            <a:off x="100440" y="142200"/>
                            <a:ext cx="156240" cy="324360"/>
                          </a:xfrm>
                          <a:custGeom>
                            <a:avLst/>
                            <a:gdLst>
                              <a:gd name="textAreaLeft" fmla="*/ 20880 w 88560"/>
                              <a:gd name="textAreaRight" fmla="*/ 67680 w 88560"/>
                              <a:gd name="textAreaTop" fmla="*/ 21600 h 183960"/>
                              <a:gd name="textAreaBottom" fmla="*/ 11556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4600">
                            <a:off x="254880" y="231480"/>
                            <a:ext cx="23040" cy="21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4600">
                            <a:off x="269640" y="272160"/>
                            <a:ext cx="23040" cy="21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4600">
                            <a:off x="284760" y="244080"/>
                            <a:ext cx="23040" cy="21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4600">
                            <a:off x="240840" y="259560"/>
                            <a:ext cx="23040" cy="21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234.7pt;width:28.9pt;height:39.85pt" coordorigin="4236,4694" coordsize="578,797">
                <v:shape id="shape_0" fillcolor="#ccff99" stroked="f" o:allowincell="f" style="position:absolute;left:4330;top:4694;width:263;height:475;mso-wrap-style:none;v-text-anchor:middle;rotation:341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#3465a4" joinstyle="round" endcap="flat"/>
                  <w10:wrap type="none"/>
                </v:shape>
                <v:shape id="shape_0" fillcolor="#ccff99" stroked="f" o:allowincell="f" style="position:absolute;left:4442;top:5015;width:263;height:475;flip:y;mso-wrap-style:none;v-text-anchor:middle;rotation:19" type="_x0000_t74">
                  <v:fill o:detectmouseclick="t" type="solid" color2="#330066"/>
                  <v:stroke color="#3465a4" joinstyle="round" endcap="flat"/>
                  <w10:wrap type="none"/>
                </v:shape>
                <v:shape id="shape_0" fillcolor="#ccff99" stroked="f" o:allowincell="f" style="position:absolute;left:4569;top:4773;width:245;height:510;flip:y;mso-wrap-style:none;v-text-anchor:middle;rotation:109" type="_x0000_t74">
                  <v:fill o:detectmouseclick="t" type="solid" color2="#330066"/>
                  <v:stroke color="#3465a4" joinstyle="round" endcap="flat"/>
                  <w10:wrap type="none"/>
                </v:shape>
                <v:shape id="shape_0" fillcolor="#ccff99" stroked="f" o:allowincell="f" style="position:absolute;left:4235;top:4889;width:245;height:510;flip:y;mso-wrap-style:none;v-text-anchor:middle;rotation:289" type="_x0000_t74">
                  <v:fill o:detectmouseclick="t" type="solid" color2="#330066"/>
                  <v:stroke color="#3465a4" joinstyle="round" endcap="flat"/>
                  <w10:wrap type="none"/>
                </v:shape>
                <v:oval id="shape_0" fillcolor="yellow" stroked="f" o:allowincell="f" style="position:absolute;left:4478;top:5028;width:35;height:33;mso-wrap-style:none;v-text-anchor:middle;rotation:341">
                  <v:fill o:detectmouseclick="t" type="solid" color2="blue"/>
                  <v:stroke color="#3465a4" joinstyle="round" endcap="flat"/>
                  <w10:wrap type="none"/>
                </v:oval>
                <v:oval id="shape_0" fillcolor="yellow" stroked="f" o:allowincell="f" style="position:absolute;left:4501;top:5092;width:35;height:33;mso-wrap-style:none;v-text-anchor:middle;rotation:341">
                  <v:fill o:detectmouseclick="t" type="solid" color2="blue"/>
                  <v:stroke color="#3465a4" joinstyle="round" endcap="flat"/>
                  <w10:wrap type="none"/>
                </v:oval>
                <v:oval id="shape_0" fillcolor="yellow" stroked="f" o:allowincell="f" style="position:absolute;left:4525;top:5048;width:35;height:33;mso-wrap-style:none;v-text-anchor:middle;rotation:341">
                  <v:fill o:detectmouseclick="t" type="solid" color2="blue"/>
                  <v:stroke color="#3465a4" joinstyle="round" endcap="flat"/>
                  <w10:wrap type="none"/>
                </v:oval>
                <v:oval id="shape_0" fillcolor="yellow" stroked="f" o:allowincell="f" style="position:absolute;left:4456;top:5072;width:35;height:33;mso-wrap-style:none;v-text-anchor:middle;rotation:341"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7778115</wp:posOffset>
                </wp:positionV>
                <wp:extent cx="561975" cy="57404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574200"/>
                          <a:chOff x="0" y="0"/>
                          <a:chExt cx="561960" cy="574200"/>
                        </a:xfrm>
                      </wpg:grpSpPr>
                      <wps:wsp>
                        <wps:cNvSpPr/>
                        <wps:spPr>
                          <a:xfrm>
                            <a:off x="265320" y="0"/>
                            <a:ext cx="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6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79200"/>
                            <a:ext cx="39672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73800"/>
                            <a:ext cx="39672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612.45pt;width:44.2pt;height:45.15pt" coordorigin="3255,12249" coordsize="884,903">
                <v:line id="shape_0" from="3673,12249" to="3673,13152" stroked="t" o:allowincell="f" style="position:absolute">
                  <v:stroke color="#ff9900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55,12687" to="4139,12687" stroked="t" o:allowincell="f" style="position:absolute">
                  <v:stroke color="#ff9900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54,12374" to="3978,13027" stroked="t" o:allowincell="f" style="position:absolute;flip:y">
                  <v:stroke color="#ff9900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63,12365" to="3987,13018" stroked="t" o:allowincell="f" style="position:absolute;flip:xy">
                  <v:stroke color="#ff9900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1905</wp:posOffset>
                </wp:positionH>
                <wp:positionV relativeFrom="paragraph">
                  <wp:posOffset>8255000</wp:posOffset>
                </wp:positionV>
                <wp:extent cx="333375" cy="336550"/>
                <wp:effectExtent l="26035" t="2603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6600"/>
                          <a:chOff x="0" y="0"/>
                          <a:chExt cx="333360" cy="336600"/>
                        </a:xfrm>
                      </wpg:grpSpPr>
                      <wps:wsp>
                        <wps:cNvSpPr/>
                        <wps:spPr>
                          <a:xfrm>
                            <a:off x="99720" y="0"/>
                            <a:ext cx="12492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9999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99000"/>
                            <a:ext cx="327600" cy="12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9999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" y="4320"/>
                            <a:ext cx="14292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9999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400"/>
                            <a:ext cx="32328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9999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650pt;width:26.25pt;height:26.5pt" coordorigin="4003,13000" coordsize="525,530">
                <v:line id="shape_0" from="4160,13000" to="4356,13529" stroked="t" o:allowincell="f" style="position:absolute">
                  <v:stroke color="#009999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12,13156" to="4527,13346" stroked="t" o:allowincell="f" style="position:absolute;flip:y">
                  <v:stroke color="#009999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2,13007" to="4366,13525" stroked="t" o:allowincell="f" style="position:absolute;flip:y">
                  <v:stroke color="#009999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03,13136" to="4511,13383" stroked="t" o:allowincell="f" style="position:absolute;flip:xy">
                  <v:stroke color="#009999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4310</wp:posOffset>
                </wp:positionH>
                <wp:positionV relativeFrom="paragraph">
                  <wp:posOffset>7889240</wp:posOffset>
                </wp:positionV>
                <wp:extent cx="262255" cy="251460"/>
                <wp:effectExtent l="25400" t="2603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51640"/>
                          <a:chOff x="0" y="0"/>
                          <a:chExt cx="262080" cy="251640"/>
                        </a:xfrm>
                      </wpg:grpSpPr>
                      <wps:wsp>
                        <wps:cNvSpPr/>
                        <wps:spPr>
                          <a:xfrm flipH="1">
                            <a:off x="111240" y="0"/>
                            <a:ext cx="2412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66ff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262080" cy="2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66ff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42480"/>
                            <a:ext cx="19044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66ff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40" y="24120"/>
                            <a:ext cx="15696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66ff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621.2pt;width:20.55pt;height:19.75pt" coordorigin="4306,12424" coordsize="411,395">
                <v:line id="shape_0" from="4481,12424" to="4518,12819" stroked="t" o:allowincell="f" style="position:absolute;flip:x">
                  <v:stroke color="#9966ff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06,12597" to="4718,12634" stroked="t" o:allowincell="f" style="position:absolute">
                  <v:stroke color="#9966ff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48,12491" to="4647,12751" stroked="t" o:allowincell="f" style="position:absolute;flip:y">
                  <v:stroke color="#9966ff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79,12462" to="4625,12773" stroked="t" o:allowincell="f" style="position:absolute;flip:xy">
                  <v:stroke color="#9966ff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04240" cy="1180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1180440"/>
                          <a:chOff x="0" y="0"/>
                          <a:chExt cx="904320" cy="118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432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2pt;height:92.95pt" coordorigin="0,0" coordsize="1424,1859">
                <v:rect id="shape_0" stroked="f" o:allowincell="f" style="position:absolute;left:0;top:0;width:1423;height:1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5760085</wp:posOffset>
                </wp:positionV>
                <wp:extent cx="400050" cy="530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 P楷書体M" w:hAnsi="AR P楷書体M" w:eastAsia="AR P楷書体M"/>
                                <w:color w:val="9999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 P楷書体M" w:hAnsi="AR P楷書体M" w:eastAsia="AR P楷書体M"/>
                                <w:color w:val="9999FF"/>
                                <w:sz w:val="30"/>
                                <w:szCs w:val="30"/>
                              </w:rPr>
                              <w:t>お祝い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1.75pt;mso-wrap-distance-left:9.05pt;mso-wrap-distance-right:9.05pt;mso-wrap-distance-top:0pt;mso-wrap-distance-bottom:0pt;margin-top:453.5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AR P楷書体M" w:hAnsi="AR P楷書体M" w:eastAsia="AR P楷書体M"/>
                          <w:color w:val="9999FF"/>
                          <w:sz w:val="30"/>
                          <w:szCs w:val="30"/>
                        </w:rPr>
                      </w:pPr>
                      <w:r>
                        <w:rPr>
                          <w:rFonts w:ascii="AR P楷書体M" w:hAnsi="AR P楷書体M" w:eastAsia="AR P楷書体M"/>
                          <w:color w:val="9999FF"/>
                          <w:sz w:val="30"/>
                          <w:szCs w:val="30"/>
                        </w:rPr>
                        <w:t>お祝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7120</wp:posOffset>
                </wp:positionH>
                <wp:positionV relativeFrom="paragraph">
                  <wp:posOffset>594360</wp:posOffset>
                </wp:positionV>
                <wp:extent cx="314325" cy="638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 P楷書体M" w:hAnsi="AR P楷書体M" w:eastAsia="AR P楷書体M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 P楷書体M" w:hAnsi="AR P楷書体M" w:eastAsia="AR P楷書体M"/>
                                <w:sz w:val="30"/>
                                <w:szCs w:val="30"/>
                              </w:rPr>
                              <w:t>お祝い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50.25pt;mso-wrap-distance-left:9.05pt;mso-wrap-distance-right:9.05pt;mso-wrap-distance-top:0pt;mso-wrap-distance-bottom:0pt;margin-top:46.8pt;mso-position-vertical-relative:text;margin-left:2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AR P楷書体M" w:hAnsi="AR P楷書体M" w:eastAsia="AR P楷書体M"/>
                          <w:sz w:val="30"/>
                          <w:szCs w:val="30"/>
                        </w:rPr>
                      </w:pPr>
                      <w:r>
                        <w:rPr>
                          <w:rFonts w:ascii="AR P楷書体M" w:hAnsi="AR P楷書体M" w:eastAsia="AR P楷書体M"/>
                          <w:sz w:val="30"/>
                          <w:szCs w:val="30"/>
                        </w:rPr>
                        <w:t>お祝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楷書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9:00Z</dcterms:created>
  <dc:creator>無料テンプレート</dc:creator>
  <dc:description/>
  <dc:language>en-US</dc:language>
  <cp:lastModifiedBy>in</cp:lastModifiedBy>
  <cp:lastPrinted>2009-02-25T18:59:00Z</cp:lastPrinted>
  <dcterms:modified xsi:type="dcterms:W3CDTF">2009-03-15T02:49:00Z</dcterms:modified>
  <cp:revision>4</cp:revision>
  <dc:subject/>
  <dc:title>お祝い袋</dc:title>
</cp:coreProperties>
</file>