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20320" distR="114935" simplePos="0" locked="0" layoutInCell="0" allowOverlap="1" relativeHeight="2">
                <wp:simplePos x="0" y="0"/>
                <wp:positionH relativeFrom="column">
                  <wp:posOffset>4213860</wp:posOffset>
                </wp:positionH>
                <wp:positionV relativeFrom="paragraph">
                  <wp:posOffset>1594485</wp:posOffset>
                </wp:positionV>
                <wp:extent cx="353695" cy="494665"/>
                <wp:effectExtent l="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494640"/>
                          <a:chOff x="0" y="0"/>
                          <a:chExt cx="353520" cy="494640"/>
                        </a:xfrm>
                      </wpg:grpSpPr>
                      <wps:wsp>
                        <wps:cNvSpPr/>
                        <wps:spPr>
                          <a:xfrm rot="1335600">
                            <a:off x="59040" y="110160"/>
                            <a:ext cx="217800" cy="356400"/>
                          </a:xfrm>
                          <a:custGeom>
                            <a:avLst/>
                            <a:gdLst>
                              <a:gd name="textAreaLeft" fmla="*/ 28800 w 123480"/>
                              <a:gd name="textAreaRight" fmla="*/ 94320 w 123480"/>
                              <a:gd name="textAreaTop" fmla="*/ 23760 h 201960"/>
                              <a:gd name="textAreaBottom" fmla="*/ 1267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6600">
                            <a:off x="104400" y="75960"/>
                            <a:ext cx="199440" cy="22536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72400">
                            <a:off x="139680" y="30240"/>
                            <a:ext cx="18540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pt;margin-top:127.9pt;width:20.85pt;height:34.4pt" coordorigin="6730,2558" coordsize="417,688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ffccff" stroked="f" o:allowincell="f" style="position:absolute;left:6729;top:2685;width:342;height:560;mso-wrap-style:none;v-text-anchor:middle;rotation:22" type="_x0000_t74">
                  <v:fill o:detectmouseclick="t" type="solid" color2="#003300"/>
                  <v:stroke color="#3465a4" joinstyle="round" endcap="flat"/>
                  <w10:wrap type="none"/>
                </v:shape>
                <v:oval id="shape_0" fillcolor="#ffccff" stroked="f" o:allowincell="f" style="position:absolute;left:6801;top:2631;width:313;height:354;mso-wrap-style:none;v-text-anchor:middle;rotation:34">
                  <v:fill o:detectmouseclick="t" type="solid" color2="#003300"/>
                  <v:stroke color="#3465a4" joinstyle="round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f" o:allowincell="f" style="position:absolute;left:6856;top:2559;width:291;height:276;mso-wrap-style:none;v-text-anchor:middle;rotation:204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-226695</wp:posOffset>
                </wp:positionV>
                <wp:extent cx="4699000" cy="4413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080" cy="441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0" h="6950">
                              <a:moveTo>
                                <a:pt x="0" y="1380"/>
                              </a:moveTo>
                              <a:lnTo>
                                <a:pt x="10" y="6090"/>
                              </a:lnTo>
                              <a:lnTo>
                                <a:pt x="1720" y="6270"/>
                              </a:lnTo>
                              <a:lnTo>
                                <a:pt x="1920" y="6940"/>
                              </a:lnTo>
                              <a:lnTo>
                                <a:pt x="4880" y="6950"/>
                              </a:lnTo>
                              <a:lnTo>
                                <a:pt x="5120" y="6260"/>
                              </a:lnTo>
                              <a:lnTo>
                                <a:pt x="7390" y="6090"/>
                              </a:lnTo>
                              <a:lnTo>
                                <a:pt x="7400" y="1370"/>
                              </a:lnTo>
                              <a:lnTo>
                                <a:pt x="5130" y="1090"/>
                              </a:lnTo>
                              <a:lnTo>
                                <a:pt x="4840" y="0"/>
                              </a:lnTo>
                              <a:lnTo>
                                <a:pt x="2000" y="0"/>
                              </a:lnTo>
                              <a:lnTo>
                                <a:pt x="1700" y="1090"/>
                              </a:lnTo>
                              <a:lnTo>
                                <a:pt x="0" y="138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0,6950" path="m0,1380l10,6090l1720,6270l1920,6940l4880,6950l5120,6260l7390,6090l7400,1370l5130,1090l4840,0l2000,0l1700,1090l0,1380xe" stroked="t" o:allowincell="f" style="position:absolute;margin-left:57.75pt;margin-top:-17.85pt;width:369.95pt;height:34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4944110</wp:posOffset>
                </wp:positionV>
                <wp:extent cx="4699000" cy="44132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080" cy="441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0" h="6950">
                              <a:moveTo>
                                <a:pt x="0" y="1380"/>
                              </a:moveTo>
                              <a:lnTo>
                                <a:pt x="10" y="6090"/>
                              </a:lnTo>
                              <a:lnTo>
                                <a:pt x="1720" y="6270"/>
                              </a:lnTo>
                              <a:lnTo>
                                <a:pt x="1920" y="6940"/>
                              </a:lnTo>
                              <a:lnTo>
                                <a:pt x="4880" y="6950"/>
                              </a:lnTo>
                              <a:lnTo>
                                <a:pt x="5120" y="6260"/>
                              </a:lnTo>
                              <a:lnTo>
                                <a:pt x="7390" y="6090"/>
                              </a:lnTo>
                              <a:lnTo>
                                <a:pt x="7400" y="1370"/>
                              </a:lnTo>
                              <a:lnTo>
                                <a:pt x="5130" y="1090"/>
                              </a:lnTo>
                              <a:lnTo>
                                <a:pt x="4840" y="0"/>
                              </a:lnTo>
                              <a:lnTo>
                                <a:pt x="2000" y="0"/>
                              </a:lnTo>
                              <a:lnTo>
                                <a:pt x="1700" y="1090"/>
                              </a:lnTo>
                              <a:lnTo>
                                <a:pt x="0" y="138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0,6950" path="m0,1380l10,6090l1720,6270l1920,6940l4880,6950l5120,6260l7390,6090l7400,1370l5130,1090l4840,0l2000,0l1700,1090l0,1380xe" stroked="t" o:allowincell="f" style="position:absolute;margin-left:59.7pt;margin-top:389.3pt;width:369.95pt;height:34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1666875</wp:posOffset>
                </wp:positionV>
                <wp:extent cx="365760" cy="14363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36400"/>
                        </a:xfrm>
                        <a:custGeom>
                          <a:avLst/>
                          <a:gdLst>
                            <a:gd name="textAreaLeft" fmla="*/ 10080 w 207360"/>
                            <a:gd name="textAreaRight" fmla="*/ 197280 w 207360"/>
                            <a:gd name="textAreaTop" fmla="*/ 10080 h 814320"/>
                            <a:gd name="textAreaBottom" fmla="*/ 804240 h 814320"/>
                          </a:gdLst>
                          <a:ahLst/>
                          <a:rect l="textAreaLeft" t="textAreaTop" r="textAreaRight" b="textAreaBottom"/>
                          <a:pathLst>
                            <a:path w="21600" h="847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1115"/>
                              </a:lnTo>
                              <a:arcTo wR="3600" hR="3600" stAng="10800000" swAng="-5400000"/>
                              <a:lnTo>
                                <a:pt x="18000" y="847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2.25pt;margin-top:131.25pt;width:28.75pt;height:113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0525</wp:posOffset>
                </wp:positionH>
                <wp:positionV relativeFrom="paragraph">
                  <wp:posOffset>6840220</wp:posOffset>
                </wp:positionV>
                <wp:extent cx="365760" cy="143637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36400"/>
                        </a:xfrm>
                        <a:custGeom>
                          <a:avLst/>
                          <a:gdLst>
                            <a:gd name="textAreaLeft" fmla="*/ 10080 w 207360"/>
                            <a:gd name="textAreaRight" fmla="*/ 197280 w 207360"/>
                            <a:gd name="textAreaTop" fmla="*/ 10080 h 814320"/>
                            <a:gd name="textAreaBottom" fmla="*/ 804240 h 814320"/>
                          </a:gdLst>
                          <a:ahLst/>
                          <a:rect l="textAreaLeft" t="textAreaTop" r="textAreaRight" b="textAreaBottom"/>
                          <a:pathLst>
                            <a:path w="21600" h="847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1115"/>
                              </a:lnTo>
                              <a:arcTo wR="3600" hR="3600" stAng="10800000" swAng="-5400000"/>
                              <a:lnTo>
                                <a:pt x="18000" y="847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0.75pt;margin-top:538.6pt;width:28.75pt;height:113.05pt;mso-wrap-style:none;v-text-anchor:middle">
                <v:fill o:detectmouseclick="t" on="false"/>
                <v:stroke color="fuchsia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14525</wp:posOffset>
            </wp:positionH>
            <wp:positionV relativeFrom="paragraph">
              <wp:posOffset>7781925</wp:posOffset>
            </wp:positionV>
            <wp:extent cx="828675" cy="10953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6867525</wp:posOffset>
            </wp:positionV>
            <wp:extent cx="304800" cy="2857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3575</wp:posOffset>
                </wp:positionH>
                <wp:positionV relativeFrom="paragraph">
                  <wp:posOffset>2628900</wp:posOffset>
                </wp:positionV>
                <wp:extent cx="772160" cy="81788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817920"/>
                          <a:chOff x="0" y="0"/>
                          <a:chExt cx="772200" cy="817920"/>
                        </a:xfrm>
                      </wpg:grpSpPr>
                      <wpg:grpSp>
                        <wpg:cNvGrpSpPr/>
                        <wpg:grpSpPr>
                          <a:xfrm>
                            <a:off x="12240" y="34200"/>
                            <a:ext cx="732240" cy="751680"/>
                          </a:xfrm>
                        </wpg:grpSpPr>
                        <wps:wsp>
                          <wps:cNvSpPr/>
                          <wps:spPr>
                            <a:xfrm>
                              <a:off x="277200" y="0"/>
                              <a:ext cx="175320" cy="42408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0600">
                              <a:off x="187920" y="315360"/>
                              <a:ext cx="175320" cy="42408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65000">
                              <a:off x="101880" y="168840"/>
                              <a:ext cx="20700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71200">
                              <a:off x="374400" y="321840"/>
                              <a:ext cx="175320" cy="42408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49000">
                              <a:off x="423720" y="156240"/>
                              <a:ext cx="20700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128600">
                            <a:off x="20520" y="255240"/>
                            <a:ext cx="131400" cy="12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1480" y="0"/>
                            <a:ext cx="111240" cy="147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84400">
                            <a:off x="630360" y="245160"/>
                            <a:ext cx="128880" cy="12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53800">
                            <a:off x="522720" y="650160"/>
                            <a:ext cx="131400" cy="12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53800">
                            <a:off x="132120" y="651960"/>
                            <a:ext cx="111240" cy="147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pt;margin-top:206.95pt;width:58.25pt;height:63pt" coordorigin="3076,4139" coordsize="1165,1260">
                <v:group id="shape_0" style="position:absolute;left:3224;top:4194;width:833;height:1175">
                  <v:oval id="shape_0" fillcolor="#ffccff" stroked="f" o:allowincell="f" style="position:absolute;left:3501;top:4194;width:275;height:667;mso-wrap-style:none;v-text-anchor:middle">
                    <v:fill o:detectmouseclick="t" type="solid" color2="#003300"/>
                    <v:stroke color="#3465a4" joinstyle="round" endcap="flat"/>
                    <w10:wrap type="none"/>
                  </v:oval>
                  <v:oval id="shape_0" fillcolor="#ffccff" stroked="f" o:allowincell="f" style="position:absolute;left:3360;top:4690;width:275;height:667;mso-wrap-style:none;v-text-anchor:middle;rotation:35">
                    <v:fill o:detectmouseclick="t" type="solid" color2="#003300"/>
                    <v:stroke color="#3465a4" joinstyle="round" endcap="flat"/>
                    <w10:wrap type="none"/>
                  </v:oval>
                  <v:oval id="shape_0" fillcolor="#ffccff" stroked="f" o:allowincell="f" style="position:absolute;left:3225;top:4460;width:325;height:565;mso-wrap-style:none;v-text-anchor:middle;rotation:113">
                    <v:fill o:detectmouseclick="t" type="solid" color2="#003300"/>
                    <v:stroke color="#3465a4" joinstyle="round" endcap="flat"/>
                    <w10:wrap type="none"/>
                  </v:oval>
                  <v:oval id="shape_0" fillcolor="#ffccff" stroked="f" o:allowincell="f" style="position:absolute;left:3653;top:4700;width:275;height:667;mso-wrap-style:none;v-text-anchor:middle;rotation:139">
                    <v:fill o:detectmouseclick="t" type="solid" color2="#003300"/>
                    <v:stroke color="#3465a4" joinstyle="round" endcap="flat"/>
                    <w10:wrap type="none"/>
                  </v:oval>
                  <v:oval id="shape_0" fillcolor="#ffccff" stroked="f" o:allowincell="f" style="position:absolute;left:3731;top:4441;width:325;height:565;mso-wrap-style:none;v-text-anchor:middle;rotation:69">
                    <v:fill o:detectmouseclick="t" type="solid" color2="#003300"/>
                    <v:stroke color="#3465a4" joinstyle="round" endcap="flat"/>
                    <w10:wrap type="none"/>
                  </v:oval>
                </v:group>
                <v:shape id="shape_0" fillcolor="white" stroked="f" o:allowincell="f" style="position:absolute;left:3077;top:4542;width:206;height:196;mso-wrap-style:none;v-text-anchor:middle;rotation:119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1;top:4140;width:174;height:231;mso-wrap-style:none;v-text-anchor:middle;rotation:180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8;top:4526;width:202;height:196;mso-wrap-style:none;v-text-anchor:middle;rotation:255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68;top:5164;width:206;height:196;mso-wrap-style:none;v-text-anchor:middle;rotation:309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3;top:5167;width:174;height:231;mso-wrap-style:none;v-text-anchor:middle;rotation:39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3625</wp:posOffset>
                </wp:positionH>
                <wp:positionV relativeFrom="paragraph">
                  <wp:posOffset>3200400</wp:posOffset>
                </wp:positionV>
                <wp:extent cx="604520" cy="550545"/>
                <wp:effectExtent l="1270" t="635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" cy="550440"/>
                          <a:chOff x="0" y="0"/>
                          <a:chExt cx="604440" cy="550440"/>
                        </a:xfrm>
                      </wpg:grpSpPr>
                      <wpg:grpSp>
                        <wpg:cNvGrpSpPr/>
                        <wpg:grpSpPr>
                          <a:xfrm>
                            <a:off x="9360" y="23400"/>
                            <a:ext cx="57024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214920" y="0"/>
                              <a:ext cx="138960" cy="28260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0600">
                              <a:off x="144000" y="210240"/>
                              <a:ext cx="138960" cy="28260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65000">
                              <a:off x="88560" y="90720"/>
                              <a:ext cx="137880" cy="28440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71200">
                              <a:off x="291600" y="214560"/>
                              <a:ext cx="138960" cy="28260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49000">
                              <a:off x="343800" y="81360"/>
                              <a:ext cx="137880" cy="28440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128600">
                            <a:off x="20520" y="163080"/>
                            <a:ext cx="87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0920" y="0"/>
                            <a:ext cx="87480" cy="98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84400">
                            <a:off x="502200" y="155880"/>
                            <a:ext cx="856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53800">
                            <a:off x="417600" y="425520"/>
                            <a:ext cx="87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53800">
                            <a:off x="99720" y="435600"/>
                            <a:ext cx="87480" cy="98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251.95pt;width:44.8pt;height:42.15pt" coordorigin="3706,5039" coordsize="896,843">
                <v:group id="shape_0" style="position:absolute;left:3828;top:5077;width:620;height:782">
                  <v:oval id="shape_0" fillcolor="#ffccff" stroked="f" o:allowincell="f" style="position:absolute;left:4028;top:5077;width:218;height:444;mso-wrap-style:none;v-text-anchor:middle">
                    <v:fill o:detectmouseclick="t" type="solid" color2="#003300"/>
                    <v:stroke color="#3465a4" joinstyle="round" endcap="flat"/>
                    <w10:wrap type="none"/>
                  </v:oval>
                  <v:oval id="shape_0" fillcolor="#ffccff" stroked="f" o:allowincell="f" style="position:absolute;left:3916;top:5408;width:218;height:444;mso-wrap-style:none;v-text-anchor:middle;rotation:35">
                    <v:fill o:detectmouseclick="t" type="solid" color2="#003300"/>
                    <v:stroke color="#3465a4" joinstyle="round" endcap="flat"/>
                    <w10:wrap type="none"/>
                  </v:oval>
                  <v:oval id="shape_0" fillcolor="#ffccff" stroked="f" o:allowincell="f" style="position:absolute;left:3830;top:5220;width:216;height:447;mso-wrap-style:none;v-text-anchor:middle;rotation:113">
                    <v:fill o:detectmouseclick="t" type="solid" color2="#003300"/>
                    <v:stroke color="#3465a4" joinstyle="round" endcap="flat"/>
                    <w10:wrap type="none"/>
                  </v:oval>
                  <v:oval id="shape_0" fillcolor="#ffccff" stroked="f" o:allowincell="f" style="position:absolute;left:4149;top:5414;width:218;height:444;mso-wrap-style:none;v-text-anchor:middle;rotation:139">
                    <v:fill o:detectmouseclick="t" type="solid" color2="#003300"/>
                    <v:stroke color="#3465a4" joinstyle="round" endcap="flat"/>
                    <w10:wrap type="none"/>
                  </v:oval>
                  <v:oval id="shape_0" fillcolor="#ffccff" stroked="f" o:allowincell="f" style="position:absolute;left:4231;top:5206;width:216;height:447;mso-wrap-style:none;v-text-anchor:middle;rotation:69">
                    <v:fill o:detectmouseclick="t" type="solid" color2="#003300"/>
                    <v:stroke color="#3465a4" joinstyle="round" endcap="flat"/>
                    <w10:wrap type="none"/>
                  </v:oval>
                </v:group>
                <v:shape id="shape_0" fillcolor="white" stroked="f" o:allowincell="f" style="position:absolute;left:3707;top:5297;width:137;height:155;mso-wrap-style:none;v-text-anchor:middle;rotation:119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0;top:5040;width:137;height:154;mso-wrap-style:none;v-text-anchor:middle;rotation:180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6;top:5285;width:134;height:155;mso-wrap-style:none;v-text-anchor:middle;rotation:255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3;top:5710;width:137;height:155;mso-wrap-style:none;v-text-anchor:middle;rotation:309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32;top:5726;width:137;height:154;mso-wrap-style:none;v-text-anchor:middle;rotation:39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4615</wp:posOffset>
                </wp:positionH>
                <wp:positionV relativeFrom="paragraph">
                  <wp:posOffset>2920365</wp:posOffset>
                </wp:positionV>
                <wp:extent cx="421640" cy="401320"/>
                <wp:effectExtent l="1270" t="127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401400"/>
                          <a:chOff x="0" y="0"/>
                          <a:chExt cx="421560" cy="401400"/>
                        </a:xfrm>
                      </wpg:grpSpPr>
                      <wpg:grpSp>
                        <wpg:cNvGrpSpPr/>
                        <wpg:grpSpPr>
                          <a:xfrm>
                            <a:off x="6480" y="17280"/>
                            <a:ext cx="39816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150480" y="0"/>
                              <a:ext cx="9648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0600">
                              <a:off x="101880" y="153720"/>
                              <a:ext cx="9648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65000">
                              <a:off x="60120" y="70560"/>
                              <a:ext cx="10080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71200">
                              <a:off x="203400" y="156240"/>
                              <a:ext cx="9648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49000">
                              <a:off x="236880" y="64440"/>
                              <a:ext cx="10080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128600">
                            <a:off x="13320" y="120600"/>
                            <a:ext cx="64080" cy="6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5320" y="0"/>
                            <a:ext cx="6084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84400">
                            <a:off x="348840" y="115560"/>
                            <a:ext cx="63000" cy="6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53800">
                            <a:off x="289800" y="313560"/>
                            <a:ext cx="64080" cy="6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53800">
                            <a:off x="70560" y="318600"/>
                            <a:ext cx="6084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5pt;margin-top:229.9pt;width:31.45pt;height:30.8pt" coordorigin="4169,4598" coordsize="629,616">
                <v:group id="shape_0" style="position:absolute;left:4252;top:4626;width:438;height:570">
                  <v:oval id="shape_0" fillcolor="#ff99cc" stroked="f" o:allowincell="f" style="position:absolute;left:4396;top:4626;width:151;height:324;mso-wrap-style:none;v-text-anchor:middle">
                    <v:fill o:detectmouseclick="t" type="solid" color2="#006633"/>
                    <v:stroke color="#3465a4" joinstyle="round" endcap="flat"/>
                    <w10:wrap type="none"/>
                  </v:oval>
                  <v:oval id="shape_0" fillcolor="#ff99cc" stroked="f" o:allowincell="f" style="position:absolute;left:4319;top:4868;width:151;height:324;mso-wrap-style:none;v-text-anchor:middle;rotation:35">
                    <v:fill o:detectmouseclick="t" type="solid" color2="#006633"/>
                    <v:stroke color="#3465a4" joinstyle="round" endcap="flat"/>
                    <w10:wrap type="none"/>
                  </v:oval>
                  <v:oval id="shape_0" fillcolor="#ff99cc" stroked="f" o:allowincell="f" style="position:absolute;left:4253;top:4738;width:158;height:310;mso-wrap-style:none;v-text-anchor:middle;rotation:113">
                    <v:fill o:detectmouseclick="t" type="solid" color2="#006633"/>
                    <v:stroke color="#3465a4" joinstyle="round" endcap="flat"/>
                    <w10:wrap type="none"/>
                  </v:oval>
                  <v:oval id="shape_0" fillcolor="#ff99cc" stroked="f" o:allowincell="f" style="position:absolute;left:4480;top:4872;width:151;height:324;mso-wrap-style:none;v-text-anchor:middle;rotation:139">
                    <v:fill o:detectmouseclick="t" type="solid" color2="#006633"/>
                    <v:stroke color="#3465a4" joinstyle="round" endcap="flat"/>
                    <w10:wrap type="none"/>
                  </v:oval>
                  <v:oval id="shape_0" fillcolor="#ff99cc" stroked="f" o:allowincell="f" style="position:absolute;left:4532;top:4729;width:158;height:310;mso-wrap-style:none;v-text-anchor:middle;rotation:69">
                    <v:fill o:detectmouseclick="t" type="solid" color2="#006633"/>
                    <v:stroke color="#3465a4" joinstyle="round" endcap="flat"/>
                    <w10:wrap type="none"/>
                  </v:oval>
                </v:group>
                <v:shape id="shape_0" fillcolor="white" stroked="f" o:allowincell="f" style="position:absolute;left:4170;top:4789;width:100;height:107;mso-wrap-style:none;v-text-anchor:middle;rotation:119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5;top:4599;width:95;height:112;mso-wrap-style:none;v-text-anchor:middle;rotation:180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8;top:4780;width:98;height:107;mso-wrap-style:none;v-text-anchor:middle;rotation:255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5;top:5093;width:100;height:107;mso-wrap-style:none;v-text-anchor:middle;rotation:309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0;top:5100;width:95;height:112;mso-wrap-style:none;v-text-anchor:middle;rotation:39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0</wp:posOffset>
                </wp:positionH>
                <wp:positionV relativeFrom="paragraph">
                  <wp:posOffset>5760085</wp:posOffset>
                </wp:positionV>
                <wp:extent cx="400050" cy="5302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 P楷書体M" w:hAnsi="AR P楷書体M" w:eastAsia="AR P楷書体M"/>
                                <w:color w:val="FF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 P楷書体M" w:hAnsi="AR P楷書体M" w:eastAsia="AR P楷書体M"/>
                                <w:color w:val="FF00FF"/>
                                <w:sz w:val="30"/>
                                <w:szCs w:val="30"/>
                              </w:rPr>
                              <w:t>お祝い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41.75pt;mso-wrap-distance-left:9.05pt;mso-wrap-distance-right:9.05pt;mso-wrap-distance-top:0pt;mso-wrap-distance-bottom:0pt;margin-top:453.55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AR P楷書体M" w:hAnsi="AR P楷書体M" w:eastAsia="AR P楷書体M"/>
                          <w:color w:val="FF00FF"/>
                          <w:sz w:val="30"/>
                          <w:szCs w:val="30"/>
                        </w:rPr>
                      </w:pPr>
                      <w:r>
                        <w:rPr>
                          <w:rFonts w:ascii="AR P楷書体M" w:hAnsi="AR P楷書体M" w:eastAsia="AR P楷書体M"/>
                          <w:color w:val="FF00FF"/>
                          <w:sz w:val="30"/>
                          <w:szCs w:val="30"/>
                        </w:rPr>
                        <w:t>お祝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7120</wp:posOffset>
                </wp:positionH>
                <wp:positionV relativeFrom="paragraph">
                  <wp:posOffset>594360</wp:posOffset>
                </wp:positionV>
                <wp:extent cx="314325" cy="638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 P楷書体M" w:hAnsi="AR P楷書体M" w:eastAsia="AR P楷書体M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 P楷書体M" w:hAnsi="AR P楷書体M" w:eastAsia="AR P楷書体M"/>
                                <w:sz w:val="30"/>
                                <w:szCs w:val="30"/>
                              </w:rPr>
                              <w:t>お祝い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50.25pt;mso-wrap-distance-left:9.05pt;mso-wrap-distance-right:9.05pt;mso-wrap-distance-top:0pt;mso-wrap-distance-bottom:0pt;margin-top:46.8pt;mso-position-vertical-relative:text;margin-left:2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AR P楷書体M" w:hAnsi="AR P楷書体M" w:eastAsia="AR P楷書体M"/>
                          <w:sz w:val="30"/>
                          <w:szCs w:val="30"/>
                        </w:rPr>
                      </w:pPr>
                      <w:r>
                        <w:rPr>
                          <w:rFonts w:ascii="AR P楷書体M" w:hAnsi="AR P楷書体M" w:eastAsia="AR P楷書体M"/>
                          <w:sz w:val="30"/>
                          <w:szCs w:val="30"/>
                        </w:rPr>
                        <w:t>お祝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楷書体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7:28:00Z</dcterms:created>
  <dc:creator>無料テンプレート</dc:creator>
  <dc:description/>
  <dc:language>en-US</dc:language>
  <cp:lastModifiedBy>in</cp:lastModifiedBy>
  <cp:lastPrinted>2009-02-25T17:08:00Z</cp:lastPrinted>
  <dcterms:modified xsi:type="dcterms:W3CDTF">2009-03-15T02:48:00Z</dcterms:modified>
  <cp:revision>2</cp:revision>
  <dc:subject/>
  <dc:title>お祝い袋</dc:title>
</cp:coreProperties>
</file>