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2.5pt;margin-top:405pt;width:677.2pt;height:80.95pt;mso-wrap-style:none;v-text-anchor:middle" type="_x0000_t136">
            <v:path textpathok="t"/>
            <v:textpath on="t" fitshape="t" string="下りエスカレーターはこちら" style="font-family:&quot;HG丸ｺﾞｼｯｸM-PRO&quot;;font-size:4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228600</wp:posOffset>
                </wp:positionV>
                <wp:extent cx="5208905" cy="43421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840" cy="4341960"/>
                          <a:chOff x="0" y="0"/>
                          <a:chExt cx="5208840" cy="434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8840" cy="434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fa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2520" y="256680"/>
                            <a:ext cx="4580280" cy="3717360"/>
                          </a:xfrm>
                        </wpg:grpSpPr>
                        <wps:wsp>
                          <wps:cNvSpPr/>
                          <wps:spPr>
                            <a:xfrm>
                              <a:off x="3106440" y="1261080"/>
                              <a:ext cx="1473840" cy="775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4760"/>
                              <a:ext cx="1473840" cy="775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00800">
                              <a:off x="537480" y="2037960"/>
                              <a:ext cx="3521880" cy="775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0"/>
                              <a:ext cx="65268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58160"/>
                              <a:ext cx="723240" cy="1543680"/>
                            </a:xfrm>
                            <a:custGeom>
                              <a:avLst/>
                              <a:gdLst>
                                <a:gd name="textAreaLeft" fmla="*/ 59760 w 410040"/>
                                <a:gd name="textAreaRight" fmla="*/ 350280 w 410040"/>
                                <a:gd name="textAreaTop" fmla="*/ 59760 h 875160"/>
                                <a:gd name="textAreaBottom" fmla="*/ 815400 h 87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608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5280"/>
                                  </a:lnTo>
                                  <a:arcTo wR="10800" hR="10800" stAng="10800000" swAng="-5400000"/>
                                  <a:lnTo>
                                    <a:pt x="10800" y="4608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31200">
                              <a:off x="591120" y="564120"/>
                              <a:ext cx="1508760" cy="423000"/>
                            </a:xfrm>
                            <a:prstGeom prst="rightArrow">
                              <a:avLst>
                                <a:gd name="adj1" fmla="val 50000"/>
                                <a:gd name="adj2" fmla="val 8917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18pt;width:410.15pt;height:341.9pt" coordorigin="3675,360" coordsize="8203,6838">
                <v:roundrect id="shape_0" fillcolor="#8faaff" stroked="f" o:allowincell="f" style="position:absolute;left:3675;top:360;width:8202;height:6837;mso-wrap-style:none;v-text-anchor:middle">
                  <v:fill o:detectmouseclick="t" type="solid" color2="#705500"/>
                  <v:stroke color="#3465a4" joinstyle="round" endcap="flat"/>
                  <w10:wrap type="none"/>
                </v:roundrect>
                <v:group id="shape_0" style="position:absolute;left:4246;top:764;width:7213;height:5639">
                  <v:roundrect id="shape_0" fillcolor="white" stroked="f" o:allowincell="f" style="position:absolute;left:9138;top:2750;width:2320;height:1221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4246;top:5181;width:2320;height:1221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5093;top:3973;width:5545;height:1221;mso-wrap-style:none;v-text-anchor:middle;rotation:327">
                    <v:fill o:detectmouseclick="t" type="solid" color2="black"/>
                    <v:stroke color="#3465a4" joinstyle="round" endcap="flat"/>
                    <w10:wrap type="none"/>
                  </v:roundrect>
                  <v:oval id="shape_0" fillcolor="white" stroked="f" o:allowincell="f" style="position:absolute;left:7943;top:764;width:1027;height:943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roundrect id="shape_0" fillcolor="white" stroked="f" o:allowincell="f" style="position:absolute;left:7943;top:1958;width:1138;height:2430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f" o:allowincell="f" style="position:absolute;left:5177;top:1652;width:2375;height:665;mso-wrap-style:none;v-text-anchor:middle;rotation:150" type="_x0000_t13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45:00Z</dcterms:created>
  <dc:creator>無料テンプレート</dc:creator>
  <dc:description/>
  <dc:language>en-US</dc:language>
  <cp:lastModifiedBy>in</cp:lastModifiedBy>
  <cp:lastPrinted>2009-01-21T11:41:00Z</cp:lastPrinted>
  <dcterms:modified xsi:type="dcterms:W3CDTF">2009-02-18T01:47:00Z</dcterms:modified>
  <cp:revision>5</cp:revision>
  <dc:subject/>
  <dc:title>下りエスカレーターはこちら</dc:title>
</cp:coreProperties>
</file>