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7658100</wp:posOffset>
                </wp:positionV>
                <wp:extent cx="5943600" cy="1485900"/>
                <wp:effectExtent l="38100" t="62230" r="86360" b="628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86080"/>
                        </a:xfrm>
                        <a:prstGeom prst="rightArrow">
                          <a:avLst>
                            <a:gd name="adj1" fmla="val 50000"/>
                            <a:gd name="adj2" fmla="val 99988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3.85pt;margin-top:603pt;width:467.95pt;height:116.95pt;mso-wrap-style:none;v-text-anchor:middle" type="_x0000_t13">
                <v:fill o:detectmouseclick="t" type="solid" color2="black"/>
                <v:stroke color="#ff6600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6172200</wp:posOffset>
                </wp:positionV>
                <wp:extent cx="4800600" cy="0"/>
                <wp:effectExtent l="0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86pt" to="458.95pt,48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571500</wp:posOffset>
                </wp:positionV>
                <wp:extent cx="5134610" cy="4677410"/>
                <wp:effectExtent l="28575" t="29210" r="29210" b="292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4680" cy="4677480"/>
                          <a:chOff x="0" y="0"/>
                          <a:chExt cx="5134680" cy="467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34680" cy="467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87600">
                            <a:off x="170640" y="2499840"/>
                            <a:ext cx="4668480" cy="1026000"/>
                          </a:xfrm>
                          <a:prstGeom prst="roundRect">
                            <a:avLst>
                              <a:gd name="adj" fmla="val 43968"/>
                            </a:avLst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379800"/>
                            <a:ext cx="703440" cy="731520"/>
                          </a:xfrm>
                          <a:prstGeom prst="ellipse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11280" y="1226160"/>
                            <a:ext cx="590040" cy="161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4640" cy="1617480"/>
                            </a:xfrm>
                            <a:custGeom>
                              <a:avLst/>
                              <a:gdLst>
                                <a:gd name="textAreaLeft" fmla="*/ 13680 w 280440"/>
                                <a:gd name="textAreaRight" fmla="*/ 266760 w 280440"/>
                                <a:gd name="textAreaTop" fmla="*/ 13680 h 916920"/>
                                <a:gd name="textAreaBottom" fmla="*/ 903240 h 916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7056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66960"/>
                                  </a:lnTo>
                                  <a:arcTo wR="3600" hR="3600" stAng="10800000" swAng="-5400000"/>
                                  <a:lnTo>
                                    <a:pt x="18000" y="7056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333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8280"/>
                              <a:ext cx="303480" cy="1519560"/>
                            </a:xfrm>
                            <a:prstGeom prst="ellipse">
                              <a:avLst/>
                            </a:prstGeom>
                            <a:solidFill>
                              <a:srgbClr val="333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594200">
                            <a:off x="2670480" y="1245240"/>
                            <a:ext cx="1596960" cy="684000"/>
                          </a:xfrm>
                          <a:custGeom>
                            <a:avLst/>
                            <a:gdLst>
                              <a:gd name="textAreaLeft" fmla="*/ 141480 w 905400"/>
                              <a:gd name="textAreaRight" fmla="*/ 792360 w 905400"/>
                              <a:gd name="textAreaTop" fmla="*/ 96840 h 387720"/>
                              <a:gd name="textAreaBottom" fmla="*/ 290880 h 387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5pt;width:404.3pt;height:368.3pt" coordorigin="1440,900" coordsize="8086,7366">
                <v:roundrect id="shape_0" fillcolor="white" stroked="t" o:allowincell="f" style="position:absolute;left:1440;top:900;width:8085;height:7365;mso-wrap-style:none;v-text-anchor:middle">
                  <v:fill o:detectmouseclick="t" type="solid" color2="black"/>
                  <v:stroke color="#333399" weight="57240" joinstyle="miter" endcap="flat"/>
                  <w10:wrap type="none"/>
                </v:roundrect>
                <v:roundrect id="shape_0" fillcolor="#333399" stroked="f" o:allowincell="f" style="position:absolute;left:1709;top:4837;width:7351;height:1615;flip:x;mso-wrap-style:none;v-text-anchor:middle;rotation:333">
                  <v:fill o:detectmouseclick="t" type="solid" color2="#cccc66"/>
                  <v:stroke color="#3465a4" joinstyle="round" endcap="flat"/>
                  <w10:wrap type="none"/>
                </v:roundrect>
                <v:oval id="shape_0" fillcolor="#333399" stroked="f" o:allowincell="f" style="position:absolute;left:3596;top:1498;width:1107;height:1151;mso-wrap-style:none;v-text-anchor:middle">
                  <v:fill o:detectmouseclick="t" type="solid" color2="#cccc66"/>
                  <v:stroke color="#3465a4" joinstyle="round" endcap="flat"/>
                  <w10:wrap type="none"/>
                </v:oval>
                <v:group id="shape_0" style="position:absolute;left:3820;top:2831;width:929;height:2547">
                  <v:roundrect id="shape_0" fillcolor="#333399" stroked="f" o:allowincell="f" style="position:absolute;left:3820;top:2831;width:778;height:2546;mso-wrap-style:none;v-text-anchor:middle">
                    <v:fill o:detectmouseclick="t" type="solid" color2="#cccc66"/>
                    <v:stroke color="#3465a4" joinstyle="round" endcap="flat"/>
                    <w10:wrap type="none"/>
                  </v:roundrect>
                  <v:oval id="shape_0" fillcolor="#333399" stroked="f" o:allowincell="f" style="position:absolute;left:4271;top:2844;width:477;height:2392;mso-wrap-style:none;v-text-anchor:middle">
                    <v:fill o:detectmouseclick="t" type="solid" color2="#cccc66"/>
                    <v:stroke color="#3465a4" joinstyle="round" endcap="flat"/>
                    <w10:wrap type="none"/>
                  </v:oval>
                </v:group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#333399" stroked="f" o:allowincell="f" style="position:absolute;left:5646;top:2861;width:2514;height:1076;mso-wrap-style:none;v-text-anchor:middle;rotation:27" type="_x0000_t93">
                  <v:fill o:detectmouseclick="t" type="solid" color2="#cccc6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5600700</wp:posOffset>
                </wp:positionV>
                <wp:extent cx="5486400" cy="1600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80"/>
                                <w:szCs w:val="80"/>
                              </w:rPr>
                              <w:t>下りエスカレータ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ｺﾞｼｯｸE" w:hAnsi="HGｺﾞｼｯｸE" w:eastAsia="HGｺﾞｼｯｸ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80"/>
                                <w:szCs w:val="80"/>
                              </w:rPr>
                              <w:t>はこちらで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26pt;mso-wrap-distance-left:9.05pt;mso-wrap-distance-right:9.05pt;mso-wrap-distance-top:0pt;mso-wrap-distance-bottom:0pt;margin-top:441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ｺﾞｼｯｸE" w:hAnsi="HGｺﾞｼｯｸE" w:eastAsia="HGｺﾞｼｯｸE"/>
                          <w:sz w:val="80"/>
                          <w:szCs w:val="80"/>
                        </w:rPr>
                        <w:t>下りエスカレータ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ｺﾞｼｯｸE" w:hAnsi="HGｺﾞｼｯｸE" w:eastAsia="HGｺﾞｼｯｸE"/>
                          <w:sz w:val="80"/>
                          <w:szCs w:val="80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sz w:val="80"/>
                          <w:szCs w:val="80"/>
                        </w:rPr>
                        <w:t>はこちら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E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7:34:00Z</dcterms:created>
  <dc:creator>無料テンプレート</dc:creator>
  <dc:description/>
  <dc:language>en-US</dc:language>
  <cp:lastModifiedBy>in</cp:lastModifiedBy>
  <cp:lastPrinted>2009-01-20T16:29:00Z</cp:lastPrinted>
  <dcterms:modified xsi:type="dcterms:W3CDTF">2009-02-18T01:46:00Z</dcterms:modified>
  <cp:revision>3</cp:revision>
  <dc:subject/>
  <dc:title>下りエスカレーター</dc:title>
</cp:coreProperties>
</file>