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3685540" cy="34093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3409200"/>
                          <a:chOff x="0" y="0"/>
                          <a:chExt cx="3685680" cy="340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5680" cy="3409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9280" y="607680"/>
                            <a:ext cx="1896840" cy="2013480"/>
                          </a:xfrm>
                        </wpg:grpSpPr>
                        <wps:wsp>
                          <wps:cNvSpPr/>
                          <wps:spPr>
                            <a:xfrm rot="14106600">
                              <a:off x="951840" y="558000"/>
                              <a:ext cx="643320" cy="1069920"/>
                            </a:xfrm>
                            <a:prstGeom prst="donut">
                              <a:avLst>
                                <a:gd name="adj" fmla="val 12037"/>
                              </a:avLst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138600" y="280080"/>
                              <a:ext cx="1257480" cy="1733400"/>
                            </a:xfrm>
                            <a:prstGeom prst="rect">
                              <a:avLst/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230040" y="343440"/>
                              <a:ext cx="1092240" cy="1597680"/>
                            </a:xfrm>
                            <a:custGeom>
                              <a:avLst/>
                              <a:gdLst>
                                <a:gd name="textAreaLeft" fmla="*/ 30240 w 619200"/>
                                <a:gd name="textAreaRight" fmla="*/ 588960 w 619200"/>
                                <a:gd name="textAreaTop" fmla="*/ 30240 h 905760"/>
                                <a:gd name="textAreaBottom" fmla="*/ 875520 h 90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59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990"/>
                                  </a:lnTo>
                                  <a:arcTo wR="3600" hR="3600" stAng="10800000" swAng="-5400000"/>
                                  <a:lnTo>
                                    <a:pt x="18000" y="3159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e8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0" y="0"/>
                              <a:ext cx="1467000" cy="843840"/>
                            </a:xfrm>
                            <a:prstGeom prst="cloudCallout">
                              <a:avLst>
                                <a:gd name="adj1" fmla="val -842"/>
                                <a:gd name="adj2" fmla="val -1258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385560" y="1463040"/>
                              <a:ext cx="1645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335880" y="1295280"/>
                              <a:ext cx="10476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424800" y="1004760"/>
                              <a:ext cx="8964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708120" y="1190160"/>
                              <a:ext cx="119520" cy="11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694800" y="991080"/>
                              <a:ext cx="8964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800280" y="85860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1099080" y="1206000"/>
                              <a:ext cx="8964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1085400" y="788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9pt;width:290.2pt;height:268.45pt" coordorigin="2340,3780" coordsize="5804,5369">
                <v:rect id="shape_0" fillcolor="red" stroked="f" o:allowincell="f" style="position:absolute;left:2340;top:3780;width:5803;height:536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group id="shape_0" style="position:absolute;left:3898;top:4737;width:2512;height:317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e5e5ff" stroked="f" o:allowincell="f" style="position:absolute;left:5397;top:5615;width:1012;height:1684;mso-wrap-style:none;v-text-anchor:middle;rotation:235" type="_x0000_t23">
                    <v:fill o:detectmouseclick="t" type="solid" color2="#1a1a00"/>
                    <v:stroke color="#3465a4" joinstyle="round" endcap="flat"/>
                    <w10:wrap type="none"/>
                  </v:shape>
                  <v:rect id="shape_0" fillcolor="#e5e5ff" stroked="f" o:allowincell="f" style="position:absolute;left:4116;top:5178;width:1979;height:2729;mso-wrap-style:none;v-text-anchor:middle;rotation:0">
                    <v:fill o:detectmouseclick="t" type="solid" color2="#1a1a00"/>
                    <v:stroke color="#3465a4" joinstyle="round" endcap="flat"/>
                    <w10:wrap type="none"/>
                  </v:rect>
                  <v:roundrect id="shape_0" fillcolor="#ffe887" stroked="f" o:allowincell="f" style="position:absolute;left:4260;top:5278;width:1719;height:2515;mso-wrap-style:none;v-text-anchor:middle;rotation:0">
                    <v:fill o:detectmouseclick="t" type="solid" color2="#001778"/>
                    <v:stroke color="#3465a4" joinstyle="round" endcap="flat"/>
                    <w10:wrap type="none"/>
                  </v:roundrect>
                  <v:rect id="shape_0" fillcolor="white" stroked="f" o:allowincell="f" style="position:absolute;left:3898;top:4737;width:2309;height:1328;mso-wrap-style:none;v-text-anchor:middle;rotation: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4505;top:7041;width:258;height:260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4427;top:6777;width:164;height:141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4567;top:6320;width:140;height:117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5013;top:6612;width:187;height:188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4992;top:6298;width:140;height:117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5158;top:6089;width:69;height:70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5629;top:6636;width:140;height:117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5607;top:5979;width:93;height:93;mso-wrap-style:none;v-text-anchor:middle;rotation:0">
                    <v:fill o:detectmouseclick="t" type="solid" color2="black" opacity="0.2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7.85pt;margin-top:9pt;width:494.55pt;height:152.95pt;mso-wrap-style:none;v-text-anchor:middle" type="_x0000_t136">
            <v:path textpathok="t"/>
            <v:textpath on="t" fitshape="t" string="お酒は２０歳に&#10;なってから" style="font-family:&quot;AR P丸ゴシック体M&quot;;font-size:12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0pt;margin-top:504pt;width:538.25pt;height:44.95pt;mso-wrap-style:none;v-text-anchor:middle" type="_x0000_t136">
            <v:path textpathok="t"/>
            <v:textpath on="t" fitshape="t" string="未成年者への酒類の販売は行っておりません" style="font-family:&quot;AR P丸ゴシック体M&quot;;font-size:12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7658100</wp:posOffset>
                </wp:positionV>
                <wp:extent cx="640080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  <w:t>日本では未成年の飲酒は法律で禁止されています。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  <w:lang w:eastAsia="zh-TW"/>
                              </w:rPr>
                              <w:t>（未成年者飲酒禁止法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未成年</w:t>
                            </w:r>
                            <w:r>
                              <w:rPr>
                                <w:rFonts w:ascii="HG丸ｺﾞｼｯｸM-PRO" w:hAnsi="HG丸ｺﾞｼｯｸM-PRO" w:cs="Arial" w:eastAsia="HG丸ｺﾞｼｯｸM-PRO"/>
                                <w:color w:val="000000"/>
                                <w:sz w:val="40"/>
                                <w:szCs w:val="40"/>
                              </w:rPr>
                              <w:t>と思われる人には身分証明の提示を求める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3pt;mso-wrap-distance-left:9.05pt;mso-wrap-distance-right:9.05pt;mso-wrap-distance-top:0pt;mso-wrap-distance-bottom:0pt;margin-top:603pt;mso-position-vertical-relative:text;margin-left: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  <w:t>日本では未成年の飲酒は法律で禁止されています。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  <w:lang w:eastAsia="zh-TW"/>
                        </w:rPr>
                        <w:t>（未成年者飲酒禁止法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b/>
                          <w:bCs/>
                          <w:color w:val="000000"/>
                          <w:sz w:val="40"/>
                          <w:szCs w:val="40"/>
                        </w:rPr>
                        <w:t>未成年</w:t>
                      </w:r>
                      <w:r>
                        <w:rPr>
                          <w:rFonts w:ascii="HG丸ｺﾞｼｯｸM-PRO" w:hAnsi="HG丸ｺﾞｼｯｸM-PRO" w:cs="Arial" w:eastAsia="HG丸ｺﾞｼｯｸM-PRO"/>
                          <w:color w:val="000000"/>
                          <w:sz w:val="40"/>
                          <w:szCs w:val="40"/>
                        </w:rPr>
                        <w:t>と思われる人には身分証明の提示を求めることがあり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1:57:00Z</dcterms:created>
  <dc:creator>無料テンプレート</dc:creator>
  <dc:description/>
  <dc:language>en-US</dc:language>
  <cp:lastModifiedBy>in</cp:lastModifiedBy>
  <dcterms:modified xsi:type="dcterms:W3CDTF">2009-02-13T02:53:00Z</dcterms:modified>
  <cp:revision>4</cp:revision>
  <dc:subject/>
  <dc:title>未成年者の飲酒禁止</dc:title>
</cp:coreProperties>
</file>