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72pt;margin-top:36pt;width:386.95pt;height:89.95pt;mso-wrap-style:none;v-text-anchor:middle" type="_x0000_t136">
            <v:path textpathok="t"/>
            <v:textpath on="t" fitshape="t" string="お酒は２０歳に" style="font-family:&quot;AR P新藝体U&quot;;font-size:12pt"/>
            <v:fill o:detectmouseclick="t" type="solid" color2="#0099ff"/>
            <v:stroke color="#3465a4" joinstyle="round" endcap="flat"/>
            <w10:wrap type="none"/>
          </v:shape>
        </w:pict>
        <w:pict>
          <v:shape id="shape_0" fillcolor="#ff6600" stroked="f" o:allowincell="f" style="position:absolute;margin-left:89.85pt;margin-top:153pt;width:359.95pt;height:80.95pt;mso-wrap-style:none;v-text-anchor:middle" type="_x0000_t136">
            <v:path textpathok="t"/>
            <v:textpath on="t" fitshape="t" string="なってから" style="font-family:&quot;AR新藝体U&quot;;font-size:12pt"/>
            <v:fill o:detectmouseclick="t" type="solid" color2="#0099ff"/>
            <v:stroke color="#3465a4" joinstyle="round" endcap="flat"/>
            <w10:wrap type="none"/>
          </v:shape>
        </w:pict>
        <w:pict>
          <v:shape id="shape_0" fillcolor="#99cc00" stroked="f" o:allowincell="f" style="position:absolute;margin-left:45pt;margin-top:270pt;width:449.95pt;height:71.95pt;mso-wrap-style:none;v-text-anchor:middle" type="_x0000_t136">
            <v:path textpathok="t"/>
            <v:textpath on="t" fitshape="t" string="当店では、未成年の酒類の&#10;販売を致しておりません。" style="font-family:&quot;HGｺﾞｼｯｸE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5695</wp:posOffset>
                </wp:positionH>
                <wp:positionV relativeFrom="paragraph">
                  <wp:posOffset>4831080</wp:posOffset>
                </wp:positionV>
                <wp:extent cx="4673600" cy="2938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3520" cy="2938680"/>
                          <a:chOff x="0" y="0"/>
                          <a:chExt cx="4673520" cy="293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73520" cy="2785680"/>
                          </a:xfrm>
                        </wpg:grpSpPr>
                        <wps:wsp>
                          <wps:cNvSpPr/>
                          <wps:spPr>
                            <a:xfrm rot="13108200">
                              <a:off x="3571920" y="680760"/>
                              <a:ext cx="788760" cy="1280880"/>
                            </a:xfrm>
                            <a:prstGeom prst="donut">
                              <a:avLst>
                                <a:gd name="adj" fmla="val 12037"/>
                              </a:avLst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2621880" y="529920"/>
                              <a:ext cx="1539360" cy="2068200"/>
                            </a:xfrm>
                            <a:prstGeom prst="rect">
                              <a:avLst/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2736360" y="605160"/>
                              <a:ext cx="1330200" cy="1887840"/>
                            </a:xfrm>
                            <a:custGeom>
                              <a:avLst/>
                              <a:gdLst>
                                <a:gd name="textAreaLeft" fmla="*/ 36720 w 754200"/>
                                <a:gd name="textAreaRight" fmla="*/ 717480 w 754200"/>
                                <a:gd name="textAreaTop" fmla="*/ 36720 h 1070280"/>
                                <a:gd name="textAreaBottom" fmla="*/ 1033560 h 107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048"/>
                                  </a:lnTo>
                                  <a:arcTo wR="3600" hR="3600" stAng="10800000" swAng="-5400000"/>
                                  <a:lnTo>
                                    <a:pt x="18000" y="306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e8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2204280" y="235440"/>
                              <a:ext cx="1795680" cy="1005840"/>
                            </a:xfrm>
                            <a:prstGeom prst="cloudCallout">
                              <a:avLst>
                                <a:gd name="adj1" fmla="val -842"/>
                                <a:gd name="adj2" fmla="val -12587"/>
                              </a:avLst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077640" y="2018880"/>
                              <a:ext cx="20880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2944800" y="1847880"/>
                              <a:ext cx="13284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2944800" y="1487880"/>
                              <a:ext cx="10404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353040" y="1601280"/>
                              <a:ext cx="151920" cy="1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258360" y="1383120"/>
                              <a:ext cx="10404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334320" y="1203120"/>
                              <a:ext cx="4716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810240" y="1487880"/>
                              <a:ext cx="1137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02800">
                              <a:off x="3647880" y="1032120"/>
                              <a:ext cx="6588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1800">
                              <a:off x="312480" y="691200"/>
                              <a:ext cx="788760" cy="1280160"/>
                            </a:xfrm>
                            <a:prstGeom prst="donut">
                              <a:avLst>
                                <a:gd name="adj" fmla="val 12037"/>
                              </a:avLst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511920" y="538920"/>
                              <a:ext cx="1548720" cy="2068200"/>
                            </a:xfrm>
                            <a:prstGeom prst="rect">
                              <a:avLst/>
                            </a:pr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6600">
                              <a:off x="615960" y="624240"/>
                              <a:ext cx="1330200" cy="1887840"/>
                            </a:xfrm>
                            <a:custGeom>
                              <a:avLst/>
                              <a:gdLst>
                                <a:gd name="textAreaLeft" fmla="*/ 36720 w 754200"/>
                                <a:gd name="textAreaRight" fmla="*/ 717480 w 754200"/>
                                <a:gd name="textAreaTop" fmla="*/ 36720 h 1070280"/>
                                <a:gd name="textAreaBottom" fmla="*/ 1033560 h 107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048"/>
                                  </a:lnTo>
                                  <a:arcTo wR="3600" hR="3600" stAng="10800000" swAng="-5400000"/>
                                  <a:lnTo>
                                    <a:pt x="18000" y="306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e8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587520" y="253800"/>
                              <a:ext cx="1891080" cy="996480"/>
                            </a:xfrm>
                            <a:prstGeom prst="cloudCallout">
                              <a:avLst>
                                <a:gd name="adj1" fmla="val -2412"/>
                                <a:gd name="adj2" fmla="val -11731"/>
                              </a:avLst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395360" y="2028600"/>
                              <a:ext cx="20880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605240" y="1857960"/>
                              <a:ext cx="12312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632600" y="1506240"/>
                              <a:ext cx="9468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176840" y="1610640"/>
                              <a:ext cx="151920" cy="1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319040" y="1392840"/>
                              <a:ext cx="10404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1301040" y="1212480"/>
                              <a:ext cx="4716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759600" y="1497240"/>
                              <a:ext cx="1137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97200">
                              <a:off x="966600" y="1051200"/>
                              <a:ext cx="6588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0" y="10080"/>
                            <a:ext cx="2842200" cy="2928600"/>
                          </a:xfrm>
                        </wpg:grpSpPr>
                        <wps:wsp>
                          <wps:cNvSpPr/>
                          <wps:spPr>
                            <a:xfrm rot="2596800">
                              <a:off x="1216440" y="-374040"/>
                              <a:ext cx="344160" cy="3686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003200">
                              <a:off x="1280520" y="-383040"/>
                              <a:ext cx="344880" cy="3686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351.05pt;width:318.8pt;height:290.95pt" coordorigin="2247,7021" coordsize="6376,5819">
                <v:group id="shape_0" style="position:absolute;left:2247;top:7980;width:6376;height:3734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e5e5ff" stroked="f" o:allowincell="f" style="position:absolute;left:7382;top:8680;width:1241;height:2016;mso-wrap-style:none;v-text-anchor:middle;rotation:218" type="_x0000_t23">
                    <v:fill o:detectmouseclick="t" type="solid" color2="#1a1a00"/>
                    <v:stroke color="#3465a4" joinstyle="round" endcap="flat"/>
                    <w10:wrap type="none"/>
                  </v:shape>
                  <v:rect id="shape_0" fillcolor="#e5e5ff" stroked="f" o:allowincell="f" style="position:absolute;left:5886;top:8442;width:2423;height:3256;mso-wrap-style:none;v-text-anchor:middle;rotation:343">
                    <v:fill o:detectmouseclick="t" type="solid" color2="#1a1a00"/>
                    <v:stroke color="#3465a4" joinstyle="round" endcap="flat"/>
                    <w10:wrap type="none"/>
                  </v:rect>
                  <v:roundrect id="shape_0" fillcolor="#ffe887" stroked="f" o:allowincell="f" style="position:absolute;left:6066;top:8561;width:2094;height:2972;mso-wrap-style:none;v-text-anchor:middle;rotation:343">
                    <v:fill o:detectmouseclick="t" type="solid" color2="#001778"/>
                    <v:stroke color="#3465a4" joinstyle="round" endcap="flat"/>
                    <w10:wrap type="none"/>
                  </v:roundrect>
                  <v:rect id="shape_0" fillcolor="#f4f4f4" stroked="f" o:allowincell="f" style="position:absolute;left:5228;top:7979;width:2827;height:1583;mso-wrap-style:none;v-text-anchor:middle;rotation:34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b0b0b"/>
                    <v:stroke color="#3465a4" joinstyle="round" endcap="flat"/>
                    <w10:wrap type="none"/>
                  </v:rect>
                  <v:oval id="shape_0" fillcolor="white" stroked="f" o:allowincell="f" style="position:absolute;left:6603;top:10787;width:328;height:297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6395;top:10518;width:208;height:163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6394;top:9951;width:163;height:148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7037;top:10129;width:238;height:208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6888;top:9786;width:163;height:133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7008;top:9502;width:73;height:88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7757;top:9951;width:178;height:148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7501;top:9233;width:103;height:103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shape id="shape_0" fillcolor="#e5e5ff" stroked="f" o:allowincell="f" style="position:absolute;left:2249;top:8696;width:1241;height:2015;flip:x;mso-wrap-style:none;v-text-anchor:middle;rotation:218" type="_x0000_t23">
                    <v:fill o:detectmouseclick="t" type="solid" color2="#1a1a00"/>
                    <v:stroke color="#3465a4" joinstyle="round" endcap="flat"/>
                    <w10:wrap type="none"/>
                  </v:shape>
                  <v:rect id="shape_0" fillcolor="#e5e5ff" stroked="f" o:allowincell="f" style="position:absolute;left:2562;top:8456;width:2438;height:3256;flip:x;mso-wrap-style:none;v-text-anchor:middle;rotation:343">
                    <v:fill o:detectmouseclick="t" type="solid" color2="#1a1a00"/>
                    <v:stroke color="#3465a4" joinstyle="round" endcap="flat"/>
                    <w10:wrap type="none"/>
                  </v:rect>
                  <v:roundrect id="shape_0" fillcolor="#ffe887" stroked="f" o:allowincell="f" style="position:absolute;left:2727;top:8591;width:2094;height:2972;mso-wrap-style:none;v-text-anchor:middle;rotation:17">
                    <v:fill o:detectmouseclick="t" type="solid" color2="#001778"/>
                    <v:stroke color="#3465a4" joinstyle="round" endcap="flat"/>
                    <w10:wrap type="none"/>
                  </v:roundrect>
                  <v:rect id="shape_0" fillcolor="#f4f4f4" stroked="f" o:allowincell="f" style="position:absolute;left:2682;top:8008;width:2977;height:1568;flip:x;mso-wrap-style:none;v-text-anchor:middle;rotation:34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b0b0b"/>
                    <v:stroke color="#3465a4" joinstyle="round" endcap="flat"/>
                    <w10:wrap type="none"/>
                  </v:rect>
                  <v:oval id="shape_0" fillcolor="white" stroked="f" o:allowincell="f" style="position:absolute;left:3954;top:10802;width:328;height:296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4285;top:10534;width:193;height:163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4328;top:9980;width:148;height:148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3610;top:10144;width:238;height:208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3834;top:9801;width:163;height:133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3806;top:9517;width:73;height:88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2953;top:9966;width:178;height:148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  <v:oval id="shape_0" fillcolor="white" stroked="f" o:allowincell="f" style="position:absolute;left:3279;top:9263;width:103;height:103;flip:x;mso-wrap-style:none;v-text-anchor:middle;rotation:343">
                    <v:fill o:detectmouseclick="t" type="solid" color2="black" opacity="0.29"/>
                    <v:stroke color="#3465a4" joinstyle="round" endcap="flat"/>
                    <w10:wrap type="none"/>
                  </v:oval>
                </v:group>
                <v:group id="shape_0" style="position:absolute;left:4903;top:7021;width:643;height:5819">
                  <v:rect id="shape_0" fillcolor="red" stroked="f" o:allowincell="f" style="position:absolute;left:4903;top:7035;width:541;height:5804;mso-wrap-style:none;v-text-anchor:middle;rotation:43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red" stroked="f" o:allowincell="f" style="position:absolute;left:5004;top:7021;width:542;height:5804;flip:x;mso-wrap-style:none;v-text-anchor:middle;rotation:43">
                    <v:fill o:detectmouseclick="t" type="solid" color2="aqua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341995</wp:posOffset>
                </wp:positionV>
                <wp:extent cx="60579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日本では未成年の飲酒は法律で禁止されています。（未成年者飲酒禁止法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Arial" w:eastAsia="HGｺﾞｼｯｸE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未成年</w:t>
                            </w:r>
                            <w:r>
                              <w:rPr>
                                <w:rFonts w:ascii="HGｺﾞｼｯｸE" w:hAnsi="HGｺﾞｼｯｸE" w:cs="Arial" w:eastAsia="HGｺﾞｼｯｸE"/>
                                <w:color w:val="000000"/>
                                <w:sz w:val="28"/>
                                <w:szCs w:val="28"/>
                              </w:rPr>
                              <w:t>と思われる人には身分証明の提示を求めること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77pt;height:90pt;mso-wrap-distance-left:9.05pt;mso-wrap-distance-right:9.05pt;mso-wrap-distance-top:0pt;mso-wrap-distance-bottom:0pt;margin-top:656.85pt;mso-position-vertical-relative:text;margin-left: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日本では未成年の飲酒は法律で禁止されています。（未成年者飲酒禁止法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Arial" w:eastAsia="HGｺﾞｼｯｸE"/>
                          <w:b/>
                          <w:bCs/>
                          <w:color w:val="000000"/>
                          <w:sz w:val="28"/>
                          <w:szCs w:val="28"/>
                        </w:rPr>
                        <w:t>未成年</w:t>
                      </w:r>
                      <w:r>
                        <w:rPr>
                          <w:rFonts w:ascii="HGｺﾞｼｯｸE" w:hAnsi="HGｺﾞｼｯｸE" w:cs="Arial" w:eastAsia="HGｺﾞｼｯｸE"/>
                          <w:color w:val="000000"/>
                          <w:sz w:val="28"/>
                          <w:szCs w:val="28"/>
                        </w:rPr>
                        <w:t>と思われる人には身分証明の提示を求めること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47:00Z</dcterms:created>
  <dc:creator>無料テンプレート</dc:creator>
  <dc:description/>
  <dc:language>en-US</dc:language>
  <cp:lastModifiedBy>in</cp:lastModifiedBy>
  <cp:lastPrinted>2009-01-20T15:19:00Z</cp:lastPrinted>
  <dcterms:modified xsi:type="dcterms:W3CDTF">2009-02-13T02:52:00Z</dcterms:modified>
  <cp:revision>4</cp:revision>
  <dc:subject/>
  <dc:title>未成年者の飲酒禁止</dc:title>
</cp:coreProperties>
</file>