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467475" cy="1485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1486080"/>
                        </a:xfrm>
                        <a:prstGeom prst="rect">
                          <a:avLst/>
                        </a:prstGeom>
                        <a:solidFill>
                          <a:srgbClr val="cfe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f" stroked="f" o:allowincell="f" style="position:absolute;margin-left:10.5pt;margin-top:0pt;width:509.2pt;height:116.95pt;mso-wrap-style:none;v-text-anchor:middle">
                <v:fill o:detectmouseclick="t" type="solid" color2="#301800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69.45pt;margin-top:20.7pt;width:382pt;height:69.25pt;mso-wrap-style:none;v-text-anchor:middle" type="_x0000_t136">
            <v:path textpathok="t"/>
            <v:textpath on="t" fitshape="t" string="営業時間のお知らせ" style="font-family:&quot;HGP創英角ﾎﾟｯﾌﾟ体&quot;;font-size:12pt"/>
            <v:fill o:detectmouseclick="t" type="solid" color2="#cccc66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8458200</wp:posOffset>
                </wp:positionV>
                <wp:extent cx="3867150" cy="13716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10pt;margin-top:666pt;width:304.45pt;height:107.95pt;mso-wrap-style:none;v-text-anchor:middle">
                <v:imagedata r:id="rId3" o:detectmouseclick="t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400300</wp:posOffset>
                </wp:positionV>
                <wp:extent cx="6067425" cy="502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  <w:t>午前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44"/>
                                <w:szCs w:val="144"/>
                              </w:rPr>
                              <w:t>○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  <w:t>時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44"/>
                                <w:szCs w:val="144"/>
                              </w:rPr>
                              <w:t>○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  <w:t>か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  <w:t>午後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44"/>
                                <w:szCs w:val="144"/>
                              </w:rPr>
                              <w:t>○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  <w:t>時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44"/>
                                <w:szCs w:val="144"/>
                              </w:rPr>
                              <w:t>○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20"/>
                                <w:szCs w:val="120"/>
                              </w:rPr>
                              <w:t>ま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396pt;mso-wrap-distance-left:9.05pt;mso-wrap-distance-right:9.05pt;mso-wrap-distance-top:0pt;mso-wrap-distance-bottom:0pt;margin-top:189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  <w:t>午前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 w:val="144"/>
                          <w:szCs w:val="144"/>
                        </w:rPr>
                        <w:t>○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  <w:t>時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 w:val="144"/>
                          <w:szCs w:val="144"/>
                        </w:rPr>
                        <w:t>○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  <w:t>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  <w:t>か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  <w:t>午後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 w:val="144"/>
                          <w:szCs w:val="144"/>
                        </w:rPr>
                        <w:t>○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  <w:t>時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 w:val="144"/>
                          <w:szCs w:val="144"/>
                        </w:rPr>
                        <w:t>○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  <w:t>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120"/>
                          <w:szCs w:val="120"/>
                        </w:rPr>
                        <w:t>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8572500</wp:posOffset>
                </wp:positionV>
                <wp:extent cx="3400425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6600"/>
                                <w:sz w:val="28"/>
                                <w:szCs w:val="28"/>
                              </w:rPr>
                              <w:t>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color w:val="FF6600"/>
                                <w:sz w:val="28"/>
                                <w:szCs w:val="28"/>
                              </w:rPr>
                              <w:t>TEL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6600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90pt;mso-wrap-distance-left:9.05pt;mso-wrap-distance-right:9.05pt;mso-wrap-distance-top:0pt;mso-wrap-distance-bottom:0pt;margin-top:675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6600"/>
                          <w:sz w:val="28"/>
                          <w:szCs w:val="28"/>
                        </w:rPr>
                        <w:t>会社名</w:t>
                      </w:r>
                    </w:p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eastAsia="HG創英角ﾎﾟｯﾌﾟ体" w:ascii="HG創英角ﾎﾟｯﾌﾟ体" w:hAnsi="HG創英角ﾎﾟｯﾌﾟ体"/>
                          <w:color w:val="FF6600"/>
                          <w:sz w:val="28"/>
                          <w:szCs w:val="28"/>
                        </w:rPr>
                        <w:t>TEL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color w:val="FF6600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25:00Z</dcterms:created>
  <dc:creator>無料テンプレート</dc:creator>
  <dc:description/>
  <dc:language>en-US</dc:language>
  <cp:lastModifiedBy>in</cp:lastModifiedBy>
  <cp:lastPrinted>2009-01-28T14:40:00Z</cp:lastPrinted>
  <dcterms:modified xsi:type="dcterms:W3CDTF">2009-01-30T01:05:00Z</dcterms:modified>
  <cp:revision>3</cp:revision>
  <dc:subject/>
  <dc:title>営業時間</dc:title>
</cp:coreProperties>
</file>