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571500</wp:posOffset>
                </wp:positionV>
                <wp:extent cx="4779645" cy="532701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5326920"/>
                          <a:chOff x="0" y="0"/>
                          <a:chExt cx="4779720" cy="5326920"/>
                        </a:xfrm>
                      </wpg:grpSpPr>
                      <wpg:grpSp>
                        <wpg:cNvGrpSpPr/>
                        <wpg:grpSpPr>
                          <a:xfrm>
                            <a:off x="405000" y="835560"/>
                            <a:ext cx="1600200" cy="3416760"/>
                          </a:xfrm>
                        </wpg:grpSpPr>
                        <wps:wsp>
                          <wps:cNvSpPr/>
                          <wps:spPr>
                            <a:xfrm>
                              <a:off x="525960" y="0"/>
                              <a:ext cx="565920" cy="5212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611640"/>
                              <a:ext cx="689040" cy="1582560"/>
                            </a:xfrm>
                            <a:custGeom>
                              <a:avLst/>
                              <a:gdLst>
                                <a:gd name="textAreaLeft" fmla="*/ 19080 w 390600"/>
                                <a:gd name="textAreaRight" fmla="*/ 371520 w 390600"/>
                                <a:gd name="textAreaTop" fmla="*/ 19080 h 897120"/>
                                <a:gd name="textAreaBottom" fmla="*/ 878040 h 89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58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5985"/>
                                  </a:lnTo>
                                  <a:arcTo wR="3600" hR="3600" stAng="10800000" swAng="-5400000"/>
                                  <a:lnTo>
                                    <a:pt x="18000" y="4958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888560"/>
                              <a:ext cx="291600" cy="1528560"/>
                            </a:xfrm>
                            <a:custGeom>
                              <a:avLst/>
                              <a:gdLst>
                                <a:gd name="textAreaLeft" fmla="*/ 7920 w 165240"/>
                                <a:gd name="textAreaRight" fmla="*/ 157320 w 165240"/>
                                <a:gd name="textAreaTop" fmla="*/ 7920 h 866520"/>
                                <a:gd name="textAreaBottom" fmla="*/ 858600 h 86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0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471"/>
                                  </a:lnTo>
                                  <a:arcTo wR="3600" hR="3600" stAng="10800000" swAng="-5400000"/>
                                  <a:lnTo>
                                    <a:pt x="18000" y="1130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888560"/>
                              <a:ext cx="291600" cy="1528560"/>
                            </a:xfrm>
                            <a:custGeom>
                              <a:avLst/>
                              <a:gdLst>
                                <a:gd name="textAreaLeft" fmla="*/ 7920 w 165240"/>
                                <a:gd name="textAreaRight" fmla="*/ 157320 w 165240"/>
                                <a:gd name="textAreaTop" fmla="*/ 7920 h 866520"/>
                                <a:gd name="textAreaBottom" fmla="*/ 858600 h 86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0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471"/>
                                  </a:lnTo>
                                  <a:arcTo wR="3600" hR="3600" stAng="10800000" swAng="-5400000"/>
                                  <a:lnTo>
                                    <a:pt x="18000" y="1130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5400">
                              <a:off x="234720" y="620640"/>
                              <a:ext cx="237960" cy="1348920"/>
                            </a:xfrm>
                            <a:custGeom>
                              <a:avLst/>
                              <a:gdLst>
                                <a:gd name="textAreaLeft" fmla="*/ 6480 w 135000"/>
                                <a:gd name="textAreaRight" fmla="*/ 128520 w 135000"/>
                                <a:gd name="textAreaTop" fmla="*/ 6480 h 764640"/>
                                <a:gd name="textAreaBottom" fmla="*/ 758160 h 76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20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8474"/>
                                  </a:lnTo>
                                  <a:arcTo wR="3600" hR="3600" stAng="10800000" swAng="-5400000"/>
                                  <a:lnTo>
                                    <a:pt x="18000" y="1220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34600">
                              <a:off x="1127520" y="629280"/>
                              <a:ext cx="237960" cy="1348920"/>
                            </a:xfrm>
                            <a:custGeom>
                              <a:avLst/>
                              <a:gdLst>
                                <a:gd name="textAreaLeft" fmla="*/ 6480 w 135000"/>
                                <a:gd name="textAreaRight" fmla="*/ 128520 w 135000"/>
                                <a:gd name="textAreaTop" fmla="*/ 6480 h 764640"/>
                                <a:gd name="textAreaBottom" fmla="*/ 758160 h 76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20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8474"/>
                                  </a:lnTo>
                                  <a:arcTo wR="3600" hR="3600" stAng="10800000" swAng="-5400000"/>
                                  <a:lnTo>
                                    <a:pt x="18000" y="1220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835560"/>
                            <a:ext cx="1600200" cy="3416760"/>
                          </a:xfrm>
                        </wpg:grpSpPr>
                        <wps:wsp>
                          <wps:cNvSpPr/>
                          <wps:spPr>
                            <a:xfrm>
                              <a:off x="525960" y="0"/>
                              <a:ext cx="565920" cy="521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611640"/>
                              <a:ext cx="689040" cy="1582560"/>
                            </a:xfrm>
                            <a:custGeom>
                              <a:avLst/>
                              <a:gdLst>
                                <a:gd name="textAreaLeft" fmla="*/ 19080 w 390600"/>
                                <a:gd name="textAreaRight" fmla="*/ 371520 w 390600"/>
                                <a:gd name="textAreaTop" fmla="*/ 19080 h 897120"/>
                                <a:gd name="textAreaBottom" fmla="*/ 878040 h 89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58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5985"/>
                                  </a:lnTo>
                                  <a:arcTo wR="3600" hR="3600" stAng="10800000" swAng="-5400000"/>
                                  <a:lnTo>
                                    <a:pt x="18000" y="4958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888560"/>
                              <a:ext cx="291600" cy="1528560"/>
                            </a:xfrm>
                            <a:custGeom>
                              <a:avLst/>
                              <a:gdLst>
                                <a:gd name="textAreaLeft" fmla="*/ 7920 w 165240"/>
                                <a:gd name="textAreaRight" fmla="*/ 157320 w 165240"/>
                                <a:gd name="textAreaTop" fmla="*/ 7920 h 866520"/>
                                <a:gd name="textAreaBottom" fmla="*/ 858600 h 86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0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471"/>
                                  </a:lnTo>
                                  <a:arcTo wR="3600" hR="3600" stAng="10800000" swAng="-5400000"/>
                                  <a:lnTo>
                                    <a:pt x="18000" y="1130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888560"/>
                              <a:ext cx="291600" cy="1528560"/>
                            </a:xfrm>
                            <a:custGeom>
                              <a:avLst/>
                              <a:gdLst>
                                <a:gd name="textAreaLeft" fmla="*/ 7920 w 165240"/>
                                <a:gd name="textAreaRight" fmla="*/ 157320 w 165240"/>
                                <a:gd name="textAreaTop" fmla="*/ 7920 h 866520"/>
                                <a:gd name="textAreaBottom" fmla="*/ 858600 h 86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0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471"/>
                                  </a:lnTo>
                                  <a:arcTo wR="3600" hR="3600" stAng="10800000" swAng="-5400000"/>
                                  <a:lnTo>
                                    <a:pt x="18000" y="1130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5400">
                              <a:off x="234720" y="620640"/>
                              <a:ext cx="237960" cy="1348920"/>
                            </a:xfrm>
                            <a:custGeom>
                              <a:avLst/>
                              <a:gdLst>
                                <a:gd name="textAreaLeft" fmla="*/ 6480 w 135000"/>
                                <a:gd name="textAreaRight" fmla="*/ 128520 w 135000"/>
                                <a:gd name="textAreaTop" fmla="*/ 6480 h 764640"/>
                                <a:gd name="textAreaBottom" fmla="*/ 758160 h 76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20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8474"/>
                                  </a:lnTo>
                                  <a:arcTo wR="3600" hR="3600" stAng="10800000" swAng="-5400000"/>
                                  <a:lnTo>
                                    <a:pt x="18000" y="1220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34600">
                              <a:off x="1127520" y="629280"/>
                              <a:ext cx="237960" cy="1348920"/>
                            </a:xfrm>
                            <a:custGeom>
                              <a:avLst/>
                              <a:gdLst>
                                <a:gd name="textAreaLeft" fmla="*/ 6480 w 135000"/>
                                <a:gd name="textAreaRight" fmla="*/ 128520 w 135000"/>
                                <a:gd name="textAreaTop" fmla="*/ 6480 h 764640"/>
                                <a:gd name="textAreaBottom" fmla="*/ 758160 h 76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20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8474"/>
                                  </a:lnTo>
                                  <a:arcTo wR="3600" hR="3600" stAng="10800000" swAng="-5400000"/>
                                  <a:lnTo>
                                    <a:pt x="18000" y="1220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5200" y="655560"/>
                              <a:ext cx="1016640" cy="1528560"/>
                            </a:xfrm>
                            <a:custGeom>
                              <a:avLst/>
                              <a:gdLst>
                                <a:gd name="textAreaLeft" fmla="*/ 126720 w 576360"/>
                                <a:gd name="textAreaRight" fmla="*/ 449640 w 576360"/>
                                <a:gd name="textAreaTop" fmla="*/ 190440 h 866520"/>
                                <a:gd name="textAreaBottom" fmla="*/ 676080 h 86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9800" y="626760"/>
                            <a:ext cx="0" cy="371844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79720" cy="5326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45pt;width:376.35pt;height:419.45pt" coordorigin="1470,900" coordsize="7527,8389">
                <v:group id="shape_0" style="position:absolute;left:2477;top:2216;width:1781;height:5381">
                  <v:oval id="shape_0" fillcolor="navy" stroked="f" o:allowincell="f" style="position:absolute;left:2936;top:2216;width:890;height:820;mso-wrap-style:none;v-text-anchor:middle">
                    <v:fill o:detectmouseclick="t" type="solid" color2="#ffff7f"/>
                    <v:stroke color="#3465a4" joinstyle="round" endcap="flat"/>
                    <w10:wrap type="none"/>
                  </v:oval>
                  <v:roundrect id="shape_0" fillcolor="navy" stroked="f" o:allowincell="f" style="position:absolute;left:2825;top:3179;width:1084;height:2491;mso-wrap-style:none;v-text-anchor:middle">
                    <v:fill o:detectmouseclick="t" type="solid" color2="#ffff7f"/>
                    <v:stroke color="#3465a4" joinstyle="round" endcap="flat"/>
                    <w10:wrap type="none"/>
                  </v:roundrect>
                  <v:roundrect id="shape_0" fillcolor="navy" stroked="f" o:allowincell="f" style="position:absolute;left:2825;top:5190;width:458;height:2406;mso-wrap-style:none;v-text-anchor:middle">
                    <v:fill o:detectmouseclick="t" type="solid" color2="#ffff7f"/>
                    <v:stroke color="#3465a4" joinstyle="round" endcap="flat"/>
                    <w10:wrap type="none"/>
                  </v:roundrect>
                  <v:roundrect id="shape_0" fillcolor="navy" stroked="f" o:allowincell="f" style="position:absolute;left:3451;top:5190;width:458;height:2406;mso-wrap-style:none;v-text-anchor:middle">
                    <v:fill o:detectmouseclick="t" type="solid" color2="#ffff7f"/>
                    <v:stroke color="#3465a4" joinstyle="round" endcap="flat"/>
                    <w10:wrap type="none"/>
                  </v:roundrect>
                  <v:roundrect id="shape_0" fillcolor="navy" stroked="f" o:allowincell="f" style="position:absolute;left:2477;top:3194;width:374;height:2123;mso-wrap-style:none;v-text-anchor:middle;rotation:21">
                    <v:fill o:detectmouseclick="t" type="solid" color2="#ffff7f"/>
                    <v:stroke color="#3465a4" joinstyle="round" endcap="flat"/>
                    <w10:wrap type="none"/>
                  </v:roundrect>
                  <v:roundrect id="shape_0" fillcolor="navy" stroked="f" o:allowincell="f" style="position:absolute;left:3883;top:3208;width:374;height:2123;flip:x;mso-wrap-style:none;v-text-anchor:middle;rotation:21">
                    <v:fill o:detectmouseclick="t" type="solid" color2="#ffff7f"/>
                    <v:stroke color="#3465a4" joinstyle="round" endcap="flat"/>
                    <w10:wrap type="none"/>
                  </v:roundrect>
                </v:group>
                <v:group id="shape_0" style="position:absolute;left:6163;top:2216;width:1781;height:5381">
                  <v:oval id="shape_0" fillcolor="red" stroked="f" o:allowincell="f" style="position:absolute;left:6622;top:2216;width:890;height:820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roundrect id="shape_0" fillcolor="red" stroked="f" o:allowincell="f" style="position:absolute;left:6511;top:3179;width:1084;height:2491;mso-wrap-style:none;v-text-anchor:middle">
                    <v:fill o:detectmouseclick="t" type="solid" color2="aqua"/>
                    <v:stroke color="#3465a4" joinstyle="round" endcap="flat"/>
                    <w10:wrap type="none"/>
                  </v:roundrect>
                  <v:roundrect id="shape_0" fillcolor="red" stroked="f" o:allowincell="f" style="position:absolute;left:6511;top:5190;width:458;height:2406;mso-wrap-style:none;v-text-anchor:middle">
                    <v:fill o:detectmouseclick="t" type="solid" color2="aqua"/>
                    <v:stroke color="#3465a4" joinstyle="round" endcap="flat"/>
                    <w10:wrap type="none"/>
                  </v:roundrect>
                  <v:roundrect id="shape_0" fillcolor="red" stroked="f" o:allowincell="f" style="position:absolute;left:7137;top:5190;width:458;height:24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roundrect>
                  <v:roundrect id="shape_0" fillcolor="red" stroked="f" o:allowincell="f" style="position:absolute;left:6163;top:3194;width:374;height:2123;mso-wrap-style:none;v-text-anchor:middle;rotation:21">
                    <v:fill o:detectmouseclick="t" type="solid" color2="aqua"/>
                    <v:stroke color="#3465a4" joinstyle="round" endcap="flat"/>
                    <w10:wrap type="none"/>
                  </v:roundrect>
                  <v:roundrect id="shape_0" fillcolor="red" stroked="f" o:allowincell="f" style="position:absolute;left:7569;top:3208;width:374;height:2123;flip:x;mso-wrap-style:none;v-text-anchor:middle;rotation:21">
                    <v:fill o:detectmouseclick="t" type="solid" color2="aqua"/>
                    <v:stroke color="#3465a4" joinstyle="round" endcap="flat"/>
                    <w10:wrap type="none"/>
                  </v:round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red" stroked="f" o:allowincell="f" style="position:absolute;left:6259;top:3249;width:1600;height:2406;mso-wrap-style:none;v-text-anchor:middle;rotation:180" type="_x0000_t8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line id="shape_0" from="5186,1887" to="5186,7742" stroked="t" o:allowincell="f" style="position:absolute">
                  <v:stroke color="black" weight="127080" joinstyle="miter" endcap="flat"/>
                  <v:fill o:detectmouseclick="t" on="false"/>
                  <w10:wrap type="none"/>
                </v:line>
                <v:rect id="shape_0" stroked="t" o:allowincell="f" style="position:absolute;left:1470;top:900;width:7526;height:8388;mso-wrap-style:none;v-text-anchor:middle">
                  <v:fill o:detectmouseclick="t" on="false"/>
                  <v:stroke color="#3366ff" weight="3816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77777" stroked="f" o:allowincell="f" style="position:absolute;margin-left:42pt;margin-top:522pt;width:440.95pt;height:98.95pt;mso-wrap-style:none;v-text-anchor:middle" type="_x0000_t136">
            <v:path textpathok="t"/>
            <v:textpath on="t" fitshape="t" string="お手洗いはこちら" style="font-family:&quot;HG丸ｺﾞｼｯｸM-PRO&quot;;font-size:48pt"/>
            <v:fill o:detectmouseclick="t" type="solid" color2="#888888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8115300</wp:posOffset>
                </wp:positionV>
                <wp:extent cx="4933950" cy="1028700"/>
                <wp:effectExtent l="19050" t="29210" r="5016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1028880"/>
                        </a:xfrm>
                        <a:prstGeom prst="rightArrow">
                          <a:avLst>
                            <a:gd name="adj1" fmla="val 33333"/>
                            <a:gd name="adj2" fmla="val 119861"/>
                          </a:avLst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68.25pt;margin-top:639pt;width:388.45pt;height:80.95pt;mso-wrap-style:none;v-text-anchor:middle" type="_x0000_t13">
                <v:fill o:detectmouseclick="t" on="false"/>
                <v:stroke color="gray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34:00Z</dcterms:created>
  <dc:creator>無料テンプレート</dc:creator>
  <dc:description/>
  <dc:language>en-US</dc:language>
  <cp:lastModifiedBy>in</cp:lastModifiedBy>
  <dcterms:modified xsi:type="dcterms:W3CDTF">2009-01-28T00:36:00Z</dcterms:modified>
  <cp:revision>5</cp:revision>
  <dc:subject/>
  <dc:title>トイレ案内</dc:title>
</cp:coreProperties>
</file>