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571500</wp:posOffset>
                </wp:positionV>
                <wp:extent cx="5171440" cy="470471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1400" cy="4704840"/>
                          <a:chOff x="0" y="0"/>
                          <a:chExt cx="5171400" cy="470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71400" cy="470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0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6240" y="570960"/>
                            <a:ext cx="3618360" cy="360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00640" cy="360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7640" y="0"/>
                                <a:ext cx="603360" cy="54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644400"/>
                                <a:ext cx="734760" cy="1668240"/>
                              </a:xfrm>
                              <a:custGeom>
                                <a:avLst/>
                                <a:gdLst>
                                  <a:gd name="textAreaLeft" fmla="*/ 20160 w 416520"/>
                                  <a:gd name="textAreaRight" fmla="*/ 396360 w 416520"/>
                                  <a:gd name="textAreaTop" fmla="*/ 20160 h 945720"/>
                                  <a:gd name="textAreaBottom" fmla="*/ 925560 h 945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902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5420"/>
                                    </a:lnTo>
                                    <a:arcTo wR="3600" hR="3600" stAng="10800000" swAng="-5400000"/>
                                    <a:lnTo>
                                      <a:pt x="18000" y="4902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1990080"/>
                                <a:ext cx="310680" cy="1611000"/>
                              </a:xfrm>
                              <a:custGeom>
                                <a:avLst/>
                                <a:gdLst>
                                  <a:gd name="textAreaLeft" fmla="*/ 8280 w 176040"/>
                                  <a:gd name="textAreaRight" fmla="*/ 167760 w 176040"/>
                                  <a:gd name="textAreaTop" fmla="*/ 8280 h 913320"/>
                                  <a:gd name="textAreaBottom" fmla="*/ 905040 h 91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1187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08279"/>
                                    </a:lnTo>
                                    <a:arcTo wR="3600" hR="3600" stAng="10800000" swAng="-5400000"/>
                                    <a:lnTo>
                                      <a:pt x="18000" y="11187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1990080"/>
                                <a:ext cx="310680" cy="1611000"/>
                              </a:xfrm>
                              <a:custGeom>
                                <a:avLst/>
                                <a:gdLst>
                                  <a:gd name="textAreaLeft" fmla="*/ 8280 w 176040"/>
                                  <a:gd name="textAreaRight" fmla="*/ 167760 w 176040"/>
                                  <a:gd name="textAreaTop" fmla="*/ 8280 h 913320"/>
                                  <a:gd name="textAreaBottom" fmla="*/ 905040 h 91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1187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08279"/>
                                    </a:lnTo>
                                    <a:arcTo wR="3600" hR="3600" stAng="10800000" swAng="-5400000"/>
                                    <a:lnTo>
                                      <a:pt x="18000" y="11187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65400">
                                <a:off x="246960" y="653040"/>
                                <a:ext cx="254160" cy="1421280"/>
                              </a:xfrm>
                              <a:custGeom>
                                <a:avLst/>
                                <a:gdLst>
                                  <a:gd name="textAreaLeft" fmla="*/ 6840 w 144000"/>
                                  <a:gd name="textAreaRight" fmla="*/ 137160 w 144000"/>
                                  <a:gd name="textAreaTop" fmla="*/ 6840 h 805680"/>
                                  <a:gd name="textAreaBottom" fmla="*/ 798840 h 80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2060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17004"/>
                                    </a:lnTo>
                                    <a:arcTo wR="3600" hR="3600" stAng="10800000" swAng="-5400000"/>
                                    <a:lnTo>
                                      <a:pt x="18000" y="12060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334600">
                                <a:off x="1199160" y="662760"/>
                                <a:ext cx="254160" cy="1421280"/>
                              </a:xfrm>
                              <a:custGeom>
                                <a:avLst/>
                                <a:gdLst>
                                  <a:gd name="textAreaLeft" fmla="*/ 6840 w 144000"/>
                                  <a:gd name="textAreaRight" fmla="*/ 137160 w 144000"/>
                                  <a:gd name="textAreaTop" fmla="*/ 6840 h 805680"/>
                                  <a:gd name="textAreaBottom" fmla="*/ 798840 h 80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2060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17004"/>
                                    </a:lnTo>
                                    <a:arcTo wR="3600" hR="3600" stAng="10800000" swAng="-5400000"/>
                                    <a:lnTo>
                                      <a:pt x="18000" y="12060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7720" y="0"/>
                              <a:ext cx="1700640" cy="360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7640" y="0"/>
                                <a:ext cx="603360" cy="54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644400"/>
                                <a:ext cx="734760" cy="1668240"/>
                              </a:xfrm>
                              <a:custGeom>
                                <a:avLst/>
                                <a:gdLst>
                                  <a:gd name="textAreaLeft" fmla="*/ 20160 w 416520"/>
                                  <a:gd name="textAreaRight" fmla="*/ 396360 w 416520"/>
                                  <a:gd name="textAreaTop" fmla="*/ 20160 h 945720"/>
                                  <a:gd name="textAreaBottom" fmla="*/ 925560 h 945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902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5420"/>
                                    </a:lnTo>
                                    <a:arcTo wR="3600" hR="3600" stAng="10800000" swAng="-5400000"/>
                                    <a:lnTo>
                                      <a:pt x="18000" y="4902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1990080"/>
                                <a:ext cx="310680" cy="1611000"/>
                              </a:xfrm>
                              <a:custGeom>
                                <a:avLst/>
                                <a:gdLst>
                                  <a:gd name="textAreaLeft" fmla="*/ 8280 w 176040"/>
                                  <a:gd name="textAreaRight" fmla="*/ 167760 w 176040"/>
                                  <a:gd name="textAreaTop" fmla="*/ 8280 h 913320"/>
                                  <a:gd name="textAreaBottom" fmla="*/ 905040 h 91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1187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08279"/>
                                    </a:lnTo>
                                    <a:arcTo wR="3600" hR="3600" stAng="10800000" swAng="-5400000"/>
                                    <a:lnTo>
                                      <a:pt x="18000" y="11187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1990080"/>
                                <a:ext cx="310680" cy="1611000"/>
                              </a:xfrm>
                              <a:custGeom>
                                <a:avLst/>
                                <a:gdLst>
                                  <a:gd name="textAreaLeft" fmla="*/ 8280 w 176040"/>
                                  <a:gd name="textAreaRight" fmla="*/ 167760 w 176040"/>
                                  <a:gd name="textAreaTop" fmla="*/ 8280 h 913320"/>
                                  <a:gd name="textAreaBottom" fmla="*/ 905040 h 91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1187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08279"/>
                                    </a:lnTo>
                                    <a:arcTo wR="3600" hR="3600" stAng="10800000" swAng="-5400000"/>
                                    <a:lnTo>
                                      <a:pt x="18000" y="11187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65400">
                                <a:off x="246960" y="653040"/>
                                <a:ext cx="254160" cy="1421280"/>
                              </a:xfrm>
                              <a:custGeom>
                                <a:avLst/>
                                <a:gdLst>
                                  <a:gd name="textAreaLeft" fmla="*/ 6840 w 144000"/>
                                  <a:gd name="textAreaRight" fmla="*/ 137160 w 144000"/>
                                  <a:gd name="textAreaTop" fmla="*/ 6840 h 805680"/>
                                  <a:gd name="textAreaBottom" fmla="*/ 798840 h 80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2060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17004"/>
                                    </a:lnTo>
                                    <a:arcTo wR="3600" hR="3600" stAng="10800000" swAng="-5400000"/>
                                    <a:lnTo>
                                      <a:pt x="18000" y="12060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334600">
                                <a:off x="1199160" y="662760"/>
                                <a:ext cx="254160" cy="1421280"/>
                              </a:xfrm>
                              <a:custGeom>
                                <a:avLst/>
                                <a:gdLst>
                                  <a:gd name="textAreaLeft" fmla="*/ 6840 w 144000"/>
                                  <a:gd name="textAreaRight" fmla="*/ 137160 w 144000"/>
                                  <a:gd name="textAreaTop" fmla="*/ 6840 h 805680"/>
                                  <a:gd name="textAreaBottom" fmla="*/ 798840 h 80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2060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17004"/>
                                    </a:lnTo>
                                    <a:arcTo wR="3600" hR="3600" stAng="10800000" swAng="-5400000"/>
                                    <a:lnTo>
                                      <a:pt x="18000" y="12060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11760" y="690840"/>
                                <a:ext cx="1083960" cy="1611000"/>
                              </a:xfrm>
                              <a:custGeom>
                                <a:avLst/>
                                <a:gdLst>
                                  <a:gd name="textAreaLeft" fmla="*/ 135000 w 614520"/>
                                  <a:gd name="textAreaRight" fmla="*/ 479520 w 614520"/>
                                  <a:gd name="textAreaTop" fmla="*/ 200880 h 913320"/>
                                  <a:gd name="textAreaBottom" fmla="*/ 712440 h 91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5pt;width:407.2pt;height:370.45pt" coordorigin="1440,900" coordsize="8144,7409">
                <v:roundrect id="shape_0" fillcolor="#fff0e1" stroked="f" o:allowincell="f" style="position:absolute;left:1440;top:900;width:8143;height:7408;mso-wrap-style:none;v-text-anchor:middle">
                  <v:fill o:detectmouseclick="t" type="solid" color2="#000f1e"/>
                  <v:stroke color="#3465a4" joinstyle="round" endcap="flat"/>
                  <w10:wrap type="none"/>
                </v:roundrect>
                <v:group id="shape_0" style="position:absolute;left:3209;top:1799;width:4919;height:5671">
                  <v:group id="shape_0" style="position:absolute;left:3209;top:1799;width:1899;height:5671">
                    <v:oval id="shape_0" fillcolor="navy" stroked="f" o:allowincell="f" style="position:absolute;left:3698;top:1799;width:949;height:864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oval>
                    <v:roundrect id="shape_0" fillcolor="navy" stroked="f" o:allowincell="f" style="position:absolute;left:3580;top:2814;width:1156;height:2626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oundrect>
                    <v:roundrect id="shape_0" fillcolor="navy" stroked="f" o:allowincell="f" style="position:absolute;left:3580;top:4933;width:488;height:2536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oundrect>
                    <v:roundrect id="shape_0" fillcolor="navy" stroked="f" o:allowincell="f" style="position:absolute;left:4248;top:4933;width:488;height:2536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oundrect>
                    <v:roundrect id="shape_0" fillcolor="navy" stroked="f" o:allowincell="f" style="position:absolute;left:3209;top:2829;width:399;height:2237;mso-wrap-style:none;v-text-anchor:middle;rotation:21">
                      <v:fill o:detectmouseclick="t" type="solid" color2="#ffff7f"/>
                      <v:stroke color="#3465a4" joinstyle="round" endcap="flat"/>
                      <w10:wrap type="none"/>
                    </v:roundrect>
                    <v:roundrect id="shape_0" fillcolor="navy" stroked="f" o:allowincell="f" style="position:absolute;left:4708;top:2845;width:399;height:2237;flip:x;mso-wrap-style:none;v-text-anchor:middle;rotation:21">
                      <v:fill o:detectmouseclick="t" type="solid" color2="#ffff7f"/>
                      <v:stroke color="#3465a4" joinstyle="round" endcap="flat"/>
                      <w10:wrap type="none"/>
                    </v:roundrect>
                  </v:group>
                  <v:group id="shape_0" style="position:absolute;left:6229;top:1799;width:1899;height:5671">
                    <v:oval id="shape_0" fillcolor="red" stroked="f" o:allowincell="f" style="position:absolute;left:6718;top:1799;width:949;height:864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  <v:roundrect id="shape_0" fillcolor="red" stroked="f" o:allowincell="f" style="position:absolute;left:6600;top:2814;width:1156;height:2626;mso-wrap-style:none;v-text-anchor:middle">
                      <v:fill o:detectmouseclick="t" type="solid" color2="aqua"/>
                      <v:stroke color="#3465a4" joinstyle="round" endcap="flat"/>
                      <w10:wrap type="none"/>
                    </v:roundrect>
                    <v:roundrect id="shape_0" fillcolor="red" stroked="f" o:allowincell="f" style="position:absolute;left:6600;top:4933;width:488;height:2536;mso-wrap-style:none;v-text-anchor:middle">
                      <v:fill o:detectmouseclick="t" type="solid" color2="aqua"/>
                      <v:stroke color="#3465a4" joinstyle="round" endcap="flat"/>
                      <w10:wrap type="none"/>
                    </v:roundrect>
                    <v:roundrect id="shape_0" fillcolor="red" stroked="f" o:allowincell="f" style="position:absolute;left:7268;top:4933;width:488;height:2536;mso-wrap-style:none;v-text-anchor:middle">
                      <v:fill o:detectmouseclick="t" type="solid" color2="aqua"/>
                      <v:stroke color="#3465a4" joinstyle="round" endcap="flat"/>
                      <w10:wrap type="none"/>
                    </v:roundrect>
                    <v:roundrect id="shape_0" fillcolor="red" stroked="f" o:allowincell="f" style="position:absolute;left:6229;top:2829;width:399;height:2237;mso-wrap-style:none;v-text-anchor:middle;rotation:21">
                      <v:fill o:detectmouseclick="t" type="solid" color2="aqua"/>
                      <v:stroke color="#3465a4" joinstyle="round" endcap="flat"/>
                      <w10:wrap type="none"/>
                    </v:roundrect>
                    <v:roundrect id="shape_0" fillcolor="red" stroked="f" o:allowincell="f" style="position:absolute;left:7728;top:2845;width:399;height:2237;flip:x;mso-wrap-style:none;v-text-anchor:middle;rotation:21">
                      <v:fill o:detectmouseclick="t" type="solid" color2="aqua"/>
                      <v:stroke color="#3465a4" joinstyle="round" endcap="flat"/>
                      <w10:wrap type="none"/>
                    </v:roundre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red" stroked="f" o:allowincell="f" style="position:absolute;left:6331;top:2887;width:1706;height:2536;mso-wrap-style:none;v-text-anchor:middle;rotation:180" type="_x0000_t8">
                      <v:fill o:detectmouseclick="t" type="solid" color2="aqua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6pt;margin-top:459pt;width:299.1pt;height:89.95pt;mso-wrap-style:none;v-text-anchor:middle" type="_x0000_t136">
            <v:path textpathok="t"/>
            <v:textpath on="t" fitshape="t" string="TOILET" style="font-family:&quot;20th Century Font&quot;;font-size:5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895</wp:posOffset>
                </wp:positionH>
                <wp:positionV relativeFrom="paragraph">
                  <wp:posOffset>8115300</wp:posOffset>
                </wp:positionV>
                <wp:extent cx="5943600" cy="14859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86080"/>
                        </a:xfrm>
                        <a:prstGeom prst="rightArrow">
                          <a:avLst>
                            <a:gd name="adj1" fmla="val 50000"/>
                            <a:gd name="adj2" fmla="val 99988"/>
                          </a:avLst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66cc" stroked="f" o:allowincell="f" style="position:absolute;margin-left:53.85pt;margin-top:639pt;width:467.95pt;height:116.95pt;mso-wrap-style:none;v-text-anchor:middle" type="_x0000_t13">
                <v:fill o:detectmouseclick="t" type="solid" color2="#ff99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7427595</wp:posOffset>
                </wp:positionV>
                <wp:extent cx="33147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48"/>
                                <w:szCs w:val="48"/>
                              </w:rPr>
                              <w:t>お手洗いはこちら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584.85pt;mso-position-vertical-relative:text;margin-left:14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ｺﾞｼｯｸE" w:hAnsi="HGｺﾞｼｯｸE" w:eastAsia="HGｺﾞｼｯｸE"/>
                          <w:sz w:val="48"/>
                          <w:szCs w:val="48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48"/>
                          <w:szCs w:val="48"/>
                        </w:rPr>
                        <w:t>お手洗いはこちら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46:00Z</dcterms:created>
  <dc:creator>無料テンプレート</dc:creator>
  <dc:description/>
  <dc:language>en-US</dc:language>
  <cp:lastModifiedBy>in</cp:lastModifiedBy>
  <cp:lastPrinted>2009-01-20T15:46:00Z</cp:lastPrinted>
  <dcterms:modified xsi:type="dcterms:W3CDTF">2009-01-28T00:28:00Z</dcterms:modified>
  <cp:revision>5</cp:revision>
  <dc:subject/>
  <dc:title>トイレ案内</dc:title>
</cp:coreProperties>
</file>